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C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sless sound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Nicola Feri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01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is a compressor/decompressor for 8-bit and 16-bit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a lossless algorithm; it is useful to save disk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ing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is available in two forms: a command-line version (see VP.DO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of functions which can be called from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'Vocpack 2.0 Library' package you have to regis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commercial 'executable file' (shareware or public domain)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2.0 Library can be distributed royalty-free and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The library files (*.LIB) must not be distribu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licensed exclusively to the person who registered Voc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Library: you can give to others any file created with these too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tools themselves. In addition you can't distribut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hing but decompressing Vocpack files (since this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unregister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 US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escription it's implied that you know how to wr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how to link library fil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2.0 Library consists of the following 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_S.LIB     (small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_M.LIB     (medium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_C.LIB     (compact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_L.LIB     (large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ink one of these files to your program, according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you used to compile it. The 'Small' library is the fastes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ferred to the others; the second library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the 'Medium' one, then the 'Compact' and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r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ls require less than 8 Kbyte for code and data and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dditional memory while working. A math coprocessor isn'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floating point m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version of Vocpack is based on the Small librar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its performance; the Large library is about 20% slow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ethod is fast enough to obtain real-tim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n fast machines: my 486DX/33 MHz compresses more than 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per second (8-bit data, including hard disk access), so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25 Mhz can easily compress sounds sampled at 22 Khz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a 50 Mhz CPU can work with 44 Khz sounds. Using a 486/33 M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44 Khz data is critical since most files will b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in real-time, but some hard-to-compress data can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gain a bit of time storing data in memory to avoid disk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ere tested with Borland C 2.0, 3.0 and 3.1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2.0 Library doesn't handle files compressed with version 1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emory (old methods used more than 100 Kbyte of data when expa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lobal names used in the library start with the three letters 'VP_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s with other functions and variables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VOCPACK.H must be included in all modul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COMPR.C for an application of the concepts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routines act as a filter: when your program wants to com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t calls 'VP_Pack()' and every time this function needs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t calls 'VP_Output()'; this function must b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so he can choose the destination of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a file or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ust provide the two functions 'VP_Output()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VP_OutputSeek()'; see paragraph 5 ("User-supplied I/O functions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functions are used during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VP_InitPack (VP_Info *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compression routines and sets the compression meth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information contained in the 'Info'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IsSigned    = 0 for unsigned samples, 1 for sig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IsStereo    = 0 for mono, 1 for ster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Is16Bit     = 0 for 8-bit, 1 for 16-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Align       = alignment for 16-bit samples, from 0 to 3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ffset (modulus 4) of the lower byte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inside the input stream; usually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0 for even-aligned data and 1 for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Name        = name of the uncompressed file; it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UnpackedLen = ignored, can be lef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mer must declare a 'VP_Info' variable, fill in it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 a pointer to it when calling 'VP_InitPack(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start a compression procedure if anothe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is in progress since old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VP_Pack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s the 8-bit data (range 0 - 255) contained in 'c'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ss a 16-bit sample you must first pass the lower by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again with the upper byte. Don't use valu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0 or greater than 255, nor the End of File marker (E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applicat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rovide some buffering for the stream of byt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P_Unpack()': compression time isn't costant and, in addi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pack rebuilds its internal tables this function t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sual to execute; for this reason you should record soun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or IRQ, while calling this compression routine concur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do direct input from your sound board if the sampl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ly low and the sound to record is short (at pres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ing occurs every 16384 calls to this function; this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VP_EndPa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a compression procedure; the output stream must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ince some remaining data is flushed. If you don'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e output stream will b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 DECOMPR.C and INFO.C for an application of the concept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routines act as a filter: when your program wants to decom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t calls 'VP_Unpack()' and every time this function needs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t calls 'VP_Input()'; this function must b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so he can choose the source of the compressed data (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ust provide the two functions 'VP_Input()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VP_InputRewind()'; see paragraph 5 ("User-supplied I/O functions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functions are used during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P_InitUnpack (VP_Info *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ecompression routines and checks the conten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The argument 'Info' should point to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P_Info' that will receive information about the kind of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npacked; if you don't need it then you must pass a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 "VP_InitUnpack (NULL)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returns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_OK            = compressed with Vocpack 2.0, you can pro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_ERR_NOTVP     = not compressed with Voc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_ERR_OLDMETHOD = compressed with version 1.0, this librar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l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_ERR_UNKMETHOD = compressed with version &gt; 2.0, you ne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d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sult code is different from 'VP_OK' then the content of '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 and you can't go on with the expansion; otherwise '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ollowing data (unless you used NULL as an arg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IsSigned    = 0 for unsigned samples, 1 for sig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IsStereo    = 0 for mono, 1 for ster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Is16Bit     = 0 for 8-bit, 1 for 16-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Align       = alignment for 16-bit samples, from 0 to 3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ffset (modulus 4) of the lower byte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inside the input stream; usually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0 for even-aligned data and 1 for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Name        = name of the uncompresse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UnpackedLen = length in bytes of the file afte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worry about this information since sig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ignment are made internally by Vocpack to achie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; you just obtain the same sequence of by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start a compression procedure if anothe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is in progress since old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P_Unpa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compressed 8-bit data (range 0 - 255); if you are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6-bit stream this function returns the lower byte first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call it the upper byte (the same order used when compr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nd of the unpacked file is reached it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P_EO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applicat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rovide some buffering for the stream of byt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P_Unpack()': decompression time isn't costant and, in addi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pack rebuilds its internal tables this function t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sual to execute; for this reason you should store your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memory and play it using DMA or IRQ concurrently.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output to your sound board if the sample rate is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ound to play is short (at present table rebuild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16384 calls to this function; this value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VP_Unpa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a decompress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is a fourt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P_GetInfo (VP_Info *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content of the input stream but it doesn't set up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for decompression; this function is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 compressed stream (method used, kind of samples,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rameters and return codes see the function 'VP_InitPack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 USER-SUPPLIED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doesn't do direct input/output to files, but every time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requested it calls some support function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programmer. In this way you can freely choose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of the data flow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simple applications that require the capacity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pack files you can use very simple file-oriented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1 and 2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need buffering or a better performance you can store all s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(in original or packed format) to avoid disk-access overhe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3 and 4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 input/output directly from/to your sound board;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warnings about real-time operation in the previous paragraph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combine in any way the sources and the destination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any other you migh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VP_Output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one-byte integer 'c' (range from 0 to 255)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during compression; this function can't insert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a stream, but must overwrite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VP_OutputSeek (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rent output-stream pointer to position 'Offset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; at present it's used at the end of compression to st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nformation at the beginning of the 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P_Inpu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one-byte integer (range from 0 to 255) from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decompression; you should never return EOF (end of file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pack stops calling this function after having read 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(if the end of file is reached then the inpu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); it's also called by 'VP_GetInfo()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VP_InputRewind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rent input-stream pointer to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; it's called by decompression routines and by 'VP_GetInfo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all these functions (for example if your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ression) you should declare the unused ones just the s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linker errors. A good choice is to put warning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in these dummy functions in order to be sure that Vocpack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: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shows a simple way to write to a disk fil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pack when compressing. The command-line version of Vocpac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exactly the same source code. File opening and clos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*Out;          /* file to be used as output when compres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VP_Output 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c(c,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VP_OutputSeek (long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eek(Out, Offset, 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: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shows a simple way to read from a disk file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pack when decompressing. The command-line version of Vocpac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exactly the same source code. File opening and clos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*In;           /* file to be used as input when decompres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VP_Inpu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getc(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VP_InputRewind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ind(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: memor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shows a simple way to write to a memory area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pack when compressing. Before starting the compression proced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locate some memory and point to it with 'OutBase', 'OutEn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Scan'; after compression 'OutEnd' will point to the first unus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: the packed data starts at 'OutBase' and ends at 'OutEnd - 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*OutBase,          /* start of output memory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huge *OutEnd;      /* first unused byte of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huge *OutScan;     /* current memory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VP_Output 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(OutScan++)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OutScan &gt; OutEnd) OutEnd = OutScan;     /* update end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here you may check for 'out of memory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VP_OutputSeek (long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can = (unsigned char huge *)OutBase +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: memo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shows a simple way to read from a memory area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pack when decompressing. Before starting the decompres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llocate some memory, load the packed data and point t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Base' and 'InSc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*InBase,           /* start of inpu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huge *InScan;      /* current memory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VP_Inpu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*(InScan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VP_InputRewind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can = (unsigned char huge *)In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-  MISCELLANE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2.0 Library requires at least a 386 process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 no express or implied warran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liable for any loss of data or other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suggestions, etc. can be e-mailed to the Internet addres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contains trademarks register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IOLI NICOLA                       Internet: ser1509@cdc835.cdc.pol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EZIO 6                                (this might change during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2 BUSTO ARS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