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22321019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0733259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