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hnic Labs Softwar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technicla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 Labs Software Enterprises  ISS Complock Version 2.0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 Version 4.0 and ISScomplock, Eric Z. Maass 1996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ISS complock is simple.  Follow the steps given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he ISS and ISS complock running on your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un the batch file ISSINST.BAT by typing in ISSINST,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LL of the other program files are in th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SSINST will copy program files to their proper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necessary files, and also edit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art the ISS when your computer 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is is a VERY important step.  THIS IS HOW YOU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PASSWORD.  After ISScomplock is install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 is simply the ENTER key.  So, RE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SS complock starts, it will ask you to type in a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 will simply HIT THE ENTER KEY.  After doing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og box will pop up that asks you to set and verify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.  You then type in the password you would like to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by typing it in a second time EXACTLY &lt;case sensit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you previously typed it in.  Your new password is now se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complock 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INST.BAT will install and copy files onto your compu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intended for users of Windows 95 ONLY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Windows 95, certain features of ISScomplock will b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.  ISScomplock will work fully as long as you have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it can install program files &lt;C:\WINDOWS&gt;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t running Windows 95, ISSMNGR.EXE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INST.BAT     Batch file to install ISS comp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.EXE         Integrated Security Shell Version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program starts complock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nitors user defin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COMP.EXE     ISScomplock, operates only under the 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is intended for boo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MNGR.EXE     ISS Manager allows you to def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which you want to have the IS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REM.EXE      Will un-protect programs which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ISSMN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COMP.DOC     The complete ISScomplock manual;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INST.EXE    Used by ISSINST.BAT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PPENDED TO THIS DOCUMENT FOR ISS 4.0 AND ISScomplock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hanges are updates made from ISS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complock 1.1.  These changes are in addition to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, and in some cases, in place of certain featur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  It is advised you read both this section and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anual ve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SSMNGR.EXE has been updated to Version 1.1 and contain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fixes fr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SSREM.EXE has been included as standard upon its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update of ISScomplock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UTOINST.EXE has been included as standard upon its rel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update of ISScomplock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SS.EXE has been updated to Version 4.0.  It contains severa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s and new code for dealing with monito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SSCOMP.EXE &lt;iss complock program&gt; has been updated to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several new enhancements to features and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Bug fixes include message board and new passwo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ing fixes to correctly reprint sc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New menu feature &lt;F5&gt; allows user to specify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on will take place when a user incorrectly enter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s.  The user has the option of hav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boot, sound an alarm and then reboot, or dial-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computer system, deliver a message, and then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OTE:  The dial-out feature is currently disab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registered version of ISS complock 2.0&gt;.  All of the 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are explained in the program when you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legal Security Control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New menu feature &lt;F6&gt; provides instant online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.  Brief help descriptions are given about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ystem and all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Illegal Login information board has been revised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new features.  The board now shows "No Record."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 illegal login information available for an op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, ISScomplock 2.0 now has Tamper Detectio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deliver messages to you about tampering in a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llegal Login board that is labelled "Security Inf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messages will be displayed in this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No previous tampering detec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has been no recent attempts to login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access ISS programs in an unst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revious tampering detec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has been a previous attempt to login with 3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ords, or the system was rebooted while ISScomplo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ill running and the correct password was not ye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other form of tampering with the ISS will resul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WARNING:  File Corrupt!  [contents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essage indicates that tampering has taken 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vital complock system file.  This message migh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first run ISS complock.  This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be corrected by the program, bu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just installed ISS complock, then be suspicio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WARNING:  File Corrupt!  [structure] FIX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vital error.  This message appears whe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ock system files have been corrupted.  If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appears, you will also see a messag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ard instructing you to contac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WARNING:  Password Data File Corrupt!  ISS Locked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arning is given when ISS complock's passwo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has somehow been corrupted.  If by some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ppens through tampering, the ISS will be locked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ANY and ALL ISS protected programs will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enting anybody to use them until the error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 board will display instructions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Information not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essage may appear on first time use of Complock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time may indicate tampering with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SSCOMP.EXE also contains several file security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files are protected better than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es to the User Interface were made, eliminating ByCh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S view because it is no longer a security haz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used to monitor the ISS as active. 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enu functions now show verification messages telling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have been activated successfully.  Version 1.1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ped to let you know a choice had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assword verification bug fixed.  Message tells when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SEE END OF DOCUMENT FOR IMPORTANT REGISTRATION INFORMATION!!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 COMP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 complock is not your ordinary password protection program.  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ock goes beyond normal program means to protec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ing tampered with.  ISS stands for Integrated Security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SS is what runs Complock and controls use of program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r computer boots, the ISS is started automatically.  The 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akes actions necessary based upon information it gather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, the ISS will automatically call up the ISScomplock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for a password to continue booting the system.  ISScomplo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be tamper-proof; therefore, when it is running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y for anyone to BYPASS or hack past the progra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hackers get smarter ever day, the ISS is const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while ISScomplock is running on boot-up, so if by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complock IS bypassed, the ISS will automatically det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and halt the system.  This second layer of prote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job of the 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that's not all you get out of the ISS!  Once your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and in operation, the ISS can constantly monit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tell it to.  Booting up your system can be faulty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if a hacker knows his/her way around bootups.  SO, here'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job of the ISS comes into play!  The ISS is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nitors the bootup of your machine.  It "knows" i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booted up "correctly," or if the user bypassed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 proceedure and went around the ISS at bootup. 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 can protect your specified programs from being run if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ind of bootup has occurred.  Either way, during boo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operation, the ISS is constantly looking out to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from unwanted user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Scomplock (bootup protection -- ISSCOMP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complock is the bootup security program.  This program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ISS when your computer starts.  The complock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bring up the user interface and ask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(in which you have set).  You will see a menu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which gives you a few options.  This menu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FTER the correct password has been entered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REE (3) chances to enter the correct password before comp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lt the system, until rebooted.  The "STS" status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hand side of the User Interface (UI), will show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s have been tried already, along with some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the operation of complock.  (This additional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o importance to the user, but only to complock and is show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urpose of debugging the program if an error would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the screen you will see a box.  This box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previous "illegal logon" attempts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message board.  When a person tries to enter a passwor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hich is incorrect, and the person does this three ti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, or "illegal," passwords are recorded, along with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hat they were tried.  This information will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the computer is booted.  Hence, you will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ly what DATE and TIME someone tried to use your compu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display the wrong passwords they attempted to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will prove useful to you if you want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and want to know which passwords NOT to use!  Final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message board.  The message board is exactly what i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.  It is a small line on the screen that is the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ce.  Once you enter the right password and the men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of the screen becomes active, you will have the option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lete a message from the message board.  This was ad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ock for simple notes to be made to yourself that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next boot up the computer.  The message you las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played in the message box upon every time you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until you choose to delete the message bo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UPON ENTERING COMPLOCK, if a message is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oard, you will hear three short beeps to remin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e messag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ESCAPE (Esc) key after entering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IT you from complock and drop you back into the ISS.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is is an UNREGISTERED (evaluation copy of the software)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SScomplock, you will experience a short delay befor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back to the ISS.  This delay is intended to remin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HE PROGRAM!  (information about registering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ound further down in 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ontrol is given back to the ISS upon exiting complock, the 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take necessary actions.  The ISS will check if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ure from complock was acceptable or not; acceptable mea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it proceedure was tampered with or was exited normall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proceedure was normal, the ISS will then drop out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to the computer, and your system will continue to boo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without any additional interaction from you,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S (Integrated Security Shell -- ISS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SS is a powerful monitoring system that allows you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ecurity over your computer after it has gone through a boo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ing up your computer is never fool-proof, and there a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have sneaky ways to bypass bootup protection program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SS is intelligent and can protect your programs even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s to sneak around your bootup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SS monitors and controls programs that you tell it to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d program ISSMNGR.EXE, you can specify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he ISS to control and monitor for tampering.  Ever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oose to monitor will automatically be checked and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ime it is run by a user.  Upon running a monitor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SS will check to see if the bootup proceedure wa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along with some additional checks before it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the program be executed.  In this manner, even IF the 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ure was bypassed and you have an unfriendly user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he/she will NOT be able to run your protected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the 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ON THE UNREGISTERED ISS AND ISSMNG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registered copy of ISS.EXE and ISSMNGR.EXE provid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bility, but do not include the latest prot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T ISS monitoring system. 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SS will monitor your specified files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um security which is present ONLY in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rated Security Shell V4.0 and ISS Manager V2.0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when you REGISTER THIS PROGRAM.  Your ISScomplock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will automatically be updated for you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on availability&gt; when you REGISTER ISScomplock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how to register, continue reading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S Manager (ISSMNGR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 Manager is the program which you will use to "mark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ant the ISS to monitor for you.  Using the ISS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nd quick to use.  The command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MNGR &lt;drive:\path\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drive:\path\file&gt; is the EXECUTABLE file you want to pro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able file ends in the extension of .COM or .EXE on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mportant that you only choose these file extensions to pro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any other file that is NOT executable can cause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using the above command line, specifying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onitor, ISSMNGR will create a BATCH file (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.BAT) in place of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ISS Manager with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SMNGR C:\FILES\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create a batch fil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FILES\MYPRO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w file, MYPROG.BAT, will be the new command lin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e program.  Since MYPROG.BAT contains the sam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MYPROG, as your old command file had, you will st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y type MYPROG to start the program.  HOWEVER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started from another program, or if this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application that is called with a specific command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to change the command line that call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 If this is a windows application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your command line in windows from C:\FILES\MYPROG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ILES\MYPROG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 IF YOU EXIT A MONITORED PROGRAM IN AN UNUSUAL MANN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COMPUTER IS TURNED OFF WITHOUT EXITING TH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, THE MONITORING SYSTEM WILL BE CORRUPT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  If this happens, you must go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the program is, and DELETE the batch fi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 program.  (EX:  MYPROG.BAT)  After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run ISSMNGR again to re-protect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ATTEMPT TO RUN THE BATCH FILE 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ED IN AN UNUSUAL MANNER OR THE COMPUTER WA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MIDDLE OF THE PROGRAM RUN!  FOLLOW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S ONLY!  FAILING TO FOLLOW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CAN CAUSE DAMAGE TO THE PROGRAM FILE.  I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occur, you will have to reinstall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original install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a program from monitoring is simple as well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un the program ISSREM with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SREM &lt;drive:\path\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&lt;drive:\path\file&gt; is the program file with th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that you want to un-protect.  For example,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ly protected the file C:\FILES\MYPROG.EXE, you w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wo files C:\FILES\MYPROG.BAT and C:\FILES\MYPROG.D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DAT file is the file name that you would use a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ISSREM to recover the program to its un-protec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ample command line would hence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SREM C:\FILES\MYPR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will check to see if the ISS security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ly and has not been bypassed before perform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.  IF THE BOOTUP HAS BEEN BYPASSED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 TO UN-PROTECT MONITORED PROGRAMS!  After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restored to its normal state, the batch file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riginal program file C:\FILES\MYPROG.EXE will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PROG.EXE will function normally without any ISS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 complock V2.0 is shareware software.  This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by any form of electronic telecommunication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torage media ONLY if this package is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ty, including ALL program files and documentat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riginal .ZI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IMPORTANT REGISTRATION INFORMATION!!!!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ISScomplock AND ISS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/ PURCHASE ONLINE:  www.techniclabs.com/softwar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ould it mean to you if you could have so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PROTECTION for you computer?  How important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files and programs?  Do you want to run the risk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wanted person gaining access to your computer, using you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ading your private documents?  I wouldn't think you wou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why I've developed ISScomplock.  It's unique intellig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 protection leaves your computer in safe hands when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to watch over it!  For years, people have been cou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ection of Complock, ComplockII, and now, the mos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of the family, ISScomplock!!  REGISTER TODAY and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 of the registered ISScomplock. 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ove the wait time during boot and also provide you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mprovements!!!!  READ ON TO FIND OUT HOW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complock and ALL ISS component files are NOT fre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, meaning "try before you buy."  ISScomplock is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30 days ONLY!  After the 30 day trial period, the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be REGISTERED or removed from your system.  IS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level of protection for your computer, both during boo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ENTIRE time your computer is turned on.  Secur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system can be both HARD to use AND expensive!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ther of the two are in the reputation of Complock.  For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ock has been protecting people's computers; ISScomplo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to date version available, strong protection, and all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 PROTECTION IS SOMETHING WE ALL NE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lebration of ISScomplock's Version 2.0 release, and th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lligent Integrated Security Shell Version 4.0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being offered to customers at a VERY LOW PRICE!!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 V4.0 is an intelligent security shell that provides pro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 and your programs against prying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RECEIVE FREE UPDATES OF ALL ISS COMPONENT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ly does ISScomplock and its components PROTECT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echnic Labs Software Enterprises will continue to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UPDATES of all the software components, including bug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s, and add-on components for ONE year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All software updates can be done quickly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e-mail &lt;if you supply an email address&gt; so you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REE updates as soon as they are released to the publ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DVANTAGE OF THIS OFFER ON ISS COMPLOCK TOD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PRICES (as of 6/18/9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REGISTRATION:              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N REGISTRATIONS:              $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IMITED INSTALLATIONS:        $150.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NLINE:  www.techniclabs.com/softwar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registration that best fits your need of ISScomp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tending to keep ISScomplock on only ONE COMPU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gister  using the ONE REGISTRATION price of $10.0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lanning on using ISS on MORE THAN ONE system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that best matches your need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ing registration, please write to inquire@technicla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LIMITED INSTALLATION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who register with UNLIMITED Site License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ly allowed to install ISScomplock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nents on an unlimited amount of computers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computers are under the ownership or maintan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gistering party.  Unlimited Registration use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 FREE updates extended into the period of 2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on availability.  Also included are FRE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current versions of ENC32 and all updated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eriod of 2 years.  For more information about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s, write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!!!REMEMB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 PROTECTION IS VITAL!  CHOOSE THE BEST, CHOOSE I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 Labs Software Enterprises and Eric Maass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use or misuse of this program.  It is provided AS I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 guarantee or warranty.  Not responsible for lose of data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or misuse of this program in any 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