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Draw Version 4.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and Monochrome Screen Image Gener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86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.O. Box 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remont, CA. 94537-7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using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cument  is  Copyright  (C)  1988-1993  by 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 All rights are reserved.  This document is 163 pag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software programs  TheDraw  (TM)  and  TheDrawR  (TM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 1986-1993 by  TheSoft Programming Services.  All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served.   TheDraw  and  TheDrawR  are  registered  trademark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Programming  Services.    Other  brand  and product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:  Irresponsible individuals  have seen  fit to  modify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 changed  copies  of  TheDraw.    These  typically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version numbers of 4.30,  5.00,  6.00,  or  6.50.   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delete any copies of the archives (ie: TDRAW500.ZIP) they f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have been taken to avoid this type of hacking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release of TheDraw is always on the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Great American Dream Machine (sysop Dave Gentry)</w:t>
      </w:r>
    </w:p>
    <w:p>
      <w:pPr>
        <w:pStyle w:val="PreformattedText"/>
        <w:bidi w:val="0"/>
        <w:jc w:val="left"/>
        <w:rPr/>
      </w:pPr>
      <w:r>
        <w:rPr/>
        <w:tab/>
        <w:t xml:space="preserve">  Phone: 510-581-3019</w:t>
      </w:r>
    </w:p>
    <w:p>
      <w:pPr>
        <w:pStyle w:val="PreformattedText"/>
        <w:bidi w:val="0"/>
        <w:jc w:val="left"/>
        <w:rPr/>
      </w:pPr>
      <w:r>
        <w:rPr/>
        <w:tab/>
        <w:t xml:space="preserve">  Fidonet file requests: Node 1:215/215, Magic name "THEDRA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wnloading the TDRAW463.ZIP archive:</w:t>
      </w:r>
    </w:p>
    <w:p>
      <w:pPr>
        <w:pStyle w:val="PreformattedText"/>
        <w:bidi w:val="0"/>
        <w:jc w:val="left"/>
        <w:rPr/>
      </w:pPr>
      <w:r>
        <w:rPr/>
        <w:tab/>
        <w:t xml:space="preserve">       To enter "&lt;*&gt; TheDraw Support Area"            Type [*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&lt;D&gt;ownload TheDraw Latest Version"   Type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aving a message inquiry:</w:t>
      </w:r>
    </w:p>
    <w:p>
      <w:pPr>
        <w:pStyle w:val="PreformattedText"/>
        <w:bidi w:val="0"/>
        <w:jc w:val="left"/>
        <w:rPr/>
      </w:pPr>
      <w:r>
        <w:rPr/>
        <w:tab/>
        <w:t xml:space="preserve">       To enter "&lt;*&gt; TheDraw Support Area"            Type [*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&lt;P&gt;ost Messages to Other Users"      Type [P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message to "Ian Dav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ysops on the Fidonet Node List may also obtain TheDraw from:</w:t>
      </w:r>
    </w:p>
    <w:p>
      <w:pPr>
        <w:pStyle w:val="PreformattedText"/>
        <w:bidi w:val="0"/>
        <w:jc w:val="left"/>
        <w:rPr/>
      </w:pPr>
      <w:r>
        <w:rPr/>
        <w:tab/>
        <w:t xml:space="preserve">    The Late Night BBS (sysop Carter Downer)</w:t>
      </w:r>
    </w:p>
    <w:p>
      <w:pPr>
        <w:pStyle w:val="PreformattedText"/>
        <w:bidi w:val="0"/>
        <w:jc w:val="left"/>
        <w:rPr/>
      </w:pPr>
      <w:r>
        <w:rPr/>
        <w:tab/>
        <w:t xml:space="preserve">    Phone: 315-564-5700</w:t>
      </w:r>
    </w:p>
    <w:p>
      <w:pPr>
        <w:pStyle w:val="PreformattedText"/>
        <w:bidi w:val="0"/>
        <w:jc w:val="left"/>
        <w:rPr/>
      </w:pPr>
      <w:r>
        <w:rPr/>
        <w:tab/>
        <w:t xml:space="preserve">    Fidonet file requests: Node: 1:2608/15, Magic name "THEDRA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mentioned  elsewhere, you are urged to write if you ever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spicious copy of TheDraw.  The sooner  we find  out about "hacks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oner corrective action can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Preface   </w:t>
        <w:tab/>
        <w:tab/>
        <w:t xml:space="preserve">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FA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IDONET EC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 Fidonet echo  dedicated to  TheDraw is  being established. 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ocal bulletin  board  system  operator  to  request  hookup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ter Downer  (the moderator)  via netmail on node 1:2608/15.  Ca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respond  with  specific  information  on  linking  up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 with  TheDraw  v4.50  our address for placing orders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 all  new  orders  and  inquiries  to 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, P.O.  Box 7657, Fremont, CA. 94537-7657.  The old addres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9 Whitecliff Court,  Walnut  Creek,  CA,  94596  will  still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however for quite some time (such is the shareware busin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Preface   </w:t>
        <w:tab/>
        <w:tab/>
        <w:t xml:space="preserve">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t a  Public Domain  program and is not free.  TheDra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6-1993 by TheSoft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 of this  program are  granted a  limited two-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 to  TheDraw  to  evaluate  the programs suitabilit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 Any usage of TheDraw beyond the  evaluation tim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registration  of each copy of the program used.   Use of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ies of TheDraw beyond the original evaluation  peri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may  NOT 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not  limited   to,   de-compiling,   disassembling,   or 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ing of  the program.   The opening title screen, help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 other  proprietary  program  output  must  never  be al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, bypassed or modifi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the PUBLICLY AVAILABL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others subject  to  the  above  restrictions  and  al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.   No renumeration  may be  accepted for  TheDraw.  This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to computer access charges the system operators (Sysops)</w:t>
      </w:r>
    </w:p>
    <w:p>
      <w:pPr>
        <w:pStyle w:val="PreformattedText"/>
        <w:bidi w:val="0"/>
        <w:jc w:val="left"/>
        <w:rPr/>
      </w:pPr>
      <w:r>
        <w:rPr/>
        <w:tab/>
        <w:t xml:space="preserve">       of  or  organizations  owning  bulletin  board systems, on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services, etc... 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.   TheDraw must be copied in unaltered form, complete  with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aining  license  information,  the  FULL document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all  accompanying   files.      The   self-extracting  archiv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tributed by TheSoft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.   All shareware  houses/distribution firms  must make explicitly</w:t>
      </w:r>
    </w:p>
    <w:p>
      <w:pPr>
        <w:pStyle w:val="PreformattedText"/>
        <w:bidi w:val="0"/>
        <w:jc w:val="left"/>
        <w:rPr/>
      </w:pPr>
      <w:r>
        <w:rPr/>
        <w:tab/>
        <w:t xml:space="preserve">       clear that  the  diskette  purchase  containing  any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has NOT registered the shareware with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s  may make  TheDraw available for download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onditions are met.  The  archive (TDRAW451.ARJ)  distrib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or  an  equivalent  archive  may  be  made  available on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form.   Refer to  section  FILE  LISTING  to  verify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contents.  If the contents appear altered or not complet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btain the latest release  of  TheDraw  directly  from  TheSof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  formatted diskette labeled with the word "THEDRAW"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means of obtains the latest shareware  archive is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eat  American Dream  Machine at (510) 581-3019.  See pref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instructions and how to lea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License   </w:t>
        <w:tab/>
        <w:tab/>
        <w:t xml:space="preserve">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istributors of "Public  Domain", "Shareware",  and/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software  may  distribute  TheDraw 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 only  after  obtaining  WRITTEN  permission  from 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 Services.     This  condition  statement  supersed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on registration,  corporate site-licens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license statement does not  apply to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.   The  registered software of 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tected  under United  States Copyright  and Trademark  Law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treated just like 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Soft  Programming  Services  authorizes  the  making of archival</w:t>
      </w:r>
    </w:p>
    <w:p>
      <w:pPr>
        <w:pStyle w:val="PreformattedText"/>
        <w:bidi w:val="0"/>
        <w:jc w:val="left"/>
        <w:rPr/>
      </w:pPr>
      <w:r>
        <w:rPr/>
        <w:tab/>
        <w:t xml:space="preserve">  copies  of  the  registered  software  for  the  sole   purpose  of</w:t>
      </w:r>
    </w:p>
    <w:p>
      <w:pPr>
        <w:pStyle w:val="PreformattedText"/>
        <w:bidi w:val="0"/>
        <w:jc w:val="left"/>
        <w:rPr/>
      </w:pPr>
      <w:r>
        <w:rPr/>
        <w:tab/>
        <w:t xml:space="preserve">  backing-up  your  software  and  protecting  your  investment  from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he  medium  on  which  the  registered  software  is  recorded  is</w:t>
      </w:r>
    </w:p>
    <w:p>
      <w:pPr>
        <w:pStyle w:val="PreformattedText"/>
        <w:bidi w:val="0"/>
        <w:jc w:val="left"/>
        <w:rPr/>
      </w:pPr>
      <w:r>
        <w:rPr/>
        <w:tab/>
        <w:t xml:space="preserve">  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 customer  may  resell  or  distribute unmodified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 software  provided  the  customer  has  purchased  from</w:t>
      </w:r>
    </w:p>
    <w:p>
      <w:pPr>
        <w:pStyle w:val="PreformattedText"/>
        <w:bidi w:val="0"/>
        <w:jc w:val="left"/>
        <w:rPr/>
      </w:pPr>
      <w:r>
        <w:rPr/>
        <w:tab/>
        <w:t xml:space="preserve">  TheSoft Programming  one copy  of the  registered software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one sold or distributed.  The  provisions of  this software license</w:t>
      </w:r>
    </w:p>
    <w:p>
      <w:pPr>
        <w:pStyle w:val="PreformattedText"/>
        <w:bidi w:val="0"/>
        <w:jc w:val="left"/>
        <w:rPr/>
      </w:pPr>
      <w:r>
        <w:rPr/>
        <w:tab/>
        <w:t xml:space="preserve">  shall also  be applicable  to third parties receiving copi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By saying, "just like a book",  TheSoft Programming  mean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software  may be used by any number of people and may be</w:t>
      </w:r>
    </w:p>
    <w:p>
      <w:pPr>
        <w:pStyle w:val="PreformattedText"/>
        <w:bidi w:val="0"/>
        <w:jc w:val="left"/>
        <w:rPr/>
      </w:pPr>
      <w:r>
        <w:rPr/>
        <w:tab/>
        <w:t xml:space="preserve">  freely moved from one computer location to another so long as there</w:t>
      </w:r>
    </w:p>
    <w:p>
      <w:pPr>
        <w:pStyle w:val="PreformattedText"/>
        <w:bidi w:val="0"/>
        <w:jc w:val="left"/>
        <w:rPr/>
      </w:pPr>
      <w:r>
        <w:rPr/>
        <w:tab/>
        <w:t xml:space="preserve">  is ABSOLUTELY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ab/>
        <w:t xml:space="preserve">  being used at another.  Just like a book that cannot be read by two</w:t>
      </w:r>
    </w:p>
    <w:p>
      <w:pPr>
        <w:pStyle w:val="PreformattedText"/>
        <w:bidi w:val="0"/>
        <w:jc w:val="left"/>
        <w:rPr/>
      </w:pPr>
      <w:r>
        <w:rPr/>
        <w:tab/>
        <w:t xml:space="preserve">  different 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License   </w:t>
        <w:tab/>
        <w:tab/>
        <w:t xml:space="preserve">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registered user of TheDraw, you are free to utiliz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ten as you wish.  Other than having a clear conscience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advantages  to registered.   You receive in the mail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TheDraw with configurable editor commands, enhanced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,  context  sensitive  pop-up  help,  built in color sh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 and  macro  keys.    You  are  also  notified  via  mai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 enhancements  have  been  made.    Once  registered,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are available for a $5 upgrade fee plus the  original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, just send $20 plus $2 shipping/handling.  You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shareware and registered versions of TheDraw on disk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 (on  5.25"  diskette)  and  utilities.  If 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Draw on a 3.5 inch diskette, add an additional  $3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nsure, you can receive the latest shareware version of TheDra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by sending $5 along with a note  indicating what 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(TheDraw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following form or print the included file "MAILER"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U.S. residents, draw  all checks  on U.S.  funds in  U.S. doll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dd  $5 for overseas handling.  Canadians can obtain postal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in U.S. denomination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O LATEST VERSION OF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have registered (and received a diskette) may upgrad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 of TheDraw  by sending in their TheDraw ORIGINAL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$5 plus $2 (shipping/handling).   Please  us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form  when  upgrading.    If  there has been an address ch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dicate so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disk must be returned and contain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Draw.    The  disk  will  be reformatted and the current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onto it.  Any  disk  in  poor  condition  will  be  repla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.   If the  serial number label is missing or the diskett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ntain the registered version  of  TheDraw,  the  update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d and the diskette return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Ordering   </w:t>
        <w:tab/>
        <w:tab/>
        <w:t xml:space="preserve">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mit To:    TheSoft Programming Serv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.O. Box 76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mont, CA. 94537-7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.    Description      </w:t>
        <w:tab/>
        <w:tab/>
        <w:tab/>
        <w:t xml:space="preserve">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    TheDraw Upgrade to version 4.63  </w:t>
        <w:tab/>
        <w:t xml:space="preserve">    $5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You must return your original diskette</w:t>
      </w:r>
    </w:p>
    <w:p>
      <w:pPr>
        <w:pStyle w:val="PreformattedText"/>
        <w:bidi w:val="0"/>
        <w:jc w:val="left"/>
        <w:rPr/>
      </w:pPr>
      <w:r>
        <w:rPr/>
        <w:tab/>
        <w:tab/>
        <w:t>containing your copy of the registered</w:t>
      </w:r>
    </w:p>
    <w:p>
      <w:pPr>
        <w:pStyle w:val="PreformattedText"/>
        <w:bidi w:val="0"/>
        <w:jc w:val="left"/>
        <w:rPr/>
      </w:pPr>
      <w:r>
        <w:rPr/>
        <w:tab/>
        <w:tab/>
        <w:t>version of Th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5.25" diskette    $20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Registration including diskette with the</w:t>
      </w:r>
    </w:p>
    <w:p>
      <w:pPr>
        <w:pStyle w:val="PreformattedText"/>
        <w:bidi w:val="0"/>
        <w:jc w:val="left"/>
        <w:rPr/>
      </w:pPr>
      <w:r>
        <w:rPr/>
        <w:tab/>
        <w:tab/>
        <w:t>latest shareware and registered program</w:t>
      </w:r>
    </w:p>
    <w:p>
      <w:pPr>
        <w:pStyle w:val="PreformattedText"/>
        <w:bidi w:val="0"/>
        <w:jc w:val="left"/>
        <w:rPr/>
      </w:pPr>
      <w:r>
        <w:rPr/>
        <w:tab/>
        <w:tab/>
        <w:t>versions along with manual on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3.5" diskette     $23.00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same as above except on new size med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CA residents add appropriate sales tax)      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U.S. disk orders add $2 shipping &amp; handling)  Shipping   ________</w:t>
      </w:r>
    </w:p>
    <w:p>
      <w:pPr>
        <w:pStyle w:val="PreformattedText"/>
        <w:bidi w:val="0"/>
        <w:jc w:val="left"/>
        <w:rPr/>
      </w:pPr>
      <w:r>
        <w:rPr/>
        <w:tab/>
        <w:t xml:space="preserve">  (Foreign disk orders add $5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/money orders  must be  drawn on  U.S. accounts in U.S. doll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currency is not accepted.  Sorry, no C.O.D. order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Ordering   </w:t>
        <w:tab/>
        <w:tab/>
        <w:t xml:space="preserve">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 TERMS AND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s less than $100 must be pre-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re net 30 d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ht is prepaid by TheSo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 time: Stock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exceptions:  Include  appropriate documentation.   Contact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oice verificat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Ordering   </w:t>
        <w:tab/>
        <w:tab/>
        <w:t xml:space="preserve">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n on using TheDraw in a corporate, government office,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business environment  whatsoever,  registration  is  manda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 week limited  license is  strictly enforced.  For such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discounts are available under a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te license  (corporate  and  governmental)  is  for  us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within  your  company  or  government  agency,  and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able.  This allows  internal use  and copying  of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s  many sites  / computers  as contracted for.  An unlimited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llows unlimited copying of the  software for  internal us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company  or  government  agency.   Distributing, repackaging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lling of the software  to  third  parties  is  not  allowed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ar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STER  copy of  TheDraw (with  documentation) will be provid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 The site is responsible for printing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the  diskettes for distribution.  Additional master copie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urchased from TheSoft Programming for $5.00 p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site licenses, the site will supply  one contact  pers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ll correspondence will be made.  If a problem should occu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person will call and make  arrangements to  get a  fix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tch.   Updates to  TheDraw will be forwarded to the contact 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ling out the order form, use the contact persons name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ion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the current site license discount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TAL COPIES    DISCOUNT     UNIT C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 - 4 </w:t>
        <w:tab/>
        <w:t>none        $2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5 - 10</w:t>
        <w:tab/>
        <w:t xml:space="preserve"> 10%        $18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1 - 20</w:t>
        <w:tab/>
        <w:t xml:space="preserve"> 20%        $16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1 - 30</w:t>
        <w:tab/>
        <w:t xml:space="preserve"> 30%        $14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1 - 50</w:t>
        <w:tab/>
        <w:t xml:space="preserve"> 40%        $12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51 - 100        50%        $1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01+   </w:t>
        <w:tab/>
        <w:t xml:space="preserve"> 60%        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limited site license may be purchased for $2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ll discounts and pric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ote that discounts are  not  cumulative  and  apply  to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rite  if you wish to obtain a site license.  A printed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  will be  mailed for  you to  fill out,  sign, and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 order has  been approved, a copy if the license signed b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TheSoft Programming Services representative will be sh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mast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Site Licensing</w:t>
        <w:tab/>
        <w:tab/>
        <w:t xml:space="preserve">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and  accompanying  files  are  provided  AS  IS  withou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expressed or implied.  This includes without  limit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fulness for  a particular purpose or application and any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tried to  be as  thorough as  possible in  preparing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Programming  Services  shall  not 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direct, indirect, special, incident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 failure of  this program or accompanying files to operat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desired by the user.  TheSoft Programming Services sha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for any damage to data or property which may by caused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TheSoft Programming Services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equential damages arising out of your use  or inability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 or for  any claim by any other party.  Individual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bear all 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blem with  TheDraw  please  feel  free  to  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 situation.   Registered users, please includ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und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ose people who  have  registered  (with  diskette), 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s warranted against defects in materials and workmanshi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iod of 60 days from date of  shipment by  TheSoft.   Any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found damaged or bad will be replaced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Warranty   </w:t>
        <w:tab/>
        <w:tab/>
        <w:t xml:space="preserve">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 ...........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ab/>
        <w:t xml:space="preserve">  Single User License ...........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Giving out Copies .............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System Operators (Sysops) Info 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Distributors - Read this ......................... iv</w:t>
      </w:r>
    </w:p>
    <w:p>
      <w:pPr>
        <w:pStyle w:val="PreformattedText"/>
        <w:bidi w:val="0"/>
        <w:jc w:val="left"/>
        <w:rPr/>
      </w:pPr>
      <w:r>
        <w:rPr/>
        <w:tab/>
        <w:t xml:space="preserve">  Registered Version License Agreement .................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Registration ..................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Upgrading to Latest Version of TheDraw 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Registration ...............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Getting a Trial Copy .......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   Getting a 3.5 inch diskette ............................ v</w:t>
      </w:r>
    </w:p>
    <w:p>
      <w:pPr>
        <w:pStyle w:val="PreformattedText"/>
        <w:bidi w:val="0"/>
        <w:jc w:val="left"/>
        <w:rPr/>
      </w:pPr>
      <w:r>
        <w:rPr/>
        <w:tab/>
        <w:t xml:space="preserve">  Invoice Order Form ........................................ vi</w:t>
      </w:r>
    </w:p>
    <w:p>
      <w:pPr>
        <w:pStyle w:val="PreformattedText"/>
        <w:bidi w:val="0"/>
        <w:jc w:val="left"/>
        <w:rPr/>
      </w:pPr>
      <w:r>
        <w:rPr/>
        <w:tab/>
        <w:t xml:space="preserve">  Purchase Order Terms and Requirements ..................... vii</w:t>
      </w:r>
    </w:p>
    <w:p>
      <w:pPr>
        <w:pStyle w:val="PreformattedText"/>
        <w:bidi w:val="0"/>
        <w:jc w:val="left"/>
        <w:rPr/>
      </w:pPr>
      <w:r>
        <w:rPr/>
        <w:tab/>
        <w:t xml:space="preserve">     Tax Exceptions ......................................... vii</w:t>
      </w:r>
    </w:p>
    <w:p>
      <w:pPr>
        <w:pStyle w:val="PreformattedText"/>
        <w:bidi w:val="0"/>
        <w:jc w:val="left"/>
        <w:rPr/>
      </w:pPr>
      <w:r>
        <w:rPr/>
        <w:tab/>
        <w:t xml:space="preserve">  Site Licensing ...........................................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...........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Multitasking Environments 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 xml:space="preserve">  Windows 3.1 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File Listing 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 xml:space="preserve">  Installing TheDraw .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Customizing TheDraw 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 xml:space="preserve">  Starting TheDraw .......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Leaving/Exiting TheDraw 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Creating your First Screen 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 xml:space="preserve">     Saving your First Screen 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 xml:space="preserve">     Exiting TheDraw and Viewing your First Screen 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  Egads!  What Happened? 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Editing your First Screen 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 xml:space="preserve">     Changing Colors 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   Painting the Screen 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 xml:space="preserve">  Making your Second TheDraw Screen 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Drawing Lines 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 xml:space="preserve">     Marking a Block 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Sprite mode 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ab/>
        <w:tab/>
        <w:tab/>
        <w:tab/>
        <w:t xml:space="preserve">     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ng your Second TheDraw Screen 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Selecting a Scan Pattern 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 Viewing the Animation Sequence 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   Saving Animation ........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 xml:space="preserve">  The Example Files 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TheDraw .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Filespecs 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The Status Line 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 xml:space="preserve">  HELP! 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Cursor Control ....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Mouse Control .......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 xml:space="preserve">  Command Summary 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.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What is Animation? 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Basics 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A Simple Example 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 xml:space="preserve">  Making a Block Move 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 xml:space="preserve">  Easy Animation ............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   Animation Scan Patterns ................................ 27</w:t>
      </w:r>
    </w:p>
    <w:p>
      <w:pPr>
        <w:pStyle w:val="PreformattedText"/>
        <w:bidi w:val="0"/>
        <w:jc w:val="left"/>
        <w:rPr/>
      </w:pPr>
      <w:r>
        <w:rPr/>
        <w:tab/>
        <w:t xml:space="preserve">     Recording Cursor Movements .........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Editing and Deleting Animation Entries .................... 28</w:t>
      </w:r>
    </w:p>
    <w:p>
      <w:pPr>
        <w:pStyle w:val="PreformattedText"/>
        <w:bidi w:val="0"/>
        <w:jc w:val="left"/>
        <w:rPr/>
      </w:pPr>
      <w:r>
        <w:rPr/>
        <w:tab/>
        <w:t xml:space="preserve">     Changing your Animation Scan Pattern 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Advanced Animation Editing 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Partial Animation Sequences .................... 29</w:t>
      </w:r>
    </w:p>
    <w:p>
      <w:pPr>
        <w:pStyle w:val="PreformattedText"/>
        <w:bidi w:val="0"/>
        <w:jc w:val="left"/>
        <w:rPr/>
      </w:pPr>
      <w:r>
        <w:rPr/>
        <w:tab/>
        <w:tab/>
        <w:t>Animation Limiting .................................. 29</w:t>
      </w:r>
    </w:p>
    <w:p>
      <w:pPr>
        <w:pStyle w:val="PreformattedText"/>
        <w:bidi w:val="0"/>
        <w:jc w:val="left"/>
        <w:rPr/>
      </w:pPr>
      <w:r>
        <w:rPr/>
        <w:tab/>
        <w:tab/>
        <w:t>Animation Markers 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 Files .......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   Making Custom User Control Sequences ................... 30</w:t>
      </w:r>
    </w:p>
    <w:p>
      <w:pPr>
        <w:pStyle w:val="PreformattedText"/>
        <w:bidi w:val="0"/>
        <w:jc w:val="left"/>
        <w:rPr/>
      </w:pPr>
      <w:r>
        <w:rPr/>
        <w:tab/>
        <w:t xml:space="preserve">  Tricks and Techniques 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Use of Colors .....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Shading 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ab/>
        <w:t xml:space="preserve">     Shadowing .............................................. 32</w:t>
      </w:r>
    </w:p>
    <w:p>
      <w:pPr>
        <w:pStyle w:val="PreformattedText"/>
        <w:bidi w:val="0"/>
        <w:jc w:val="left"/>
        <w:rPr/>
      </w:pPr>
      <w:r>
        <w:rPr/>
        <w:tab/>
        <w:t xml:space="preserve">     Pausing 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ab/>
        <w:t xml:space="preserve">  Pitfalls and Limitations 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and Examples for Programmers ..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Assembler .................................. 3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Pascal ..................................... 36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v4.0 through v5.5 ......................... 38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v6.0 and v7.0 ............................. 40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C .......................................... 41</w:t>
      </w:r>
    </w:p>
    <w:p>
      <w:pPr>
        <w:pStyle w:val="PreformattedText"/>
        <w:bidi w:val="0"/>
        <w:jc w:val="left"/>
        <w:rPr/>
      </w:pPr>
      <w:r>
        <w:rPr/>
        <w:tab/>
        <w:t xml:space="preserve">     Using Object Files with C .............................. 43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Standard Basic ............................. 44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Microsoft QuickBasic v4.0 and v4.5 ......... 45</w:t>
      </w:r>
    </w:p>
    <w:p>
      <w:pPr>
        <w:pStyle w:val="PreformattedText"/>
        <w:bidi w:val="0"/>
        <w:jc w:val="left"/>
        <w:rPr/>
      </w:pPr>
      <w:r>
        <w:rPr/>
        <w:tab/>
        <w:t xml:space="preserve">     Making and Using Quick Libraries ....................... 46</w:t>
      </w:r>
    </w:p>
    <w:p>
      <w:pPr>
        <w:pStyle w:val="PreformattedText"/>
        <w:bidi w:val="0"/>
        <w:jc w:val="left"/>
        <w:rPr/>
      </w:pPr>
      <w:r>
        <w:rPr/>
        <w:tab/>
        <w:t xml:space="preserve">     The Display Routines ................................... 47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Line Compilation ............................... 50</w:t>
      </w:r>
    </w:p>
    <w:p>
      <w:pPr>
        <w:pStyle w:val="PreformattedText"/>
        <w:bidi w:val="0"/>
        <w:jc w:val="left"/>
        <w:rPr/>
      </w:pPr>
      <w:r>
        <w:rPr/>
        <w:tab/>
        <w:t xml:space="preserve">  Programming in Clipper(tm) 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ab/>
        <w:tab/>
        <w:tab/>
        <w:tab/>
        <w:t xml:space="preserve">    x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System ........................................ 55</w:t>
      </w:r>
    </w:p>
    <w:p>
      <w:pPr>
        <w:pStyle w:val="PreformattedText"/>
        <w:bidi w:val="0"/>
        <w:jc w:val="left"/>
        <w:rPr/>
      </w:pPr>
      <w:r>
        <w:rPr/>
        <w:tab/>
        <w:t xml:space="preserve">  The FILES Menu ............................................ 55</w:t>
      </w:r>
    </w:p>
    <w:p>
      <w:pPr>
        <w:pStyle w:val="PreformattedText"/>
        <w:bidi w:val="0"/>
        <w:jc w:val="left"/>
        <w:rPr/>
      </w:pPr>
      <w:r>
        <w:rPr/>
        <w:tab/>
        <w:t xml:space="preserve">  The GLOBAL Menu ........................................... 57</w:t>
      </w:r>
    </w:p>
    <w:p>
      <w:pPr>
        <w:pStyle w:val="PreformattedText"/>
        <w:bidi w:val="0"/>
        <w:jc w:val="left"/>
        <w:rPr/>
      </w:pPr>
      <w:r>
        <w:rPr/>
        <w:tab/>
        <w:t xml:space="preserve">  The OPTIONS Menu .......................................... 58</w:t>
      </w:r>
    </w:p>
    <w:p>
      <w:pPr>
        <w:pStyle w:val="PreformattedText"/>
        <w:bidi w:val="0"/>
        <w:jc w:val="left"/>
        <w:rPr/>
      </w:pPr>
      <w:r>
        <w:rPr/>
        <w:tab/>
        <w:t xml:space="preserve">     Setup Default Options .................................. 59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Menu ........................................... 62</w:t>
      </w:r>
    </w:p>
    <w:p>
      <w:pPr>
        <w:pStyle w:val="PreformattedText"/>
        <w:bidi w:val="0"/>
        <w:jc w:val="left"/>
        <w:rPr/>
      </w:pPr>
      <w:r>
        <w:rPr/>
        <w:tab/>
        <w:t xml:space="preserve">  The FONTS Menu ............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 xml:space="preserve">     Standard Font ..........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 xml:space="preserve">     Choosing a Font Outline ................................ 64</w:t>
      </w:r>
    </w:p>
    <w:p>
      <w:pPr>
        <w:pStyle w:val="PreformattedText"/>
        <w:bidi w:val="0"/>
        <w:jc w:val="left"/>
        <w:rPr/>
      </w:pPr>
      <w:r>
        <w:rPr/>
        <w:tab/>
        <w:t xml:space="preserve">     Font Selection ......................................... 65</w:t>
      </w:r>
    </w:p>
    <w:p>
      <w:pPr>
        <w:pStyle w:val="PreformattedText"/>
        <w:bidi w:val="0"/>
        <w:jc w:val="left"/>
        <w:rPr/>
      </w:pPr>
      <w:r>
        <w:rPr/>
        <w:tab/>
        <w:t xml:space="preserve">  The ANIMATION Menu ........................................ 66</w:t>
      </w:r>
    </w:p>
    <w:p>
      <w:pPr>
        <w:pStyle w:val="PreformattedText"/>
        <w:bidi w:val="0"/>
        <w:jc w:val="left"/>
        <w:rPr/>
      </w:pPr>
      <w:r>
        <w:rPr/>
        <w:tab/>
        <w:t xml:space="preserve">  The COLOR Menu ............................................ 68</w:t>
      </w:r>
    </w:p>
    <w:p>
      <w:pPr>
        <w:pStyle w:val="PreformattedText"/>
        <w:bidi w:val="0"/>
        <w:jc w:val="left"/>
        <w:rPr/>
      </w:pPr>
      <w:r>
        <w:rPr/>
        <w:tab/>
        <w:t xml:space="preserve">  The TOGGLES Menu .......................................... 69</w:t>
      </w:r>
    </w:p>
    <w:p>
      <w:pPr>
        <w:pStyle w:val="PreformattedText"/>
        <w:bidi w:val="0"/>
        <w:jc w:val="left"/>
        <w:rPr/>
      </w:pPr>
      <w:r>
        <w:rPr/>
        <w:tab/>
        <w:t xml:space="preserve">  The HELP Option ........................................... 71</w:t>
      </w:r>
    </w:p>
    <w:p>
      <w:pPr>
        <w:pStyle w:val="PreformattedText"/>
        <w:bidi w:val="0"/>
        <w:jc w:val="left"/>
        <w:rPr/>
      </w:pPr>
      <w:r>
        <w:rPr/>
        <w:tab/>
        <w:t xml:space="preserve">  The QUICK PALETTE Window ..........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Keyboard Commands .................................... 72</w:t>
      </w:r>
    </w:p>
    <w:p>
      <w:pPr>
        <w:pStyle w:val="PreformattedText"/>
        <w:bidi w:val="0"/>
        <w:jc w:val="left"/>
        <w:rPr/>
      </w:pPr>
      <w:r>
        <w:rPr/>
        <w:tab/>
        <w:t xml:space="preserve">  Alt-A  Change Text Color Attributes ....................... 7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lor Shading Screen ............................. 73</w:t>
      </w:r>
    </w:p>
    <w:p>
      <w:pPr>
        <w:pStyle w:val="PreformattedText"/>
        <w:bidi w:val="0"/>
        <w:jc w:val="left"/>
        <w:rPr/>
      </w:pPr>
      <w:r>
        <w:rPr/>
        <w:tab/>
        <w:t xml:space="preserve">  Alt-B  Block Action Commands .............................. 7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a Block ..................................... 7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 a Block ..................................... 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l a Block ..................................... 7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Text Operations ............................ 7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ete a Block ................................... 7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rase a Block .................................... 7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Replace Operations ......................... 7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ad a Block (normal mode only) .................. 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e a Block (normal mode only) .................. 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deout a Block (animation mode only) ............ 7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scan a Block (animation mode only) ............. 78</w:t>
      </w:r>
    </w:p>
    <w:p>
      <w:pPr>
        <w:pStyle w:val="PreformattedText"/>
        <w:bidi w:val="0"/>
        <w:jc w:val="left"/>
        <w:rPr/>
      </w:pPr>
      <w:r>
        <w:rPr/>
        <w:tab/>
        <w:t xml:space="preserve">  Alt-C  Clear Current Screen ............................... 78</w:t>
      </w:r>
    </w:p>
    <w:p>
      <w:pPr>
        <w:pStyle w:val="PreformattedText"/>
        <w:bidi w:val="0"/>
        <w:jc w:val="left"/>
        <w:rPr/>
      </w:pPr>
      <w:r>
        <w:rPr/>
        <w:tab/>
        <w:t xml:space="preserve">  Alt-D  Set Default Clear Screen Color ..................... 79</w:t>
      </w:r>
    </w:p>
    <w:p>
      <w:pPr>
        <w:pStyle w:val="PreformattedText"/>
        <w:bidi w:val="0"/>
        <w:jc w:val="left"/>
        <w:rPr/>
      </w:pPr>
      <w:r>
        <w:rPr/>
        <w:tab/>
        <w:t xml:space="preserve">  Alt-E  Change Page Layer Edit Screen ...................... 7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rite Editing ................................... 80</w:t>
      </w:r>
    </w:p>
    <w:p>
      <w:pPr>
        <w:pStyle w:val="PreformattedText"/>
        <w:bidi w:val="0"/>
        <w:jc w:val="left"/>
        <w:rPr/>
      </w:pPr>
      <w:r>
        <w:rPr/>
        <w:tab/>
        <w:t xml:space="preserve">  Alt-F  View Function Key Sets ............................. 81</w:t>
      </w:r>
    </w:p>
    <w:p>
      <w:pPr>
        <w:pStyle w:val="PreformattedText"/>
        <w:bidi w:val="0"/>
        <w:jc w:val="left"/>
        <w:rPr/>
      </w:pPr>
      <w:r>
        <w:rPr/>
        <w:tab/>
        <w:t xml:space="preserve">  Alt-G  Global Commands 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Screen ..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/Rotate Screen 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l Screen ...................................... 8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deout Screen ................................... 8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xt Operations .................................. 8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place Operations ............................... 84</w:t>
      </w:r>
    </w:p>
    <w:p>
      <w:pPr>
        <w:pStyle w:val="PreformattedText"/>
        <w:bidi w:val="0"/>
        <w:jc w:val="left"/>
        <w:rPr/>
      </w:pPr>
      <w:r>
        <w:rPr/>
        <w:tab/>
        <w:t xml:space="preserve">  Alt-H  Display Help Information ........................... 85</w:t>
      </w:r>
    </w:p>
    <w:p>
      <w:pPr>
        <w:pStyle w:val="PreformattedText"/>
        <w:bidi w:val="0"/>
        <w:jc w:val="left"/>
        <w:rPr/>
      </w:pPr>
      <w:r>
        <w:rPr/>
        <w:tab/>
        <w:t xml:space="preserve">  Alt-I  Insert a Line ...................................... 85</w:t>
      </w:r>
    </w:p>
    <w:p>
      <w:pPr>
        <w:pStyle w:val="PreformattedText"/>
        <w:bidi w:val="0"/>
        <w:jc w:val="left"/>
        <w:rPr/>
      </w:pPr>
      <w:r>
        <w:rPr/>
        <w:tab/>
        <w:t xml:space="preserve">  ALT-J  Animation Options .................................. 8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m Normal Edit Mode ............................ 8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rom Animator Mode ............................... 8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clude - Specify Animation Include Files ...... 8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si Music ................................... 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_Seq - Specify User Control Sequences ...... 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mit - Specify Animation Limiting 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ab/>
        <w:tab/>
        <w:tab/>
        <w:tab/>
        <w:t xml:space="preserve">   x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rker - Specify Animation Markers ............. 9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ement - Toggle Storage of Cursor Movement ... 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rmal - Convert to Normal Edit Mode ........... 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scan - Rescan All Screens for New Sequence ... 9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use - Animation Pausing ...................... 92</w:t>
      </w:r>
    </w:p>
    <w:p>
      <w:pPr>
        <w:pStyle w:val="PreformattedText"/>
        <w:bidi w:val="0"/>
        <w:jc w:val="left"/>
        <w:rPr/>
      </w:pPr>
      <w:r>
        <w:rPr/>
        <w:tab/>
        <w:t xml:space="preserve">  Alt-K  Delete a File ...................................... 93</w:t>
      </w:r>
    </w:p>
    <w:p>
      <w:pPr>
        <w:pStyle w:val="PreformattedText"/>
        <w:bidi w:val="0"/>
        <w:jc w:val="left"/>
        <w:rPr/>
      </w:pPr>
      <w:r>
        <w:rPr/>
        <w:tab/>
        <w:t xml:space="preserve">  Alt-L  Load Screen from Disk .............................. 9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vatar/PCBoard/Wildcat ........................... 9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inary/BSave/COM/Object/TheDraw .................. 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Draw Library Files ............................ 95</w:t>
      </w:r>
    </w:p>
    <w:p>
      <w:pPr>
        <w:pStyle w:val="PreformattedText"/>
        <w:bidi w:val="0"/>
        <w:jc w:val="left"/>
        <w:rPr/>
      </w:pPr>
      <w:r>
        <w:rPr/>
        <w:tab/>
        <w:t xml:space="preserve">  Alt-M  Select Draw Mode (toggle) .......................... 95</w:t>
      </w:r>
    </w:p>
    <w:p>
      <w:pPr>
        <w:pStyle w:val="PreformattedText"/>
        <w:bidi w:val="0"/>
        <w:jc w:val="left"/>
        <w:rPr/>
      </w:pPr>
      <w:r>
        <w:rPr/>
        <w:tab/>
        <w:t xml:space="preserve">  Alt-N  Ruler .............................................. 96</w:t>
      </w:r>
    </w:p>
    <w:p>
      <w:pPr>
        <w:pStyle w:val="PreformattedText"/>
        <w:bidi w:val="0"/>
        <w:jc w:val="left"/>
        <w:rPr/>
      </w:pPr>
      <w:r>
        <w:rPr/>
        <w:tab/>
        <w:t xml:space="preserve">  Alt-O  Change Drive/Sub Directory ......................... 96</w:t>
      </w:r>
    </w:p>
    <w:p>
      <w:pPr>
        <w:pStyle w:val="PreformattedText"/>
        <w:bidi w:val="0"/>
        <w:jc w:val="left"/>
        <w:rPr/>
      </w:pPr>
      <w:r>
        <w:rPr/>
        <w:tab/>
        <w:t xml:space="preserve">  Alt-P  Paint/Fill Commands ................................ 96</w:t>
      </w:r>
    </w:p>
    <w:p>
      <w:pPr>
        <w:pStyle w:val="PreformattedText"/>
        <w:bidi w:val="0"/>
        <w:jc w:val="left"/>
        <w:rPr/>
      </w:pPr>
      <w:r>
        <w:rPr/>
        <w:tab/>
        <w:t xml:space="preserve">  Alt-Q  AT-Code Quick Reference (normal mode only) ......... 97</w:t>
      </w:r>
    </w:p>
    <w:p>
      <w:pPr>
        <w:pStyle w:val="PreformattedText"/>
        <w:bidi w:val="0"/>
        <w:jc w:val="left"/>
        <w:rPr/>
      </w:pPr>
      <w:r>
        <w:rPr/>
        <w:tab/>
        <w:t xml:space="preserve">  Alt-Q  Redraw Screen (animator mode only) ................. 97</w:t>
      </w:r>
    </w:p>
    <w:p>
      <w:pPr>
        <w:pStyle w:val="PreformattedText"/>
        <w:bidi w:val="0"/>
        <w:jc w:val="left"/>
        <w:rPr/>
      </w:pPr>
      <w:r>
        <w:rPr/>
        <w:tab/>
        <w:t xml:space="preserve">  Alt-R  Restore/Undo Changes ............................... 98</w:t>
      </w:r>
    </w:p>
    <w:p>
      <w:pPr>
        <w:pStyle w:val="PreformattedText"/>
        <w:bidi w:val="0"/>
        <w:jc w:val="left"/>
        <w:rPr/>
      </w:pPr>
      <w:r>
        <w:rPr/>
        <w:tab/>
        <w:t xml:space="preserve">  Alt-S  Save Screen to Disk ................................ 9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i Text (.ANS) ................................. 9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cii Text (.ASC) ................................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vatar (.AVT) .................................... 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Codes (PCBoard/Wildcat) (.PCB/.BBS) 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inary Screen Dump (.BIN) ............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sic BSave Screen Dump (.BSV) ................... 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os COM Files (.COM) ............................. 10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sembly Language (.ASM) ......................... 10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urbo Pascal (.PAS) .............................. 1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 Language (.H) .................................. 1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l Compatible Object Code (.OBJ) .............. 10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bject File Data Formats ...................... 10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Draw Setup Save (.TD) ......................... 10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Draw Library Save (.TDL) ...................... 10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yping in the Filename ........................... 105</w:t>
      </w:r>
    </w:p>
    <w:p>
      <w:pPr>
        <w:pStyle w:val="PreformattedText"/>
        <w:bidi w:val="0"/>
        <w:jc w:val="left"/>
        <w:rPr/>
      </w:pPr>
      <w:r>
        <w:rPr/>
        <w:tab/>
        <w:t xml:space="preserve">  Alt-T  Tab Setup .......................................... 105</w:t>
      </w:r>
    </w:p>
    <w:p>
      <w:pPr>
        <w:pStyle w:val="PreformattedText"/>
        <w:bidi w:val="0"/>
        <w:jc w:val="left"/>
        <w:rPr/>
      </w:pPr>
      <w:r>
        <w:rPr/>
        <w:tab/>
        <w:t xml:space="preserve">  Alt-U  Use Color under Cursor .............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V  View a Screen (not load) ...........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W  Edit Character (animator mode only) 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X  Exit TheDraw ....................................... 106</w:t>
      </w:r>
    </w:p>
    <w:p>
      <w:pPr>
        <w:pStyle w:val="PreformattedText"/>
        <w:bidi w:val="0"/>
        <w:jc w:val="left"/>
        <w:rPr/>
      </w:pPr>
      <w:r>
        <w:rPr/>
        <w:tab/>
        <w:t xml:space="preserve">  Alt-Y  Delete Current Line ................................ 107</w:t>
      </w:r>
    </w:p>
    <w:p>
      <w:pPr>
        <w:pStyle w:val="PreformattedText"/>
        <w:bidi w:val="0"/>
        <w:jc w:val="left"/>
        <w:rPr/>
      </w:pPr>
      <w:r>
        <w:rPr/>
        <w:tab/>
        <w:t xml:space="preserve">  Alt-Z  Erase Cursor Character (animator mode only) ........ 107</w:t>
      </w:r>
    </w:p>
    <w:p>
      <w:pPr>
        <w:pStyle w:val="PreformattedText"/>
        <w:bidi w:val="0"/>
        <w:jc w:val="left"/>
        <w:rPr/>
      </w:pPr>
      <w:r>
        <w:rPr/>
        <w:tab/>
        <w:t xml:space="preserve">  Alt-/  Pick Character for Manual Painting 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-[LEFT]  Delete Current Column .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 ALT-[RIGHT] Insert a Column .......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 Alt--  Toggle Color Draw Mode ............................. 108</w:t>
      </w:r>
    </w:p>
    <w:p>
      <w:pPr>
        <w:pStyle w:val="PreformattedText"/>
        <w:bidi w:val="0"/>
        <w:jc w:val="left"/>
        <w:rPr/>
      </w:pPr>
      <w:r>
        <w:rPr/>
        <w:tab/>
        <w:t xml:space="preserve">  Alt-=  Toggle Macro Learning Mode ........................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nual Painting (SHIFT-UP/DOWN/LEFT/RIGHT) ................ 109</w:t>
      </w:r>
    </w:p>
    <w:p>
      <w:pPr>
        <w:pStyle w:val="PreformattedText"/>
        <w:bidi w:val="0"/>
        <w:jc w:val="left"/>
        <w:rPr/>
      </w:pPr>
      <w:r>
        <w:rPr/>
        <w:tab/>
        <w:t xml:space="preserve">  Alternate Color Change Options (CTRL-UP/DOWN/LEFT/RIGHT) .. 109</w:t>
      </w:r>
    </w:p>
    <w:p>
      <w:pPr>
        <w:pStyle w:val="PreformattedText"/>
        <w:bidi w:val="0"/>
        <w:jc w:val="left"/>
        <w:rPr/>
      </w:pPr>
      <w:r>
        <w:rPr/>
        <w:tab/>
        <w:t xml:space="preserve">  Solid Spaces (SHIFT-SPACE) ................................ 110</w:t>
      </w:r>
    </w:p>
    <w:p>
      <w:pPr>
        <w:pStyle w:val="PreformattedText"/>
        <w:bidi w:val="0"/>
        <w:jc w:val="left"/>
        <w:rPr/>
      </w:pPr>
      <w:r>
        <w:rPr/>
        <w:tab/>
        <w:t xml:space="preserve">  Full Screen Editing (CTRL-PRTSC) .........................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ab/>
        <w:tab/>
        <w:tab/>
        <w:tab/>
        <w:t xml:space="preserve">  x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 Editor (TDFONTS) .................................... 111</w:t>
      </w:r>
    </w:p>
    <w:p>
      <w:pPr>
        <w:pStyle w:val="PreformattedText"/>
        <w:bidi w:val="0"/>
        <w:jc w:val="left"/>
        <w:rPr/>
      </w:pPr>
      <w:r>
        <w:rPr/>
        <w:tab/>
        <w:t xml:space="preserve">  Running TDFonts ........................................... 111</w:t>
      </w:r>
    </w:p>
    <w:p>
      <w:pPr>
        <w:pStyle w:val="PreformattedText"/>
        <w:bidi w:val="0"/>
        <w:jc w:val="left"/>
        <w:rPr/>
      </w:pPr>
      <w:r>
        <w:rPr/>
        <w:tab/>
        <w:t xml:space="preserve">  Viewing a Font ............................................ 112</w:t>
      </w:r>
    </w:p>
    <w:p>
      <w:pPr>
        <w:pStyle w:val="PreformattedText"/>
        <w:bidi w:val="0"/>
        <w:jc w:val="left"/>
        <w:rPr/>
      </w:pPr>
      <w:r>
        <w:rPr/>
        <w:tab/>
        <w:t xml:space="preserve">  Changing a Font ........................................... 112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Symbols ........................................ 113</w:t>
      </w:r>
    </w:p>
    <w:p>
      <w:pPr>
        <w:pStyle w:val="PreformattedText"/>
        <w:bidi w:val="0"/>
        <w:jc w:val="left"/>
        <w:rPr/>
      </w:pPr>
      <w:r>
        <w:rPr/>
        <w:tab/>
        <w:tab/>
        <w:t>Edit Modes .......................................... 113</w:t>
      </w:r>
    </w:p>
    <w:p>
      <w:pPr>
        <w:pStyle w:val="PreformattedText"/>
        <w:bidi w:val="0"/>
        <w:jc w:val="left"/>
        <w:rPr/>
      </w:pPr>
      <w:r>
        <w:rPr/>
        <w:tab/>
        <w:tab/>
        <w:t>Editing Outline Type Fonts .......................... 114</w:t>
      </w:r>
    </w:p>
    <w:p>
      <w:pPr>
        <w:pStyle w:val="PreformattedText"/>
        <w:bidi w:val="0"/>
        <w:jc w:val="left"/>
        <w:rPr/>
      </w:pPr>
      <w:r>
        <w:rPr/>
        <w:tab/>
        <w:tab/>
        <w:t>Reserved Characters ..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 Symbol ...........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   Copy Symbol ............................................ 115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Font Spacing .....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 xml:space="preserve">  Making New Fonts ...........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 xml:space="preserve">  Moving a Font ............................................. 116</w:t>
      </w:r>
    </w:p>
    <w:p>
      <w:pPr>
        <w:pStyle w:val="PreformattedText"/>
        <w:bidi w:val="0"/>
        <w:jc w:val="left"/>
        <w:rPr/>
      </w:pPr>
      <w:r>
        <w:rPr/>
        <w:tab/>
        <w:t xml:space="preserve">  Renaming Fonts ............................................ 117</w:t>
      </w:r>
    </w:p>
    <w:p>
      <w:pPr>
        <w:pStyle w:val="PreformattedText"/>
        <w:bidi w:val="0"/>
        <w:jc w:val="left"/>
        <w:rPr/>
      </w:pPr>
      <w:r>
        <w:rPr/>
        <w:tab/>
        <w:t xml:space="preserve">  Deleting a Font ........................................... 117</w:t>
      </w:r>
    </w:p>
    <w:p>
      <w:pPr>
        <w:pStyle w:val="PreformattedText"/>
        <w:bidi w:val="0"/>
        <w:jc w:val="left"/>
        <w:rPr/>
      </w:pPr>
      <w:r>
        <w:rPr/>
        <w:tab/>
        <w:t xml:space="preserve">  Font Importing ............................................ 117</w:t>
      </w:r>
    </w:p>
    <w:p>
      <w:pPr>
        <w:pStyle w:val="PreformattedText"/>
        <w:bidi w:val="0"/>
        <w:jc w:val="left"/>
        <w:rPr/>
      </w:pPr>
      <w:r>
        <w:rPr/>
        <w:tab/>
        <w:t xml:space="preserve">  Font Exporting ...........................................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Capture/Grabber Utility (THEGRAB) ................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Program (THEPP) ............................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............................................ 124</w:t>
      </w:r>
    </w:p>
    <w:p>
      <w:pPr>
        <w:pStyle w:val="PreformattedText"/>
        <w:bidi w:val="0"/>
        <w:jc w:val="left"/>
        <w:rPr/>
      </w:pPr>
      <w:r>
        <w:rPr/>
        <w:tab/>
        <w:t xml:space="preserve">  Why Setup? ................................................ 124</w:t>
      </w:r>
    </w:p>
    <w:p>
      <w:pPr>
        <w:pStyle w:val="PreformattedText"/>
        <w:bidi w:val="0"/>
        <w:jc w:val="left"/>
        <w:rPr/>
      </w:pPr>
      <w:r>
        <w:rPr/>
        <w:tab/>
        <w:t xml:space="preserve">  Display Windows and Selecting Options ..................... 125</w:t>
      </w:r>
    </w:p>
    <w:p>
      <w:pPr>
        <w:pStyle w:val="PreformattedText"/>
        <w:bidi w:val="0"/>
        <w:jc w:val="left"/>
        <w:rPr/>
      </w:pPr>
      <w:r>
        <w:rPr/>
        <w:tab/>
        <w:t xml:space="preserve">  Saving and Aborting Changes ............................... 125</w:t>
      </w:r>
    </w:p>
    <w:p>
      <w:pPr>
        <w:pStyle w:val="PreformattedText"/>
        <w:bidi w:val="0"/>
        <w:jc w:val="left"/>
        <w:rPr/>
      </w:pPr>
      <w:r>
        <w:rPr/>
        <w:tab/>
        <w:t xml:space="preserve">  Running Setup ............................................. 125</w:t>
      </w:r>
    </w:p>
    <w:p>
      <w:pPr>
        <w:pStyle w:val="PreformattedText"/>
        <w:bidi w:val="0"/>
        <w:jc w:val="left"/>
        <w:rPr/>
      </w:pPr>
      <w:r>
        <w:rPr/>
        <w:tab/>
        <w:t xml:space="preserve">     Main Menu 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ab/>
        <w:tab/>
        <w:t>Editor Configuration ......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nging a key entry ...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lowed Keystrokes ............................... 126</w:t>
      </w:r>
    </w:p>
    <w:p>
      <w:pPr>
        <w:pStyle w:val="PreformattedText"/>
        <w:bidi w:val="0"/>
        <w:jc w:val="left"/>
        <w:rPr/>
      </w:pPr>
      <w:r>
        <w:rPr/>
        <w:tab/>
        <w:tab/>
        <w:t>Keyboard Customize .................................. 127</w:t>
      </w:r>
    </w:p>
    <w:p>
      <w:pPr>
        <w:pStyle w:val="PreformattedText"/>
        <w:bidi w:val="0"/>
        <w:jc w:val="left"/>
        <w:rPr/>
      </w:pPr>
      <w:r>
        <w:rPr/>
        <w:tab/>
        <w:tab/>
        <w:t>Screen Mode ......................................... 127</w:t>
      </w:r>
    </w:p>
    <w:p>
      <w:pPr>
        <w:pStyle w:val="PreformattedText"/>
        <w:bidi w:val="0"/>
        <w:jc w:val="left"/>
        <w:rPr/>
      </w:pPr>
      <w:r>
        <w:rPr/>
        <w:tab/>
        <w:tab/>
        <w:t>Colors 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ab/>
        <w:tab/>
        <w:t>Files Directory ..................................... 129</w:t>
      </w:r>
    </w:p>
    <w:p>
      <w:pPr>
        <w:pStyle w:val="PreformattedText"/>
        <w:bidi w:val="0"/>
        <w:jc w:val="left"/>
        <w:rPr/>
      </w:pPr>
      <w:r>
        <w:rPr/>
        <w:tab/>
        <w:tab/>
        <w:t>Memory Usage ........................................ 130</w:t>
      </w:r>
    </w:p>
    <w:p>
      <w:pPr>
        <w:pStyle w:val="PreformattedText"/>
        <w:bidi w:val="0"/>
        <w:jc w:val="left"/>
        <w:rPr/>
      </w:pPr>
      <w:r>
        <w:rPr/>
        <w:tab/>
        <w:tab/>
        <w:t>Defaults ............................................ 130</w:t>
      </w:r>
    </w:p>
    <w:p>
      <w:pPr>
        <w:pStyle w:val="PreformattedText"/>
        <w:bidi w:val="0"/>
        <w:jc w:val="left"/>
        <w:rPr/>
      </w:pPr>
      <w:r>
        <w:rPr/>
        <w:tab/>
        <w:tab/>
        <w:t>Quit/Save ..........................................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 Setting up CONFIG.SYS ...........................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 Extended/Special Character Set .................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 Common Questions &amp; Answers .....................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 .............................................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 ...................................................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.....................................................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ab/>
        <w:tab/>
        <w:tab/>
        <w:tab/>
        <w:t xml:space="preserve">   x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a  powerful  screen  image generator/editor for col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users.  What  does  that  mean?    Literally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designing and figuring out a video screen display child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basic  premise is  this: be easy to use.  The most novic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make an Ansi text file screen  with TheDraw  in only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 point on,  you can  explore and  use more of the horse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is probably saying "it edits screens...  big deal". 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rson has never known the agony of creating a good looking menu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or a program (assuming he/she programs), making a fancy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ntro  screen,  or  having  to  quickly  put together a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for the 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gest problem most people face  is not  knowing what  looks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we  see it.   Manual  editing can literally take hours, bu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you free form until everything is perfect.  Given  the pi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mind,  it's  a  snap  to develop whatever is necessary or in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create an  appropriate file.   Instead  of hours,  mak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akes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curious,  TheDraw  can  transform your masterpiece into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SI color text (useful in batch files, BBS's, etc...)</w:t>
      </w:r>
    </w:p>
    <w:p>
      <w:pPr>
        <w:pStyle w:val="PreformattedText"/>
        <w:bidi w:val="0"/>
        <w:jc w:val="left"/>
        <w:rPr/>
      </w:pPr>
      <w:r>
        <w:rPr/>
        <w:tab/>
        <w:t xml:space="preserve">     AVATAR color text (for BBS's needing better modem transfer)</w:t>
      </w:r>
    </w:p>
    <w:p>
      <w:pPr>
        <w:pStyle w:val="PreformattedText"/>
        <w:bidi w:val="0"/>
        <w:jc w:val="left"/>
        <w:rPr/>
      </w:pPr>
      <w:r>
        <w:rPr/>
        <w:tab/>
        <w:t xml:space="preserve">     PCBOARD BBS color text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WILDCAT BBS color text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ASCII text (compatible with word processors and text editors)</w:t>
      </w:r>
    </w:p>
    <w:p>
      <w:pPr>
        <w:pStyle w:val="PreformattedText"/>
        <w:bidi w:val="0"/>
        <w:jc w:val="left"/>
        <w:rPr/>
      </w:pPr>
      <w:r>
        <w:rPr/>
        <w:tab/>
        <w:t xml:space="preserve">     BINARY files (generic, useful in most everything)</w:t>
      </w:r>
    </w:p>
    <w:p>
      <w:pPr>
        <w:pStyle w:val="PreformattedText"/>
        <w:bidi w:val="0"/>
        <w:jc w:val="left"/>
        <w:rPr/>
      </w:pPr>
      <w:r>
        <w:rPr/>
        <w:tab/>
        <w:t xml:space="preserve">     BSAVE (for Basic)</w:t>
      </w:r>
    </w:p>
    <w:p>
      <w:pPr>
        <w:pStyle w:val="PreformattedText"/>
        <w:bidi w:val="0"/>
        <w:jc w:val="left"/>
        <w:rPr/>
      </w:pPr>
      <w:r>
        <w:rPr/>
        <w:tab/>
        <w:t xml:space="preserve">     COM files (actual separate programs executable directly</w:t>
      </w:r>
    </w:p>
    <w:p>
      <w:pPr>
        <w:pStyle w:val="PreformattedText"/>
        <w:bidi w:val="0"/>
        <w:jc w:val="left"/>
        <w:rPr/>
      </w:pPr>
      <w:r>
        <w:rPr/>
        <w:tab/>
        <w:tab/>
        <w:t>by Dos - Great for batch files and presentations)</w:t>
      </w:r>
    </w:p>
    <w:p>
      <w:pPr>
        <w:pStyle w:val="PreformattedText"/>
        <w:bidi w:val="0"/>
        <w:jc w:val="left"/>
        <w:rPr/>
      </w:pPr>
      <w:r>
        <w:rPr/>
        <w:tab/>
        <w:t xml:space="preserve">     ASSEMBLER (source code for the die-hard)</w:t>
      </w:r>
    </w:p>
    <w:p>
      <w:pPr>
        <w:pStyle w:val="PreformattedText"/>
        <w:bidi w:val="0"/>
        <w:jc w:val="left"/>
        <w:rPr/>
      </w:pPr>
      <w:r>
        <w:rPr/>
        <w:tab/>
        <w:t xml:space="preserve">     TURBO PASCAL (directly compilable source code)</w:t>
      </w:r>
    </w:p>
    <w:p>
      <w:pPr>
        <w:pStyle w:val="PreformattedText"/>
        <w:bidi w:val="0"/>
        <w:jc w:val="left"/>
        <w:rPr/>
      </w:pPr>
      <w:r>
        <w:rPr/>
        <w:tab/>
        <w:t xml:space="preserve">     C (directly compilable source code)</w:t>
      </w:r>
    </w:p>
    <w:p>
      <w:pPr>
        <w:pStyle w:val="PreformattedText"/>
        <w:bidi w:val="0"/>
        <w:jc w:val="left"/>
        <w:rPr/>
      </w:pPr>
      <w:r>
        <w:rPr/>
        <w:tab/>
        <w:t xml:space="preserve">     OBJECT (Intel format compatible, suitable for linking.  Four</w:t>
      </w:r>
    </w:p>
    <w:p>
      <w:pPr>
        <w:pStyle w:val="PreformattedText"/>
        <w:bidi w:val="0"/>
        <w:jc w:val="left"/>
        <w:rPr/>
      </w:pPr>
      <w:r>
        <w:rPr/>
        <w:tab/>
        <w:tab/>
        <w:t>varieties  available  for  generic  LARGE/SMALL  data models,</w:t>
      </w:r>
    </w:p>
    <w:p>
      <w:pPr>
        <w:pStyle w:val="PreformattedText"/>
        <w:bidi w:val="0"/>
        <w:jc w:val="left"/>
        <w:rPr/>
      </w:pPr>
      <w:r>
        <w:rPr/>
        <w:tab/>
        <w:tab/>
        <w:t>TURBO PASCAL v4.0+, and QUICKBASIC v4.0+)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(custom format for fast loading and saving)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 (custom format for storing many screens toge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as  long ago originally written as an improvement to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d AnsiDraw written by Amrich  Enterprises. 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similar  operation, with  TheDraw giving a much enhanced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Introduction </w:t>
        <w:tab/>
        <w:tab/>
        <w:t xml:space="preserve">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w vastly  improved over  the abilities  of AnsiDra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ther  screen editors.   It  is compatible with system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0k of free memory available.  Monochrome and Color monitor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,  and  a  special  keyboard  driver  allows  you to re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that do not operate properly or are used by 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ed  version).    If  you  have  an  EGA or VGA video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ermits editing on 43 or 50 line screens (respect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olor and multi-color ASCII FONTS  are fully  supported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arge  scale letters  and symbols  which span multiple lin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erfect for making welcome messages or notes of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eature TheDraw fully supports is ANIMATION.   You can devel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presentations  quickly,  or  make  generic screens appe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zzazz.  TheDraw can animate a  static image,  or animation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made  from  scratch;  thus  letting  you  fully  contro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ance of your  work.    TheDraw  gives  you  a  maximum  of 16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 animation  "entries"  to  handle  the most complex job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result can be saved to ANSI Animation, AVATAR Animation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files,  or  TheDraw  library  files.    Please  refer to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"The Animation Syst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Draw right  away, refer  to "Getting  Started with TheDraw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installation, and introduces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Introduction </w:t>
        <w:tab/>
        <w:tab/>
        <w:t xml:space="preserve">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 this  documentation  you  may  run  across  the occa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igmatic word  that  needs  explaining.      The  following  ar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you might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nigmatic      - mysterious or cryp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NTER] or C/R - This represents the return key on the keybo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you see this in the text,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key; do not type the actu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SC or [ESC]   - Means to press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letter]       - Means to  press the  actual key marked 'letter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n your keyboard.   ie: [L]oad,  [L], or [L]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l mean press the letter 'L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lt-&lt;letter&gt;   - Alt- is always followed by another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           Together, this symbol means to first press and</w:t>
      </w:r>
    </w:p>
    <w:p>
      <w:pPr>
        <w:pStyle w:val="PreformattedText"/>
        <w:bidi w:val="0"/>
        <w:jc w:val="left"/>
        <w:rPr/>
      </w:pPr>
      <w:r>
        <w:rPr/>
        <w:tab/>
        <w:t xml:space="preserve">     [ALT-&lt;letter&gt;]   hold  down  the  ALT  key  on the keyboar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ype the letter key following it.   ie: [ALT-A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eans hold ALT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trl-&lt;letter&gt;  - This is executed the same as the ALT key.</w:t>
      </w:r>
    </w:p>
    <w:p>
      <w:pPr>
        <w:pStyle w:val="PreformattedText"/>
        <w:bidi w:val="0"/>
        <w:jc w:val="left"/>
        <w:rPr/>
      </w:pPr>
      <w:r>
        <w:rPr/>
        <w:tab/>
        <w:t xml:space="preserve">     [CTRL-&lt;letter&gt;]  Press and hold down the CTRL then h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           letter following.  ie:  CTRL-A and ^A me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^&lt;letter&gt;        same thing - hold CTRL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LEFT] [RIGHT] - Means to press the corresponding keypad arrow</w:t>
      </w:r>
    </w:p>
    <w:p>
      <w:pPr>
        <w:pStyle w:val="PreformattedText"/>
        <w:bidi w:val="0"/>
        <w:jc w:val="left"/>
        <w:rPr/>
      </w:pPr>
      <w:r>
        <w:rPr/>
        <w:tab/>
        <w:t xml:space="preserve">     [UP] [DOWN]      key on your keyboard.  Similar to the [letter]</w:t>
      </w:r>
    </w:p>
    <w:p>
      <w:pPr>
        <w:pStyle w:val="PreformattedText"/>
        <w:bidi w:val="0"/>
        <w:jc w:val="left"/>
        <w:rPr/>
      </w:pPr>
      <w:r>
        <w:rPr/>
        <w:tab/>
        <w:t xml:space="preserve">     [TAB] etc...     example shown above.  ie: [UP] means to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Definitions </w:t>
        <w:tab/>
        <w:tab/>
        <w:t xml:space="preserve">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requires an IBM PC/XT/AT or close compatible running MsDos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.   In  addition,  a  monochrome  adapter  or  color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adapter  (CGA,  EGA,  or  VGA)  plus monitor is needed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inimum configuration, 270 kilobytes of free memory are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ximum  memory  usage  is  450k  of memory (8 page layers, 16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).   TheDraw  will  always  attempt  to  alloc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up to the limits specified via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 ENVIRON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can  be  used  under  multitasking  or windowing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full video  screen  is  allocated  to  it.  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accesses  video  memory  and  the keyboard hardware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TheDraw does not use any high  resolution graphics 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known  to  operate  under  Double  Dos  except  for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Double Dos  disables  certain  keyboard  sequences (not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).   For this  situation, people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can use the Setup utility to redefine the function of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 to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perates  under Microsoft Windows and Desqview provi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ideo requirements (as mentioned above) are taken  care of.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 is  detected,  TheDraw  disables its normal video checks (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undesirable video mode switc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1 users running TheDraw may wish edit  any TheDraw  PI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the  _DEFAULT.PIF  file.    Under the "advanced" PIF options,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that the "Retain Video Memory" option is  selected. 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display behavior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It is easy to cause problems with some window environments if</w:t>
      </w:r>
    </w:p>
    <w:p>
      <w:pPr>
        <w:pStyle w:val="PreformattedText"/>
        <w:bidi w:val="0"/>
        <w:jc w:val="left"/>
        <w:rPr/>
      </w:pPr>
      <w:r>
        <w:rPr/>
        <w:tab/>
        <w:tab/>
        <w:t>the user wishes.  Working  in  another  window  while TheDraw</w:t>
      </w:r>
    </w:p>
    <w:p>
      <w:pPr>
        <w:pStyle w:val="PreformattedText"/>
        <w:bidi w:val="0"/>
        <w:jc w:val="left"/>
        <w:rPr/>
      </w:pPr>
      <w:r>
        <w:rPr/>
        <w:tab/>
        <w:tab/>
        <w:t>attempts  to  refresh  its  screen  may result in information</w:t>
      </w:r>
    </w:p>
    <w:p>
      <w:pPr>
        <w:pStyle w:val="PreformattedText"/>
        <w:bidi w:val="0"/>
        <w:jc w:val="left"/>
        <w:rPr/>
      </w:pPr>
      <w:r>
        <w:rPr/>
        <w:tab/>
        <w:tab/>
        <w:t>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System Requirements     </w:t>
        <w:tab/>
        <w:t xml:space="preserve">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TheDraw to operate on your computer is fairly eas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TheDraw  on diskette,  we suggest  you backup the disk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.  It never hurts to play thing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egistered diskettes obtained  from  TheSoft  a  batch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BAT is  included to  simplify installation.  The INSTALL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not bundled with the shareware version of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sts those files included with the 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:</w:t>
        <w:tab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NEW.DOC     Brief listing of new additions for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ER   </w:t>
        <w:tab/>
        <w:t>A registration form which when printed can be eas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ded and mailed.  No envelop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  A short description file for BBS sys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LST </w:t>
        <w:tab/>
        <w:t>Text file also documenting this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.EXE      TheDraw font editor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.TDF      TheDraw font databas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.EXE      TheGrab screen captur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EXE</w:t>
        <w:tab/>
        <w:t>TheDraw setup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     Shareware version of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DOC      TheDraw User'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.EXE     Program to simplify printing out User's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"PRINTDOC [enter]"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TLE2.ANS \   Example files showing off some of the capa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TD       \  of TheDraw, plus demonstrations of what i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.TD    /  See section "THE EXAMPLE FILES" for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.TD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ASM \   Implementations of the algorithm needed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 \  screen images compressed (crunched) by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H     &gt; The first is for assembly language, the secon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 /  Turbo Pascal, the third has external C decla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F.OBJ /   linking to routines in the UNCRUN_N &amp; UNCRUN_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      QuickBasic 4.x display routine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LIB      QuickBasic 4.x display routines in library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     Batch file to simplify making Quick Libra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.QLB and .LIB) for use with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adds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EXE      Registered version of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HLP      Context sensitive help file for registered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REG.EXE</w:t>
        <w:tab/>
        <w:t xml:space="preserve"> Registered version installation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SIM.EXE       Simulates the display of Ansi/Avatar/PCBoard/Wildc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xt files over a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.EXE</w:t>
        <w:tab/>
        <w:t xml:space="preserve"> The Presentation Program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want all  files frequently  used placed onto either a "wor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 your hard drive.  To reduce space requirements, mo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mpacted.  You should use INSTALL to ob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insert the distribution diskette into drive A.  For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INSTALL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hard disk installation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INSTALL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either  command  press  [ENTER].    Simply  follow  the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presented.   Once  done, you  are all set to go. 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plain about the README file and PRINTDOC  utility.   The READ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s  last-minute details about this release of TheDra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 utility handles sending this documentation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ever used  TheDraw  before,  you  may  wish  to 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Making  your First  TheDraw Screen"  below.  More experi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ight want to  configure items  and are  referred to  "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facets  of  TheDraw  can be customized (colors, options,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, etc...) using the external setup  utility.  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called "The Setup Utility" for information 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arameters are often changed when using TheDraw.  The more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can be updated within TheDraw.   See "Setup  Default Optio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section "Pull-Down Menu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 point you must be eager to start playing with TheDraw; b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do so.  If you're  using a  floppy disk  drive, place  your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to Drive A and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DRAW       (for shareware version)</w:t>
      </w:r>
    </w:p>
    <w:p>
      <w:pPr>
        <w:pStyle w:val="PreformattedText"/>
        <w:bidi w:val="0"/>
        <w:jc w:val="left"/>
        <w:rPr/>
      </w:pPr>
      <w:r>
        <w:rPr/>
        <w:tab/>
        <w:tab/>
        <w:t>THEDRAWR      (for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 to run the program and display the title screen.  Ta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and then the edi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 a  hard  disk,  get  into  the  TheDraw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 the INSTALL  batch file  (the default is C:\THEDRAW).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DRAW       (for shareware version)</w:t>
      </w:r>
    </w:p>
    <w:p>
      <w:pPr>
        <w:pStyle w:val="PreformattedText"/>
        <w:bidi w:val="0"/>
        <w:jc w:val="left"/>
        <w:rPr/>
      </w:pPr>
      <w:r>
        <w:rPr/>
        <w:tab/>
        <w:tab/>
        <w:t>THEDRAWR      (for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prompt.  Now everything is ready to make your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/EXITING TH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 quick note regarding getting out of  TheDraw.   Should you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ve  the program at any time, press [ALT-X] from the edi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to verify.  Type [Y]es or  press [ENTER] 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YOUR FIRST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tarting TheDraw, and pressing a key to get past the title,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s the edit screen.    The  screen  is  blank  except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.  The cursor is in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 point,  type  in  your  name  and address as you might o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.  Press [ENTER] after each lin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John Smith</w:t>
      </w:r>
    </w:p>
    <w:p>
      <w:pPr>
        <w:pStyle w:val="PreformattedText"/>
        <w:bidi w:val="0"/>
        <w:jc w:val="left"/>
        <w:rPr/>
      </w:pPr>
      <w:r>
        <w:rPr/>
        <w:tab/>
        <w:t xml:space="preserve">     123 ABC Street</w:t>
      </w:r>
    </w:p>
    <w:p>
      <w:pPr>
        <w:pStyle w:val="PreformattedText"/>
        <w:bidi w:val="0"/>
        <w:jc w:val="left"/>
        <w:rPr/>
      </w:pPr>
      <w:r>
        <w:rPr/>
        <w:tab/>
        <w:t xml:space="preserve">     Somewhere, CA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[BACKSPACE] key to make deletions, and the arrow 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in the edi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ntains  a wide  variety of commands designed to mak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.  To use some of  these,  try  performing  an  elementary tas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ing your addres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a number of ways to accomplish centering.  You could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onto each line (as if using a word processor), or insert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 columns.    The  easiest  way though is using the provide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ing comman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irst press [ESC] to  see the  pull-down menu  bar. 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   Global menu  using the  left/right arrow  keys then type [T] for</w:t>
      </w:r>
    </w:p>
    <w:p>
      <w:pPr>
        <w:pStyle w:val="PreformattedText"/>
        <w:bidi w:val="0"/>
        <w:jc w:val="left"/>
        <w:rPr/>
      </w:pPr>
      <w:r>
        <w:rPr/>
        <w:tab/>
        <w:t xml:space="preserve">     the "Text" command (a simpler way is the  shortcut; type [ALT-G]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edit screen for global screen functions, then [T]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 prompt  appears above  the status  line.   Select the [C]enter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.   Since  global  operations  affect  the  entire screen,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centers -all- lines of your address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the  cursor to  the top  line using [UP] arrow key.  Cen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address vertically  using  the  insert  line  command.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shortcut  key  is  [ALT-I].    The  command is also foun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pulldown menu.  Repeat four or five times to fully cen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thing we  want to  do in  this first  screen is sur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with a border outline.   TheDraw has  an easy  global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ing this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"Text" from the Global pulldown menu (once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the  [O]utline option.  TheDraw responds by drawing a box</w:t>
      </w:r>
    </w:p>
    <w:p>
      <w:pPr>
        <w:pStyle w:val="PreformattedText"/>
        <w:bidi w:val="0"/>
        <w:jc w:val="left"/>
        <w:rPr/>
      </w:pPr>
      <w:r>
        <w:rPr/>
        <w:tab/>
        <w:t xml:space="preserve">     around the edges of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e have it, your first screen via TheDraw is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YOUR FIRS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this work it makes sense to save your screen to disk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 see the pull-down menu bar.  Select the Files menu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/right arrow keys then type [S]  for the  "Save" command (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typing [ALT-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knows of fourteen different ways to save a screen.  These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si to a custom high speed library format.  For now  choos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 defaults)  by  pressing  [ENTER]  four  times.  At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ppearing next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.  Note how TheDraw reports the  number of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used.   Ansi files are compressed as much as possible,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o a single line.  Do not be surprised if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YOUR FIRS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results of the  above,  leave  TheDraw  by  typing [ALT-X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[Y]es to the verify prompt.  From the dos promp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ADDRES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ee the screen as it appeared with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DS!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possible that  instead of  your address  appearing, instea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faced with a large amount of gibberish. 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^[[40m^[[2J^[[2;1H^[[3;1H^[[4;1H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e  Ansi  device  driver  is  missing.    The 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special color and cursor control commands f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creates  Ansi  compatible  files,  but  they  only  appea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when the device driver  is  present.    To  install  th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, please refer to Appendix A ("Setting Up CONFIG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lready installed  the driver per Appendix A, something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ng  it  working  or  you  need   to  reinitialize/reboo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Device drivers are only installed when the computer "boo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 Press [CTRL-ALT-DELETE] to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YOUR FIRST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ry some more interesting things.  Restart TheDraw 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ad" from the Files pulldown menu.  A listing of all availab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   (TheDraw assumes the .ANS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load  your  screen.    Everything  should  now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as  it did  before leaving  TheDraw previously.   To spruc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ddress, let's try adding so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ways  to choose  colors with  TheDraw.   For now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e/Back"  from  the  Colors  pulldown  menu  (shortcut [ALT-A])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ing two color  groups appears.   One  for foreground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bottom smaller group for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 new colors  either by  using the  arrow keys or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ssociated with a color.  Press [ENTER] once you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select a  Yellow  foreground  (color  14)  and  a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(color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ease Select Foreground Color (0-31):  14  [ENTER]</w:t>
      </w:r>
    </w:p>
    <w:p>
      <w:pPr>
        <w:pStyle w:val="PreformattedText"/>
        <w:bidi w:val="0"/>
        <w:jc w:val="left"/>
        <w:rPr/>
      </w:pPr>
      <w:r>
        <w:rPr/>
        <w:tab/>
        <w:tab/>
        <w:t>Please Select Background Color (0-7):   1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 [ENTER] for  the background  color, you 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screen.  Note the color example in the status line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ING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new color, put  the  cursor  inside  the  outline  box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.  Now select "Paint/Fill" from the Option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ing in  TheDraw refers  to the effect of pouring "paint"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The pouring  starts where  the cursor  is located. 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  just   color  attributes,   just  character   symbols,  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.  We want only the address colors to change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[A] for Attributes.   Notice  how painting  is blocked by</w:t>
      </w:r>
    </w:p>
    <w:p>
      <w:pPr>
        <w:pStyle w:val="PreformattedText"/>
        <w:bidi w:val="0"/>
        <w:jc w:val="left"/>
        <w:rPr/>
      </w:pPr>
      <w:r>
        <w:rPr/>
        <w:tab/>
        <w:t xml:space="preserve">     the lines of the address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Use the  color change  command again,  this time selecting Light</w:t>
      </w:r>
    </w:p>
    <w:p>
      <w:pPr>
        <w:pStyle w:val="PreformattedText"/>
        <w:bidi w:val="0"/>
        <w:jc w:val="left"/>
        <w:rPr/>
      </w:pPr>
      <w:r>
        <w:rPr/>
        <w:tab/>
        <w:t xml:space="preserve">     Green on Black (foreground = 11, background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Once back at the edit screen, move the cursor out  away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out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"Paint/Fill" once more, choosing the [B]o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When TheDraw  prompts for  a fill  character; type  in a forward</w:t>
      </w:r>
    </w:p>
    <w:p>
      <w:pPr>
        <w:pStyle w:val="PreformattedText"/>
        <w:bidi w:val="0"/>
        <w:jc w:val="left"/>
        <w:rPr/>
      </w:pPr>
      <w:r>
        <w:rPr/>
        <w:tab/>
        <w:t xml:space="preserve">     slash "/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ddress is now an island in the  middle of  a green  field. 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nges as described previously this time using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DDRESS2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he scre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YOUR SECOND THEDRAW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for  a  little  more  pizazz.    For  this screen lets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ing the special effects  found  in  the  DEMO.TD  examp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ore or  less).   To see  the sample  file beforehand, use the "Loa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from the Files pulldown. 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EMO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load  it.   Follow the  on screen  instruction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introduction  to the  block and  sprite features.  Thes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below as your own version of this example gets pu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rid of the DEMO.TD example, choose the "Clear Page" op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pulldown (shortcut  [ALT-C]).   Answer [A]ll  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prompt, and [Y]es to the second verify.  This completely cl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 at column 10, line 5.   Use  the arrow  keys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coordinates read (10, 5).  In the first screen w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Outline command to draw a box around your address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nother way of drawing lin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Toggles pulldown, choose "Draw Mode" to turn on line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(shortcut [ALT-M]).  Moving the  cursor now  draws a  line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word "Draw"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make a small box.  The arrows below indicate the cursor m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produce the box.   Note  the  special  attention  giv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ing off the last corner (step 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  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Ŀ      ����Ŀ      ����Ŀ    ^�����Ŀ     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v  </w:t>
        <w:tab/>
        <w:t>�           �    ^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v   ^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v    �������     ������� 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  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tep 1      Step 2      Step 3      Step 4      Ste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 off  line  drawing  using  the Toggles pulldown or press [ALT-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 Following the  above guide,  we moved  horizontally six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ertically  three lines to create the box.  The end result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ven characters wide, and four line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to coordinates ( 6, 3)  and repeat  the box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 move horizontally  14 spaces instead of 6, and vertically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stead of just 3.  You end u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 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����Ŀ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  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  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������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   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exact dimensions of the blue box in  the DEMO.TD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o colorize the double box, we'll use a 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Please  refer  to  the  section  "SELECT  DRAW MODE"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on lin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A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Draw's most useful features  is its  block editing fac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arry out  a wide  variety of operations on specific pa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Areas can be copied, moved, erased, deleted, filled,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perations  performed, saved,  etc...  Several block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rors of the global screen functions you have already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lor the double  box,  let's  first  choose  some  new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ALT-A]  and  pick  a  Yellow  foreground  (color 14) on a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(colo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 means  highlighting  the  area  you   want  block 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on.   Begin  marking a  block by pressing [ALT-B].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on the  upper-left corner  of the  large box 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PACE] bar.   Now  move the  cursor to  the lower-right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box and press [SPACE] again.  Notice how the existing colo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hasized to clearly show the blo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use Users:   Move  the  cursor  to  the upper-left corner. 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hold down the LEFT mouse  button.   Now dra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sor  to  the  lower-right  corner and rele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lock options are now displayed.  Select [F]ill, and the sub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ttributes to colorize the double box to yellow on blue.  Other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options  affect  just  foreground  colors,  just  backgrounds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without affecting color), or both colors 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one more step before the double box is finished.  The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of the small box must be erased.   Let's  use another  blo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osition the  cursor to coordinates (11, 6).  This is the upper-</w:t>
      </w:r>
    </w:p>
    <w:p>
      <w:pPr>
        <w:pStyle w:val="PreformattedText"/>
        <w:bidi w:val="0"/>
        <w:jc w:val="left"/>
        <w:rPr/>
      </w:pPr>
      <w:r>
        <w:rPr/>
        <w:tab/>
        <w:t xml:space="preserve">     left corner of the insid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ark a block covering all the insid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Lastly, select the block option [E]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you have it; a replica of the blue box  in DEMO.TD!   Block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uable for making alterations of an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PRIT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following  the DEMO.TD  example, you  saw the red box on page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now all our editing was done on page 1,  but TheDraw  can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eight pages.  One possible use is block copying regions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another.    Normally  you  see  only  single  pages, to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from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however, it is useful to see all the pages at once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his Sprite mode.   Pages  are treated  as glass  sheets sta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op one  another.   You are positioned over the topmost "glass she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ge 1) looking dow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.�      .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.  �    .   � Bottommost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Ŀ    8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Ŀ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Ŀ � �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 � �3� .</w:t>
      </w:r>
    </w:p>
    <w:p>
      <w:pPr>
        <w:pStyle w:val="PreformattedText"/>
        <w:bidi w:val="0"/>
        <w:jc w:val="left"/>
        <w:rPr/>
      </w:pPr>
      <w:r>
        <w:rPr/>
        <w:tab/>
        <w:t xml:space="preserve">       Topmost Page  �        �2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1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.TD example uses Sprite Editing.  The blue box  is on  page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 red box  is on page 2.  The blue box appears over the re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 the glass  sheet effect.   The  red box  would appear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on page 3,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 try out Sprites in our screen.  We need a visible objec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ge.  The following draws a box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to page 2.  Do  this by  choosing "Select  Page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pulldown,  or typing  [ALT-E] (the  shortcut). 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"2" key for the second pag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ick "Fore/Back" from the Colors pulldown  (shortcut is [ALT-A])</w:t>
      </w:r>
    </w:p>
    <w:p>
      <w:pPr>
        <w:pStyle w:val="PreformattedText"/>
        <w:bidi w:val="0"/>
        <w:jc w:val="left"/>
        <w:rPr/>
      </w:pPr>
      <w:r>
        <w:rPr/>
        <w:tab/>
        <w:t xml:space="preserve">     and  select  the  colors  of  Light  Red  on Red (foreground=12,</w:t>
      </w:r>
    </w:p>
    <w:p>
      <w:pPr>
        <w:pStyle w:val="PreformattedText"/>
        <w:bidi w:val="0"/>
        <w:jc w:val="left"/>
        <w:rPr/>
      </w:pPr>
      <w:r>
        <w:rPr/>
        <w:tab/>
        <w:t xml:space="preserve">     background=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osition the cursor in  the  upper-left  corner  of  the screen-</w:t>
      </w:r>
    </w:p>
    <w:p>
      <w:pPr>
        <w:pStyle w:val="PreformattedText"/>
        <w:bidi w:val="0"/>
        <w:jc w:val="left"/>
        <w:rPr/>
      </w:pPr>
      <w:r>
        <w:rPr/>
        <w:tab/>
        <w:t xml:space="preserve">     coordinates ( 1,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ress [ALT-B],  and hit  the [SPACE]  bar.   Move to coordinates</w:t>
      </w:r>
    </w:p>
    <w:p>
      <w:pPr>
        <w:pStyle w:val="PreformattedText"/>
        <w:bidi w:val="0"/>
        <w:jc w:val="left"/>
        <w:rPr/>
      </w:pPr>
      <w:r>
        <w:rPr/>
        <w:tab/>
        <w:t xml:space="preserve">     (12, 6) then hit [SPACE] the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 the  [T]ext  option,  and  then   the  [B]ox  suboption.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draws a red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 the  cursor  inside  the  box, and select "Paint"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s pulldown menu.  Select the [B]oth option, 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minus key "-" for a fi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 now contains an object which will soon act as a sprite. 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page 1 by typing [ALT-E] and then the "1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aded the  DEMO.TD  example  earlier,  TheDraw  is  alread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.  You can tell by how the page number appea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Page:1"      Sprite mode is off</w:t>
      </w:r>
    </w:p>
    <w:p>
      <w:pPr>
        <w:pStyle w:val="PreformattedText"/>
        <w:bidi w:val="0"/>
        <w:jc w:val="left"/>
        <w:rPr/>
      </w:pPr>
      <w:r>
        <w:rPr/>
        <w:tab/>
        <w:tab/>
        <w:t>"PAGE:1"      Sprite mode is on (word is capital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prite  mode is  off, type  [ALT-E] and choose the [T]oggle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prite mode is enabled the red box appears underneath  the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  editing is no different than normal editing.  Noth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on page 1 can affect  any other  page.   Try inserting  a few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t  the top of the screen by typing [ALT-I].  Notice how the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stays put while the blue box mov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you were drawing an elaborate screen.   Various parts 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on  different page layers.  Each part is thus protecting the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idental change (since each page is indepen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imation mode sprites  make certain  special effects  very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.    Such  as  having  one  object  "slide" under another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TLE2.ANS for an example.    Animation  mode  is  introduc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"THE ANIMATION SYST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 wish to  save this  screen now.   Type  [ALT-S],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's custom file format by typing [T].  This will save both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.  Enter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XES </w:t>
        <w:tab/>
        <w:t>(TheDraw assumes a .TD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NG YOUR SECOND THEDRAW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the  most intriguing  and confusing  facet of  TheDraw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.  The animation  system  allows  creating  scree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, adding excitement to your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imation  mode,  TheDraw  remembers  the  exact  pattern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is entered.  To contrast, the static screens used  unti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tore what was typed and where - like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aving  a static screen, there is nothing about how it was dra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presumption is such screens  are saved  top to  bottom (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would  you want  to?)    The  ADDRESS.ANS file  was sav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.  Recall how it appeared when typ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goes one  step further  by also  remembering -when-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 something.    This  extension  permits you to control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keystrok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merely top-to-bottom, any display  order is  possibl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make screens display sideways or bottom-to-top if the urg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SCAN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se the pain of making animated screens, TheDraw contains fourt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grammed display patterns.  There are also two  variation togg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oost the actual number of patterns to over 50.  See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"HOW TO ANIMATE SOMETHING" for 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vert your second  screen  into  an  animation  sequence, 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lect  "Animation  Mode"  from  the Toggles pulldown or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shortcut key [ALT-J].    A  list  of  the  preprogramme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pattern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oose the  [A]ngle pattern.   TheDraw  scans the static screens</w:t>
      </w:r>
    </w:p>
    <w:p>
      <w:pPr>
        <w:pStyle w:val="PreformattedText"/>
        <w:bidi w:val="0"/>
        <w:jc w:val="left"/>
        <w:rPr/>
      </w:pPr>
      <w:r>
        <w:rPr/>
        <w:tab/>
        <w:t xml:space="preserve">     on pages 1 and 2 in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!  The word "PAGE" in the status line has changed  to "ANIM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bove the status line is an indicator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ed:00317  Free:156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number lists  the number  of keystroke entries current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equence.  The second is how  many additional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an  store.   The maximum free space is 16000 entries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uld vary depending on how much free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THE ANIMATIO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ee what the animation looks  like in  slow motion.  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reen Redraw" from the Animation pulldown (shortcut [ALT-Q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 for a redraw speed, to control how fast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appears.  A speed of 0 is maximum speed.  A  speed of  255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low, about 5-10 keystrok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 the number 50 and press [ENTER].  You can now see exactly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will appear once saved to disk.  Once  it completes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raw command with some other speeds to get a better feel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changing  the animation  scan pattern.   Select "Rescan Anima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nimation pulldown (shortcut  is  [ALT-J],  [R]escan).  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animation pattern, then view them using Screen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I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imation  screens to disk is almost identical to saving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screens.  The only difference is in the available file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nsi, Avatar, and TheDraw (TD) custom formats are possible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an save how the animation sequence was  created.   Note that 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also store p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 can be typed from Dos.  These are very popular for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systems, sign on introductions, presentations, etc... 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is  they cannot  store data  about individual pages and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Ansi files only save exactly what is "seen" on the  video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which are hidden underneath other object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  files  are  used  primarily  wit  bulletin boards system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faster data transmission than Ansi.  Like Ansi, the proble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ing with sprite mode is shared; all page information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files  are designed  for maximum speed.  It is usually best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py of an animation sequence  in  this  format.    The  T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everything  - including  the sprite mode.  Most users save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and Ansi formats, since Ansi can be typed from the Dos prompt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lets save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-S],  and choose  [A]nsi.   Press [ENTER]  past th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ilenam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OXE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save to disk.   Try  exiting to  Dos and  vie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 there.  Just imagine how easy it would be to create a fa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on screen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was only briefly  touched upon  here.   The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 number  of  other  features  available.    Almost  al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static screens will work  with animation  mode. 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respond  differently to  the animation  sequence though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coverage, please see refer to "THE ANIMATION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now run through the most important of TheDraw's many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encouraged  to  explore  in  detail  the variety of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It is recommended to save your work periodically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 of your efforts.  In this way, as you develop new skill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them to avoid forgetting that one crucial step or  neat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ed was keystroke entry, editing, changing colors, painting are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lines/boxes/outlines,  using  blocks,  sprite  mode,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animation  scan patterns,  and viewing animation sequenc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eventually read the "OPERATING THEDRAW"  section.   It expl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line, obtaining help, cursor control, using the mous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a summary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 to  "PULL-DOWN  MENU  SYSTEM"  for  brief  explanations 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 Detailed  descriptions  are  found in "THEDRAW COMMAND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ho program should see "TIPS  AND EXAMPLES  FOR PROGRAMMER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ght into using TheDraw saved files in your ow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AMPLE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 with four  demonstration files to help show some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; SHUTTLE2.ANS, DEMO.TD, SHADING.TD, and EFFECTS.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TLE2.ANS is  a simple  animation example  which you  can view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SHUTTLE2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[ENTER]  to  see  the  example  run through.  You mus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.SYS driver installed in your CONFIG.SYS  file for  this to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  See APPENDIX A for more details on the CONFIG.SYS fi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have ANSI.SYS, the THEPP utility provided with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alternatively (ie: THEPP SHUTTLE2.ANS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 demo  file,  DEMO.TD,  demonstrates  the block and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features of TheDraw.  To  use  it,  run  TheDraw 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Next, press  ALT-L and  type DEMO.TD  [ENTER].  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screen showing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hird  file,  SHADING.TD,  is  an  example  of  all  color  sh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possible  within TheDraw.  Load as the previous examp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e: ALT-L, then type SHADING.TD [ENTER]).   Three  pages are occu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example.  Select pages by pressing [ALT-E]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2 or 3.    Each  page  uses  a  different  fill  character. 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ustrated by  a seemingly  limited color  palette may be surpri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de variation actual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uplicate a shading example, press [ALT-F6] to  select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6.   Set  the colors as specified on the example by using [ALT-A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colors are vertical and background colors horizontal. 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[F1],  [F2], or  [F3] keys to see the shading result.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have a built in command to accomplish this -  just press [ALT-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demo file,  EFFECTS.TD, shows  two easy  special effec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like to use.  The  first  is  the  illusion  of  a  rotating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.  This is done with flashing foreground colors (16 to 31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 select  screen).    Alternating  characters   have  alter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/background attribut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Character #1   �  Character #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eground: � Flashing Red   �  Flashing G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ckground: � Gray   </w:t>
        <w:tab/>
        <w:t>�  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 above color  scheme with the a block symbol from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t #6.  Press key [F4]  with  attributes  in  #1  above. 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to  #2 and  press [F4] again.  The blocks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riction to this technique  is  the  flashing 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match  an  available  background  color.   Since there are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,  the flashing  foreground colors  16 to  23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Getting Started       </w:t>
        <w:tab/>
        <w:t xml:space="preserve">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PERATING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FILESPEC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venience,  TheDraw allows  you to  specify a  filespec from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rst running the program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DRAW DEMO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file may be specified this way.   All  files are  loaded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 layer  one  (except  for  THEDRAW format files which may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ay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of TheDraw shows  various information  about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.  Each structure in the status lin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xx,xx)        Displays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 </w:t>
        <w:tab/>
        <w:t xml:space="preserve"> Indicates the  current drawing color.  This colo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d for any new characters placed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, </w:t>
        <w:tab/>
        <w:t xml:space="preserve"> The word displayed indicates if TheDraw is in normal</w:t>
      </w:r>
    </w:p>
    <w:p>
      <w:pPr>
        <w:pStyle w:val="PreformattedText"/>
        <w:bidi w:val="0"/>
        <w:jc w:val="left"/>
        <w:rPr/>
      </w:pPr>
      <w:r>
        <w:rPr/>
        <w:tab/>
        <w:t xml:space="preserve">  Attr, or       text, color draw mode, or line draw mode.  In color</w:t>
      </w:r>
    </w:p>
    <w:p>
      <w:pPr>
        <w:pStyle w:val="PreformattedText"/>
        <w:bidi w:val="0"/>
        <w:jc w:val="left"/>
        <w:rPr/>
      </w:pPr>
      <w:r>
        <w:rPr/>
        <w:tab/>
        <w:t xml:space="preserve">  Draw  </w:t>
        <w:tab/>
        <w:t xml:space="preserve"> draw mode, moving the  cursor changes  character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 current  colors.      In  Draw mode, mov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sor with the arrow keys draws a line in the mo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   </w:t>
        <w:tab/>
        <w:t xml:space="preserve"> Appears  when  TheDraw  is in Insert keystroke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on, typing a character shifts everything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ight to make room for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c"   </w:t>
        <w:tab/>
        <w:t xml:space="preserve"> Appears when a symbol has been picked up for man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inting (where 'c' is the character pi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ge:x or      Indicates the current screen page edit layer.  In</w:t>
      </w:r>
    </w:p>
    <w:p>
      <w:pPr>
        <w:pStyle w:val="PreformattedText"/>
        <w:bidi w:val="0"/>
        <w:jc w:val="left"/>
        <w:rPr/>
      </w:pPr>
      <w:r>
        <w:rPr/>
        <w:tab/>
        <w:t xml:space="preserve">  Anim:x</w:t>
        <w:tab/>
        <w:t xml:space="preserve"> animation  mode  (see  The Animation System f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tails), the word Anim appears.   In addition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ucture indicates  when TheDraw  is in sprite ed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 (see ALT-E).   In  sprite  mode,  the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pears in capital letters.  ie: PAGE or AN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:xx</w:t>
        <w:tab/>
        <w:t xml:space="preserve"> Number of  the current  function key  set.  This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pears immediately after thi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ymbol "x" or "xx" indicates a number of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Operating TheDraw      </w:t>
        <w:tab/>
        <w:t xml:space="preserve">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 TheDraw contains  four outline  help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 command mode (no sub-functions being used)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.    These  outline  screens  display  brief  notes   about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availab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supports context sensitive help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pressing ALT-H anywhere  in  the  program  will  br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nformation on that area of TheDraw. 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learning stage or for rarely us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may be moved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y           Action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Up Arrow      Up one line</w:t>
      </w:r>
    </w:p>
    <w:p>
      <w:pPr>
        <w:pStyle w:val="PreformattedText"/>
        <w:bidi w:val="0"/>
        <w:jc w:val="left"/>
        <w:rPr/>
      </w:pPr>
      <w:r>
        <w:rPr/>
        <w:tab/>
        <w:tab/>
        <w:t>Down Arrow    Down one line</w:t>
      </w:r>
    </w:p>
    <w:p>
      <w:pPr>
        <w:pStyle w:val="PreformattedText"/>
        <w:bidi w:val="0"/>
        <w:jc w:val="left"/>
        <w:rPr/>
      </w:pPr>
      <w:r>
        <w:rPr/>
        <w:tab/>
        <w:tab/>
        <w:t>Left Arrow    Left one position</w:t>
      </w:r>
    </w:p>
    <w:p>
      <w:pPr>
        <w:pStyle w:val="PreformattedText"/>
        <w:bidi w:val="0"/>
        <w:jc w:val="left"/>
        <w:rPr/>
      </w:pPr>
      <w:r>
        <w:rPr/>
        <w:tab/>
        <w:tab/>
        <w:t>Right Arrow   Right one position</w:t>
      </w:r>
    </w:p>
    <w:p>
      <w:pPr>
        <w:pStyle w:val="PreformattedText"/>
        <w:bidi w:val="0"/>
        <w:jc w:val="left"/>
        <w:rPr/>
      </w:pPr>
      <w:r>
        <w:rPr/>
        <w:tab/>
        <w:tab/>
        <w:t>Home          First column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End           Last column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PgUp          First line in current column</w:t>
      </w:r>
    </w:p>
    <w:p>
      <w:pPr>
        <w:pStyle w:val="PreformattedText"/>
        <w:bidi w:val="0"/>
        <w:jc w:val="left"/>
        <w:rPr/>
      </w:pPr>
      <w:r>
        <w:rPr/>
        <w:tab/>
        <w:tab/>
        <w:t>PgDn          Last line in current column</w:t>
      </w:r>
    </w:p>
    <w:p>
      <w:pPr>
        <w:pStyle w:val="PreformattedText"/>
        <w:bidi w:val="0"/>
        <w:jc w:val="left"/>
        <w:rPr/>
      </w:pPr>
      <w:r>
        <w:rPr/>
        <w:tab/>
        <w:tab/>
        <w:t>Ctrl-Home     First Character of current line</w:t>
      </w:r>
    </w:p>
    <w:p>
      <w:pPr>
        <w:pStyle w:val="PreformattedText"/>
        <w:bidi w:val="0"/>
        <w:jc w:val="left"/>
        <w:rPr/>
      </w:pPr>
      <w:r>
        <w:rPr/>
        <w:tab/>
        <w:tab/>
        <w:t>Ctrl-End      Last Character of current line (plus 1)</w:t>
      </w:r>
    </w:p>
    <w:p>
      <w:pPr>
        <w:pStyle w:val="PreformattedText"/>
        <w:bidi w:val="0"/>
        <w:jc w:val="left"/>
        <w:rPr/>
      </w:pPr>
      <w:r>
        <w:rPr/>
        <w:tab/>
        <w:tab/>
        <w:t>Ctrl-PgUp     Upper-left position of screen</w:t>
      </w:r>
    </w:p>
    <w:p>
      <w:pPr>
        <w:pStyle w:val="PreformattedText"/>
        <w:bidi w:val="0"/>
        <w:jc w:val="left"/>
        <w:rPr/>
      </w:pPr>
      <w:r>
        <w:rPr/>
        <w:tab/>
        <w:tab/>
        <w:t>Ctrl-PgDn     Lower-right position of screen</w:t>
      </w:r>
    </w:p>
    <w:p>
      <w:pPr>
        <w:pStyle w:val="PreformattedText"/>
        <w:bidi w:val="0"/>
        <w:jc w:val="left"/>
        <w:rPr/>
      </w:pPr>
      <w:r>
        <w:rPr/>
        <w:tab/>
        <w:tab/>
        <w:t>Tab           Next set Tab position (see Alt-T)</w:t>
      </w:r>
    </w:p>
    <w:p>
      <w:pPr>
        <w:pStyle w:val="PreformattedText"/>
        <w:bidi w:val="0"/>
        <w:jc w:val="left"/>
        <w:rPr/>
      </w:pPr>
      <w:r>
        <w:rPr/>
        <w:tab/>
        <w:tab/>
        <w:t>Shift-Tab     Previous set Tab position (see Alt-T)</w:t>
      </w:r>
    </w:p>
    <w:p>
      <w:pPr>
        <w:pStyle w:val="PreformattedText"/>
        <w:bidi w:val="0"/>
        <w:jc w:val="left"/>
        <w:rPr/>
      </w:pPr>
      <w:r>
        <w:rPr/>
        <w:tab/>
        <w:tab/>
        <w:t>Enter         First column of following lin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if you attempt  to move  past the  screen border  no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taken.    If  no  tab position follows the current lo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TAB] will return you to column one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Operating TheDraw      </w:t>
        <w:tab/>
        <w:t xml:space="preserve">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ully supports the use  of  a  Microsoft  Mouse 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   Pull  down  menus  and  other facilities are availabl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PULL DOWN MENU SYSTEM).   You may  use either  a two  or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mouse with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 operates differently depending on where you are in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command mode (no sub-functions in use) the mous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MENT:        Moves cursor.</w:t>
      </w:r>
    </w:p>
    <w:p>
      <w:pPr>
        <w:pStyle w:val="PreformattedText"/>
        <w:bidi w:val="0"/>
        <w:jc w:val="left"/>
        <w:rPr/>
      </w:pPr>
      <w:r>
        <w:rPr/>
        <w:tab/>
        <w:t xml:space="preserve">     LEFT BUTTON:     Marks a block.</w:t>
      </w:r>
    </w:p>
    <w:p>
      <w:pPr>
        <w:pStyle w:val="PreformattedText"/>
        <w:bidi w:val="0"/>
        <w:jc w:val="left"/>
        <w:rPr/>
      </w:pPr>
      <w:r>
        <w:rPr/>
        <w:tab/>
        <w:t xml:space="preserve">     MIDDLE BUTTON:   Toggles line draw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  RIGHT BUTTON:    Activates pull 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sub-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MENT:        Moves cursor/block/screen/etc...    If mov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s allowed, you can use the mouse.</w:t>
      </w:r>
    </w:p>
    <w:p>
      <w:pPr>
        <w:pStyle w:val="PreformattedText"/>
        <w:bidi w:val="0"/>
        <w:jc w:val="left"/>
        <w:rPr/>
      </w:pPr>
      <w:r>
        <w:rPr/>
        <w:tab/>
        <w:t xml:space="preserve">     LEFT BUTTON:     Equivalent to pressing [ENTER].</w:t>
      </w:r>
    </w:p>
    <w:p>
      <w:pPr>
        <w:pStyle w:val="PreformattedText"/>
        <w:bidi w:val="0"/>
        <w:jc w:val="left"/>
        <w:rPr/>
      </w:pPr>
      <w:r>
        <w:rPr/>
        <w:tab/>
        <w:t xml:space="preserve">     MIDDLE BUTTON:   Unused.</w:t>
      </w:r>
    </w:p>
    <w:p>
      <w:pPr>
        <w:pStyle w:val="PreformattedText"/>
        <w:bidi w:val="0"/>
        <w:jc w:val="left"/>
        <w:rPr/>
      </w:pPr>
      <w:r>
        <w:rPr/>
        <w:tab/>
        <w:t xml:space="preserve">     RIGHT BUTTON:    Displays a  small window  with all current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comfortable with a mouse will  find TheDraw  easy to  ge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   The mouse is usable everywhere in the program.  If no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ndicator appears, the RIGHT mouse button will  generally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 with available  options.   Simply click  the RIGHT butt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opti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thout a mouse  will  find  TheDraw  operates  normall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 Microsoft  compatible  mouse  driver  (MSMOUSE.SYS or similar</w:t>
      </w:r>
    </w:p>
    <w:p>
      <w:pPr>
        <w:pStyle w:val="PreformattedText"/>
        <w:bidi w:val="0"/>
        <w:jc w:val="left"/>
        <w:rPr/>
      </w:pPr>
      <w:r>
        <w:rPr/>
        <w:tab/>
        <w:t xml:space="preserve">     program) must be  installed  into  your  CONFIG.SYS  fil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 will   recognize  the  device.    See  APPENDIX  A  for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 on  system  configuration.    Once  the  driv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installed, TheDraw auto-detects the mouse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Operating TheDraw      </w:t>
        <w:tab/>
        <w:t xml:space="preserve">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vides the following 37 command functions, availab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etter or CTRL-Letter key sequences plus a pull-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A     Change Text Color Attrib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B     Block Action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C     Clear Current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D     Set Default Clear Screen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E     Select Screen Page Lay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F     View Function Key S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G     Global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H     Display Help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I     Insert a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J     Animation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K     Delete a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L     Load Screen from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M     Select Draw Mode (togg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N     Rul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O     Change Drive/Sub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P     Paint/Fill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Q     Redraw Screen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R     Restore/Undo Chan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S     Save Screen to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T     Tab Set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U     Use Colors under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V     View a Screen (not loa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W     Edit Character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X     Exit TheD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Y     Delete Current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Z     Erase Cursor Character (animato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/     Pickup character under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-     Select Color Draw Mode (togg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=     Toggle Macro Learning Mode (reg. version)</w:t>
      </w:r>
    </w:p>
    <w:p>
      <w:pPr>
        <w:pStyle w:val="PreformattedText"/>
        <w:bidi w:val="0"/>
        <w:jc w:val="left"/>
        <w:rPr/>
      </w:pPr>
      <w:r>
        <w:rPr/>
        <w:tab/>
        <w:tab/>
        <w:t>Ctrl-PrtSc     Toggle Full Screen Edit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 Alt-Left/Right     Delete/Inser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trl-Up/Down     Increment/Decrement Foreground Color</w:t>
      </w:r>
    </w:p>
    <w:p>
      <w:pPr>
        <w:pStyle w:val="PreformattedText"/>
        <w:bidi w:val="0"/>
        <w:jc w:val="left"/>
        <w:rPr/>
      </w:pPr>
      <w:r>
        <w:rPr/>
        <w:tab/>
        <w:t xml:space="preserve">   Ctrl-Left/Right     Increment/Decrement 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ift-Arrow Keys     Move in direction specified painting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urrently pick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hift-Space     Put a "Solid"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SC     Activate pull-down menu system from keyboard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THEDRAW KEYBOARD COMMANDS on the following  pages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s for each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Operating TheDraw      </w:t>
        <w:tab/>
        <w:t xml:space="preserve">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ANI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NIMATION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 system can be the most intriguing but confusing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 to grasp.   The  animation system  allows creating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vement, adding excitement to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imation  mode, TheDraw  remembers the exact way in which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reated.  In contrast, the static screens used until now only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something  is  typed.    When  saving a static screen,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about how it was drawn - they appear top-to-bottom wh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goes one  step further  by also  remembering -when-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 something.    This  extension  permits you to control the 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keystrokes appear.    Instead  of  merely  top-to-bottom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order  is  possible.    You  can  easily make screen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ways or bottom-to-top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nimation sequence you put characters in anywhere and 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you  want.    The  sequence  is repeated in the same orde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back.  For  example typing  the numbers  0 through  9 back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9 8 7 6 5 4 3 2 1 0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( &lt;--- typed this direction )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play,  the "0"  would appear  first, followed  by the "1", "2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Exactly as was typed.  Note  in this  example movement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as not stored, although it could be.  Storing cursor m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can be saved in three different formats: ANSI (.ANS), AVA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AVT) and  THEDRAW (.TD).   A sequence saved in Ansi can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os TYPE command on  any computer  with the  ANSI.SYS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(see  Appendix A on how to install it).  Ansi file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dely on bulletin board systems.   Avatar  is similarly  u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s.   TheDraw  is not needed to display Ansi/Avata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's custom file format  (TD)  is  used  for  quickly  sav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animation sequences to disk.  The Presentation Program (THEP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an animation sequence saved in TheDra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ample of Ansi Animation,  enter "TYPE  SHUTTLE2.AN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(once the ANSI.SYS driver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BASIC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never  physically "moves"  an object when animating some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illusion; created by careful placement of characters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 remember can  be put  anywhere we want).  The "animation"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s done manually; moving objects step b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ion of movement is simple to de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Draw an object.</w:t>
      </w:r>
    </w:p>
    <w:p>
      <w:pPr>
        <w:pStyle w:val="PreformattedText"/>
        <w:bidi w:val="0"/>
        <w:jc w:val="left"/>
        <w:rPr/>
      </w:pPr>
      <w:r>
        <w:rPr/>
        <w:tab/>
        <w:t xml:space="preserve">  o  Erase it.</w:t>
      </w:r>
    </w:p>
    <w:p>
      <w:pPr>
        <w:pStyle w:val="PreformattedText"/>
        <w:bidi w:val="0"/>
        <w:jc w:val="left"/>
        <w:rPr/>
      </w:pPr>
      <w:r>
        <w:rPr/>
        <w:tab/>
        <w:t xml:space="preserve">  o  Redraw object shifted over slightly.</w:t>
      </w:r>
    </w:p>
    <w:p>
      <w:pPr>
        <w:pStyle w:val="PreformattedText"/>
        <w:bidi w:val="0"/>
        <w:jc w:val="left"/>
        <w:rPr/>
      </w:pPr>
      <w:r>
        <w:rPr/>
        <w:tab/>
        <w:t xml:space="preserve">  o  Repeat (over and o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one properly, the object  appears  to  move.    Nothing  is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ving" per say, but we are simul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 example, imagine  an asterisk in the center of the screen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have this asterisk move to the  right.   To do  this, firs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a space over the existing asterisk (thus erasing it), the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asterisk over to the right (redrawing it).   Repeating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imate" the asterisk, since it appears to mov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*� � � �       Asterisk as it initially was drawn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_� � � �       Asterisk has been erased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_�*� � �       A new asterisk has been drawn shifted over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� � �_�_�*� �       Above steps repeated.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 above process  quickly, and the user effectively sees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eye smoothly connects the  old asterisk  posi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ne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 animation example  under TheDraw to play with is a sna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snake, we'll call him Slither from now on, will  be a  simple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ho grows each time he is moved.  In effect, Slither's tail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s because he grows so rapidly.   To  create this  particular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enter  animation mode  by pressing  [ALT-J], then  [T]op.  Ne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line drawing with [ALT-M] ("Draw" appears on the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ve arise to Slither, move the cursor with the  arrow keys.  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in  the same  direction and low and behold there he is.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, and move for a while.   Make Slither do as many tw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as you like, since he really enjoys a good run (or crawl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example run of Slith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</w:t>
        <w:tab/>
        <w:t xml:space="preserve">       �Ŀ    ���Ŀ 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������������ �    �   � 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    </w:t>
        <w:tab/>
        <w:t xml:space="preserve"> �    �   � 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 ��������Ŀ ��    �   �  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 �    �Ŀ � �     �    �Ŀ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���    � � � �������      �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</w:t>
        <w:tab/>
        <w:t xml:space="preserve">  � � �        �������  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*����� ���        �</w:t>
        <w:tab/>
        <w:t>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(start)              ����������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or the moment of truth.  Make Slither repeat what he  just di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imation  redraw (ALT-Q).  Enter a delay of about 100, then s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d watch Slither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just how little  effort it  takes to  produce simple ani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this  uncomplicated  approach  will  add that extra pizzazz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.  Possibilities include  drawing charts,  graphs,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s,  backdrops,  etc...    Your  imagination is the only lim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describes how to move objects (such as the aste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hown previously) with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BLOCK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terisk  example  showed  the  classic  method  for  moving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  ie: draw, erase, draw, repeat...   However, the medium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ur  animation special  effects operate  is quite  limit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ion of  movement is lost with large objects because too mu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pent erasing and redrawing them.  A better wa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rger objects, we can use  the block  copy facility.   First 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, and decide what direction things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ck  follows:   Mark a  block over  the object,  ADDING an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/column on the side -opposite- to the direction of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lock outline --&gt; 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OBJECT� --&gt; movement to be in this 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^���� note extra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icated bit of actually "animating"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rom the block options menu, choose bloc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the block once in the direction of movement and [S]tam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it again, and [S]tamp.  Repeat as many tim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or the last shift, press [ENTER] instead of stam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!  Now try redrawing with [ALT-Q].  You have created a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.   This new  approach is  similar to  the asterisk exampl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we do not explicitly erase the entire object before  shif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ing.  A good improvement making each shift almost twice a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are  generally larger  than the distance moved between shif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wards they use most of the same space as before.   Thus,  wh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sk,  bother erasing  if an area is immediately overwritten agai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avoid wasting time and things will go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 Object 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^ ^ 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 old portion of obj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"erased" by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blank  line  erases  what  needs  erasing,  and  the re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overwrites  the rest.  By using more than one blank column/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stepping more than once between stamps), the  movement appea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faster 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 block copy  was used, not block move.  I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move relocates animation  entries  in  the  block.  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s the original in place, and -overwrites- it with the moved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the asterisk example, we didn't move it, we over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ove physically moves  the object  to the  first stamp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redraw the  animation sequence,  you would find no "movemen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is drawn only once, where it was moved over to (at lea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amp).  Additional stamps would behav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ANI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start an entire animation screen from scratch,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 easier to take an existing static screen then  -add-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.     TheDraw provides  several different patterns for conv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screens into animation sequences.   The patterns  specify h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converted, one keystrok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CAN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 with fourteen built in scan patterns.  In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he scan patterns work can  be adjusted  via two  pattern togg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toggles yields over 50 possible combinations!  Th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patte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P          Starts at upper-left corner and goes across screen.</w:t>
      </w:r>
    </w:p>
    <w:p>
      <w:pPr>
        <w:pStyle w:val="PreformattedText"/>
        <w:bidi w:val="0"/>
        <w:jc w:val="left"/>
        <w:rPr/>
      </w:pPr>
      <w:r>
        <w:rPr/>
        <w:tab/>
        <w:t xml:space="preserve"> LEFT         Starts at upper-left corner and goes down screen.</w:t>
      </w:r>
    </w:p>
    <w:p>
      <w:pPr>
        <w:pStyle w:val="PreformattedText"/>
        <w:bidi w:val="0"/>
        <w:jc w:val="left"/>
        <w:rPr/>
      </w:pPr>
      <w:r>
        <w:rPr/>
        <w:tab/>
        <w:t xml:space="preserve"> CLOCK        Clockwise arm rotates around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CIRCLES      Growing circles starting from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CHECKERBOARD Alternating "checkerboard" squares from top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ANGLE        Diagonal from upper-left corner scans across screen.</w:t>
      </w:r>
    </w:p>
    <w:p>
      <w:pPr>
        <w:pStyle w:val="PreformattedText"/>
        <w:bidi w:val="0"/>
        <w:jc w:val="left"/>
        <w:rPr/>
      </w:pPr>
      <w:r>
        <w:rPr/>
        <w:tab/>
        <w:t xml:space="preserve"> GATE         Opposite lines from each side of screen left/right.</w:t>
      </w:r>
    </w:p>
    <w:p>
      <w:pPr>
        <w:pStyle w:val="PreformattedText"/>
        <w:bidi w:val="0"/>
        <w:jc w:val="left"/>
        <w:rPr/>
      </w:pPr>
      <w:r>
        <w:rPr/>
        <w:tab/>
        <w:t xml:space="preserve"> PYRAMID      Pyramid shape from bottom center growing upwards.</w:t>
      </w:r>
    </w:p>
    <w:p>
      <w:pPr>
        <w:pStyle w:val="PreformattedText"/>
        <w:bidi w:val="0"/>
        <w:jc w:val="left"/>
        <w:rPr/>
      </w:pPr>
      <w:r>
        <w:rPr/>
        <w:tab/>
        <w:t xml:space="preserve"> SQUARES      Squares starting from screen border growing inward.</w:t>
      </w:r>
    </w:p>
    <w:p>
      <w:pPr>
        <w:pStyle w:val="PreformattedText"/>
        <w:bidi w:val="0"/>
        <w:jc w:val="left"/>
        <w:rPr/>
      </w:pPr>
      <w:r>
        <w:rPr/>
        <w:tab/>
        <w:t xml:space="preserve"> SCRAMBLE     Randomly scans entire screen</w:t>
      </w:r>
    </w:p>
    <w:p>
      <w:pPr>
        <w:pStyle w:val="PreformattedText"/>
        <w:bidi w:val="0"/>
        <w:jc w:val="left"/>
        <w:rPr/>
      </w:pPr>
      <w:r>
        <w:rPr/>
        <w:tab/>
        <w:t xml:space="preserve"> DOOR         Scans top/bottom, on both sides of screen at once.</w:t>
      </w:r>
    </w:p>
    <w:p>
      <w:pPr>
        <w:pStyle w:val="PreformattedText"/>
        <w:bidi w:val="0"/>
        <w:jc w:val="left"/>
        <w:rPr/>
      </w:pPr>
      <w:r>
        <w:rPr/>
        <w:tab/>
        <w:t xml:space="preserve"> DIAMOND      Growing diamond starting from center of screen.</w:t>
      </w:r>
    </w:p>
    <w:p>
      <w:pPr>
        <w:pStyle w:val="PreformattedText"/>
        <w:bidi w:val="0"/>
        <w:jc w:val="left"/>
        <w:rPr/>
      </w:pPr>
      <w:r>
        <w:rPr/>
        <w:tab/>
        <w:t xml:space="preserve"> WIGGLE       Starts at upper-left alternating left and right.</w:t>
      </w:r>
    </w:p>
    <w:p>
      <w:pPr>
        <w:pStyle w:val="PreformattedText"/>
        <w:bidi w:val="0"/>
        <w:jc w:val="left"/>
        <w:rPr/>
      </w:pPr>
      <w:r>
        <w:rPr/>
        <w:tab/>
        <w:t xml:space="preserve"> WIGGLEOUT    Starts in center of screen with  wiggle operation go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oth up and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toggles which alter the ab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VERSE      Completely reverses  a given  pattern.  First keystro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anned becomes  the last,  the second  becomes nex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as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LIP         Exchanges the vertical coordinates in a scan.  Assum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5 line edit buffer.  Any  scan location  on line  1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nged to line 25 and visa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elect  the  toggles  before  a  scan  pattern.  When a togg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, its corresponding indicator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above, many people want to take a static  screen,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normally,  then add  animation.   The option to use in that ca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scanner.  Scanning from the Top yields a sequence which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d apart from a static display; but animation can now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ING CURSOR M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the  ability to record actual cursor movements is use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ould  be used  as short  pauses, or  a distraction  to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 putting keystrokes everywhere, just having the cursor ju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could be enough.  TheDraw can record such cursor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on/off cursor movement recording by  picking "Movement Stora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Animation pulldown.  The shortcut command is typing [ALT-J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[M]ovement.  Moving the cursor in any way adds new entri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ursor movements, you could have the cursor go around in circ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ing the user time to reading something.  The only definitive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feature is personal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D DELETING ANIMATION ENTRI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 animation sequence is a bit more complicated than fix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ic screen.  If you make a  mistake, you  must be  -VERY- car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using the [DELETE] and [BACKSPACE] keys.  The problem is bo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keys remove all animation entries from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 case where you type 'A', 'B' and 'V' all in the sam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ay the  upper-left corner).   Meaning the 'V' to be a 'C', you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CKSPACE].  Unfortunately, this  command removes  all three let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just  the  'V'.    The  delete/backspace  keys  can be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ruptive to large anim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ffers a special command to  avoid this  problem.  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ase Character"  command from the Animation menu (shortcut [ALT-Z]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ves off just the animation  entry which  is visible.   The 'V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.  You then proceed by typing the 'C'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 technique is the animation "Change Character"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it from the  Animation  pulldown  (shortcut  [ALT-W]),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 keystroke  under  the  cursor beings to flicker.  Meanwh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mpts for the  new character.   Now  you just  ente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(a 'C') and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 complicated situations,  you could place some items on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and use sprite mode.  This physically separates animated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tects  them from accidental damage.  However, it only wor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objects under  those  on  the  current  page.  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fers a better solution called animation edit lim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YOUR ANIMATION SCAN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decide to change the scan pattern you selected earlier,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can Animation" from the Animation pulldown, or [ALT-J], [R]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All animation on the current page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deletes all animation  from the  current page,  scan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attern,  appending the  new results onto the end of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Any customized changes you might have added are lost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page is affected.  All other page layers sta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ANIMATION EDI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more complex functions which enhance your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unique special effects.  These  include the  animation lim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ed in  the registered  version, include  files, and making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 sequences.  The  latter  especially  useful  with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PARTIAL ANIMATION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TheDraw only allows you to work on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imation sequence.  You can  add  or  remove  things  easily.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something at the beginning of a sequence is more aw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 version helps significantly by adding a featur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limiting.  Now you can change the point where editing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 animation sequence.   Instead  of just  the end, edit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irst to last keystroke entry.  A powerful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ing  changes the  focal point  of TheDraw. 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insert/delete any keystroke anywhere in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oose "Limiting"  from the Animation pulldown to activate it.  Now</w:t>
      </w:r>
    </w:p>
    <w:p>
      <w:pPr>
        <w:pStyle w:val="PreformattedText"/>
        <w:bidi w:val="0"/>
        <w:jc w:val="left"/>
        <w:rPr/>
      </w:pPr>
      <w:r>
        <w:rPr/>
        <w:tab/>
        <w:t xml:space="preserve">  use the  arrow keys,  [PGUP], [PGDN],  [HOME] or  [END] to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yourself inside  the sequence.   Once  you find  the correct place,</w:t>
      </w:r>
    </w:p>
    <w:p>
      <w:pPr>
        <w:pStyle w:val="PreformattedText"/>
        <w:bidi w:val="0"/>
        <w:jc w:val="left"/>
        <w:rPr/>
      </w:pPr>
      <w:r>
        <w:rPr/>
        <w:tab/>
        <w:t xml:space="preserve"> 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icking a edit focal point is that easy.  When  in the  middle of a</w:t>
      </w:r>
    </w:p>
    <w:p>
      <w:pPr>
        <w:pStyle w:val="PreformattedText"/>
        <w:bidi w:val="0"/>
        <w:jc w:val="left"/>
        <w:rPr/>
      </w:pPr>
      <w:r>
        <w:rPr/>
        <w:tab/>
        <w:t xml:space="preserve">  sequence, everything  after the  focal point is temporarily hidden.</w:t>
      </w:r>
    </w:p>
    <w:p>
      <w:pPr>
        <w:pStyle w:val="PreformattedText"/>
        <w:bidi w:val="0"/>
        <w:jc w:val="left"/>
        <w:rPr/>
      </w:pPr>
      <w:r>
        <w:rPr/>
        <w:tab/>
        <w:t xml:space="preserve">  Now you can make any updates with no extra f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done, you should probably return to the  end of 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Choose "Limiting" again.  Press [END] to reset the focal</w:t>
      </w:r>
    </w:p>
    <w:p>
      <w:pPr>
        <w:pStyle w:val="PreformattedText"/>
        <w:bidi w:val="0"/>
        <w:jc w:val="left"/>
        <w:rPr/>
      </w:pPr>
      <w:r>
        <w:rPr/>
        <w:tab/>
        <w:t xml:space="preserve">  point, the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MARK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provide a convenient way of jump around within an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 Assume you constantly switch between the point where an</w:t>
      </w:r>
    </w:p>
    <w:p>
      <w:pPr>
        <w:pStyle w:val="PreformattedText"/>
        <w:bidi w:val="0"/>
        <w:jc w:val="left"/>
        <w:rPr/>
      </w:pPr>
      <w:r>
        <w:rPr/>
        <w:tab/>
        <w:t xml:space="preserve">  object is drawn and the sequence  end.   By setting  a marker after</w:t>
      </w:r>
    </w:p>
    <w:p>
      <w:pPr>
        <w:pStyle w:val="PreformattedText"/>
        <w:bidi w:val="0"/>
        <w:jc w:val="left"/>
        <w:rPr/>
      </w:pPr>
      <w:r>
        <w:rPr/>
        <w:tab/>
        <w:t xml:space="preserve">  the  object  appears  you  can  switch quickly, instead of manually</w:t>
      </w:r>
    </w:p>
    <w:p>
      <w:pPr>
        <w:pStyle w:val="PreformattedText"/>
        <w:bidi w:val="0"/>
        <w:jc w:val="left"/>
        <w:rPr/>
      </w:pPr>
      <w:r>
        <w:rPr/>
        <w:tab/>
        <w:t xml:space="preserve">  positioning the focal point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set a marker, first position  the  focal  point.    Next, choose</w:t>
      </w:r>
    </w:p>
    <w:p>
      <w:pPr>
        <w:pStyle w:val="PreformattedText"/>
        <w:bidi w:val="0"/>
        <w:jc w:val="left"/>
        <w:rPr/>
      </w:pPr>
      <w:r>
        <w:rPr/>
        <w:tab/>
        <w:t xml:space="preserve">  "Marker" from  the Animation  pulldown.   TheDraw displays a window</w:t>
      </w:r>
    </w:p>
    <w:p>
      <w:pPr>
        <w:pStyle w:val="PreformattedText"/>
        <w:bidi w:val="0"/>
        <w:jc w:val="left"/>
        <w:rPr/>
      </w:pPr>
      <w:r>
        <w:rPr/>
        <w:tab/>
        <w:t xml:space="preserve">  listing all current markers.  If  none  are  defined,  the  list is</w:t>
      </w:r>
    </w:p>
    <w:p>
      <w:pPr>
        <w:pStyle w:val="PreformattedText"/>
        <w:bidi w:val="0"/>
        <w:jc w:val="left"/>
        <w:rPr/>
      </w:pPr>
      <w:r>
        <w:rPr/>
        <w:tab/>
        <w:t xml:space="preserve">  empty.  Type [S]et and enter a description of the marker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:  Object has been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 to save the new marker.  From now on, to position to</w:t>
      </w:r>
    </w:p>
    <w:p>
      <w:pPr>
        <w:pStyle w:val="PreformattedText"/>
        <w:bidi w:val="0"/>
        <w:jc w:val="left"/>
        <w:rPr/>
      </w:pPr>
      <w:r>
        <w:rPr/>
        <w:tab/>
        <w:t xml:space="preserve">  this marker,  select "Limiting"  from the  Animation pulldown, then</w:t>
      </w:r>
    </w:p>
    <w:p>
      <w:pPr>
        <w:pStyle w:val="PreformattedText"/>
        <w:bidi w:val="0"/>
        <w:jc w:val="left"/>
        <w:rPr/>
      </w:pPr>
      <w:r>
        <w:rPr/>
        <w:tab/>
        <w:t xml:space="preserve">  [K] for markers.  Pick marker [1] and you a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ermits "including" the contents of other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Typically this will be an  "Ansi Music" sequ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requently  used image,  complex BBS  control codes, merging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/Avatar screens together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lude files  are  only  used  when  TheDraw  actually  sa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nimation sequence.  At that point, the include file is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new output file TheDraw is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 are ignored by the animation screen redraw command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 to see  what everything  might look  like, a  view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animation  include window.   Refer  to the "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CUSTOM USER CONTROL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insert your own short control code sequences directly in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/Avatar file TheDraw generates.  This  is very  useful for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control  codes (ie:  for user  names and such), or inserting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codes into the animation.  You might  force the  screen to cl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ause the display to scroll - functions not supported by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equences  are only  referred to  when TheDraw  saves a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ed when redrawing (see  ALT-Q).    Refer  to  the "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" section for a complete description of us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S AND TECHNIQU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 above  mentioned  animation  skills  are down, certain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ffects will help  liven up  a display.   Care  given t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, shading,  and use  of shadowing to furnish depth or a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 feel can perform wonders.   Animation is  also improv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 by pausing the displa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ly you  will find  the "tricks" are not really tricks at all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easy skills to master.  A little  practice will  put you firm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igh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 color  selection  is  as  important as the display conten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.  Colors should  be high  contrast, but  not so  as to dis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er.   For  example, Yellow  on Cyan  go well together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on Green do  not.   Extensive theory  exists to  predic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o  use with  what, but for our purposes some experimenti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e.   Look for  combinations which  are easy  to read  and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n the eyes.  Observing other peoples work is a good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 colors  should  be  used to your advantage, not detri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look closely at the TheDraw title screen and note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ing was  achieved.   Half block  characters (such as "�" and "�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d extensively with the solid  portion one  color and  the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flashing  colors in combination with good background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excellent visual  device.    For  example,  select  flashing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lor 20)  on a  gray background  (color 7).   Put  a block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�").  Now select flashing gray (color 23) on a red background (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.   Put another  block character next to the first.  What you se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colors alternating between red and gray, each block op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ne another.  Repeating this pattern produces a moving effect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 file EFFECTS.TD for a work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and shadowing discussed below are both used for adding tex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ree dimensional quality to a display.  Shading is the proc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ually changing visual intensity.   This  can be  done using b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then  more subdued  colors, or  using different characte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ensity such as 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uccessful shading, one must be aware of  how things  truly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ature.   Carefully  examine a  round pen  sitting on a tab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is not uniform, but rather bright in the middle  then appa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ker towards the edges.  The same holds true for any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how color changes on a curved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rightest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rker  ������������  dar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  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�       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arkest here  �</w:t>
        <w:tab/>
        <w:tab/>
        <w:t xml:space="preserve">  �  darkest 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</w:t>
        <w:tab/>
        <w:tab/>
        <w:t xml:space="preserve">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character  shading  example  shows one way of match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vature example.  You can obtain more gradations  by using  hig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intensity color in combination.  For a case in point, colo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ymbols as indicated yields eight shades of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ight ��Ŀ�����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yan  </w:t>
      </w:r>
      <w:r>
        <w:rPr/>
        <w:t>۲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EFFECTS.TD demonstrates  the above  example.   Every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combination  is shown  in SHADING.TD,  using three pag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has a built in screen modeled  after the SHADING.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ffect  gives  an  object  the  illusion of a third dimensio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wing  a  "shadow"  onto  something.    Many  popular  programs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ing to highlight menu or other box structures.  Shadows ar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uplicating an object shifted down and over slightly, in a dark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.  i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effective shadow colors are the light and dark g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directly  supports  two  types  of animation pause: tim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 Unfortunately, there is no  way  to  wait  for  a 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in  an Ansi  file.   The keyboard  option is operable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r THEPP (see following section in documentation)  i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 animation.   Timed pauses can be approximated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serting redundant codes into the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pplication  might be  slowing down  steps of  an animated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bject  is  shifted  once,  then  a short pause occurs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is shifted again.   The  relative speed  difference (ie: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n faster  than shifting  occurs) could help smooth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application of course, is  placing  a  delay  after 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    Whisking  something  away too quickly might frustrat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  For instance, the SHUTTLE2.ANS example uses two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TFALLS AND LIMITA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discover a few limitations of Ansi animation as you prog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s tend to "ripple" as they mov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ab/>
        <w:t xml:space="preserve">    � &lt;-- ripple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 also use a significant portion of the availabl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You will be amazed how quickly  even 16000  entries dis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up  to 30 character by 10 lines (30x10) in size generall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inimal difficulty.  Faster computers can get  away with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only  one character  point can  change at any given time,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objects move simultaneously will slow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everything, experience will tell you what is best  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The Animation System     </w:t>
        <w:tab/>
        <w:t xml:space="preserve">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PS AND EXAMPLES 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is for individuals writing programs who are inter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Draw.  Effort was put  forth  to  make  TheDraw 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 utility.    The  various  sections  which follow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code for each of the  various languages  TheDraw is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.   The routines are tested and can be quite useful for thos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.  If you have  additional ideas  for this  section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encourage you to send them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programmers  will find  ASM formatted  files in standar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format, using the DB operator.  Asm files can  have varying s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 upon  the  save  mode  used  (Ascii/Normal/Crunched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and  length of  the save  are displayed  at the  top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dumps.   If  you crunched  the screen,  you will hav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crunch  routine  provided  in  ASM  source  code (UNCRUNCH.AS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required in the CPU registers are document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ormatted files must be read as bytes and saved on the scre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.  This can  be  achieved  using  LODSB  and  STOSW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DSB loads  into AL  the character.   You  store into  AH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lor attributes.   STOSW then  writes the  two bytes 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An alternate method would be to use the Bios or Dos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ethods are considerab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rmal 4000 byte dump (80x25 screen) is  the easiest  to display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MOVSW instruction.  To display the image, point the ES:DI 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800:0000 (for color  screens; B000:0000  monochrome) and  DS:SI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in your  program.   Also load  CX with the number of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to display (2000 - A total of 4000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      AX,0B800h</w:t>
      </w:r>
    </w:p>
    <w:p>
      <w:pPr>
        <w:pStyle w:val="PreformattedText"/>
        <w:bidi w:val="0"/>
        <w:jc w:val="left"/>
        <w:rPr/>
      </w:pPr>
      <w:r>
        <w:rPr/>
        <w:tab/>
        <w:tab/>
        <w:t>MOV      ES,AX</w:t>
      </w:r>
    </w:p>
    <w:p>
      <w:pPr>
        <w:pStyle w:val="PreformattedText"/>
        <w:bidi w:val="0"/>
        <w:jc w:val="left"/>
        <w:rPr/>
      </w:pPr>
      <w:r>
        <w:rPr/>
        <w:tab/>
        <w:tab/>
        <w:t>MOV      DI,0</w:t>
      </w:r>
    </w:p>
    <w:p>
      <w:pPr>
        <w:pStyle w:val="PreformattedText"/>
        <w:bidi w:val="0"/>
        <w:jc w:val="left"/>
        <w:rPr/>
      </w:pPr>
      <w:r>
        <w:rPr/>
        <w:tab/>
        <w:tab/>
        <w:t>MOV      SI,offset ImageData</w:t>
      </w:r>
    </w:p>
    <w:p>
      <w:pPr>
        <w:pStyle w:val="PreformattedText"/>
        <w:bidi w:val="0"/>
        <w:jc w:val="left"/>
        <w:rPr/>
      </w:pPr>
      <w:r>
        <w:rPr/>
        <w:tab/>
        <w:tab/>
        <w:t>MOV      CX,20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LD     </w:t>
        <w:tab/>
        <w:tab/>
        <w:tab/>
        <w:t xml:space="preserve">  ;Make MOVSW go forward.</w:t>
      </w:r>
    </w:p>
    <w:p>
      <w:pPr>
        <w:pStyle w:val="PreformattedText"/>
        <w:bidi w:val="0"/>
        <w:jc w:val="left"/>
        <w:rPr/>
      </w:pPr>
      <w:r>
        <w:rPr/>
        <w:tab/>
        <w:tab/>
        <w:t>REP   MOV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riting to a EGA screen (80x43), CX would need 3440.   If to  a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80x50), CX would need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own  above, the  ImageData is  written directly  onto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hashing or "snow" on some  color video  display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 to move  only one  video word  at a  time, pausing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hardware is in horizontal or  vertical  retrace.    Thi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with the follo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AX,0B800h</w:t>
      </w:r>
    </w:p>
    <w:p>
      <w:pPr>
        <w:pStyle w:val="PreformattedText"/>
        <w:bidi w:val="0"/>
        <w:jc w:val="left"/>
        <w:rPr/>
      </w:pPr>
      <w:r>
        <w:rPr/>
        <w:tab/>
        <w:t xml:space="preserve">  MOV   ES,AX</w:t>
      </w:r>
    </w:p>
    <w:p>
      <w:pPr>
        <w:pStyle w:val="PreformattedText"/>
        <w:bidi w:val="0"/>
        <w:jc w:val="left"/>
        <w:rPr/>
      </w:pPr>
      <w:r>
        <w:rPr/>
        <w:tab/>
        <w:t xml:space="preserve">  MOV   DI,0</w:t>
      </w:r>
    </w:p>
    <w:p>
      <w:pPr>
        <w:pStyle w:val="PreformattedText"/>
        <w:bidi w:val="0"/>
        <w:jc w:val="left"/>
        <w:rPr/>
      </w:pPr>
      <w:r>
        <w:rPr/>
        <w:tab/>
        <w:t xml:space="preserve">  MOV   SI,offset ImageData</w:t>
      </w:r>
    </w:p>
    <w:p>
      <w:pPr>
        <w:pStyle w:val="PreformattedText"/>
        <w:bidi w:val="0"/>
        <w:jc w:val="left"/>
        <w:rPr/>
      </w:pPr>
      <w:r>
        <w:rPr/>
        <w:tab/>
        <w:t xml:space="preserve">  MOV   CX,2000</w:t>
      </w:r>
    </w:p>
    <w:p>
      <w:pPr>
        <w:pStyle w:val="PreformattedText"/>
        <w:bidi w:val="0"/>
        <w:jc w:val="left"/>
        <w:rPr/>
      </w:pPr>
      <w:r>
        <w:rPr/>
        <w:tab/>
        <w:t xml:space="preserve">  C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DX,03DAh</w:t>
        <w:tab/>
        <w:t xml:space="preserve">   ;Save i/o address of CGA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A:</w:t>
      </w:r>
    </w:p>
    <w:p>
      <w:pPr>
        <w:pStyle w:val="PreformattedText"/>
        <w:bidi w:val="0"/>
        <w:jc w:val="left"/>
        <w:rPr/>
      </w:pPr>
      <w:r>
        <w:rPr/>
        <w:tab/>
        <w:t xml:space="preserve">  LODSW </w:t>
        <w:tab/>
        <w:tab/>
        <w:t xml:space="preserve">   ;Read data to be written</w:t>
      </w:r>
    </w:p>
    <w:p>
      <w:pPr>
        <w:pStyle w:val="PreformattedText"/>
        <w:bidi w:val="0"/>
        <w:jc w:val="left"/>
        <w:rPr/>
      </w:pPr>
      <w:r>
        <w:rPr/>
        <w:tab/>
        <w:t xml:space="preserve">  MOV   BX,AX   </w:t>
        <w:tab/>
        <w:t xml:space="preserve">   ;Save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   AH,9    </w:t>
        <w:tab/>
        <w:t xml:space="preserve">   ;Test mask for Vertical/Horizontal 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TEST  AL,8    </w:t>
        <w:tab/>
        <w:t xml:space="preserve">   ;See if in vertical retrace?</w:t>
      </w:r>
    </w:p>
    <w:p>
      <w:pPr>
        <w:pStyle w:val="PreformattedText"/>
        <w:bidi w:val="0"/>
        <w:jc w:val="left"/>
        <w:rPr/>
      </w:pPr>
      <w:r>
        <w:rPr/>
        <w:tab/>
        <w:t xml:space="preserve">  JNZ   WRITE_IT</w:t>
        <w:tab/>
        <w:t xml:space="preserve">   ;Jump if so.  No need to wa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B:</w:t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RCR   AL,1    </w:t>
        <w:tab/>
        <w:t xml:space="preserve">   ;Test bit1.  Make sure we are not in the</w:t>
      </w:r>
    </w:p>
    <w:p>
      <w:pPr>
        <w:pStyle w:val="PreformattedText"/>
        <w:bidi w:val="0"/>
        <w:jc w:val="left"/>
        <w:rPr/>
      </w:pPr>
      <w:r>
        <w:rPr/>
        <w:tab/>
        <w:t xml:space="preserve">  JC    LOOPB   </w:t>
        <w:tab/>
        <w:t xml:space="preserve">   ;middle of a horizontal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C:</w:t>
      </w:r>
    </w:p>
    <w:p>
      <w:pPr>
        <w:pStyle w:val="PreformattedText"/>
        <w:bidi w:val="0"/>
        <w:jc w:val="left"/>
        <w:rPr/>
      </w:pPr>
      <w:r>
        <w:rPr/>
        <w:tab/>
        <w:t xml:space="preserve">  IN    AL,DX   </w:t>
        <w:tab/>
        <w:t xml:space="preserve">   ;Read the status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TEST  AL,AH   </w:t>
        <w:tab/>
        <w:t xml:space="preserve">   ;Wait until in either vertical or</w:t>
      </w:r>
    </w:p>
    <w:p>
      <w:pPr>
        <w:pStyle w:val="PreformattedText"/>
        <w:bidi w:val="0"/>
        <w:jc w:val="left"/>
        <w:rPr/>
      </w:pPr>
      <w:r>
        <w:rPr/>
        <w:tab/>
        <w:t xml:space="preserve">  JZ    LOOPC   </w:t>
        <w:tab/>
        <w:t xml:space="preserve">   ;horizontal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_IT:</w:t>
      </w:r>
    </w:p>
    <w:p>
      <w:pPr>
        <w:pStyle w:val="PreformattedText"/>
        <w:bidi w:val="0"/>
        <w:jc w:val="left"/>
        <w:rPr/>
      </w:pPr>
      <w:r>
        <w:rPr/>
        <w:tab/>
        <w:t xml:space="preserve">  MOV   AX,BX   </w:t>
        <w:tab/>
        <w:t xml:space="preserve">   ;Retrieve the character we loaded before.</w:t>
      </w:r>
    </w:p>
    <w:p>
      <w:pPr>
        <w:pStyle w:val="PreformattedText"/>
        <w:bidi w:val="0"/>
        <w:jc w:val="left"/>
        <w:rPr/>
      </w:pPr>
      <w:r>
        <w:rPr/>
        <w:tab/>
        <w:t xml:space="preserve">  STOSW </w:t>
        <w:tab/>
        <w:tab/>
        <w:t xml:space="preserve">   ;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OP  LO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is a  fairly complex mess, but will reliably place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snow free onto the display.   This  routine is  not needed 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since such hardware does not suffer from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  entry code  is identical  to the  previous simple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MOVSW is has been replaced with extensive checks  on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programmers  have equal  ease with  displaying screens. 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lashed to the screen using the Turbo Pascal  "MOVE"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cal NORMAL save can be displayed with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ImageData,Screen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defines  a  variable  at the absolute address of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The importance of defining such an array will  become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 IMAGEDATA is assumed to be the name of the pascal image du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easily altered  when saving  the file  from TheDraw.   The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ts  ImageData onto  the screen.   Please note this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ull screen.    To  display  a  screen  block  is  slightl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.  Our program now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{Replace ??? with offset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_DEPTH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[1+X*IMAGEDATA_WIDTH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stants  IMAGEDATA_DEPTH  and IMAGEDATA_WIDTH specify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of IMAGEDATA, and  are generated  by TheDraw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change  the  name  identifier,  the width and depth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lso.  The depth is the number of vertical lines in the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is  the number  of character  across the  block.   OFFSE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address you want the block to appear at.  It is compu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umn varies 1..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this example we are using a  loop and  moving one  lin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 Lines from  ImageData are  placed on the video at OFFSE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 ImageData is advanced to the location  of the  nex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oop.   The  video address advances 160 characters each time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3.0 users also have another interesting optio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.BIN file into a turbo program and then display i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actually becomes part of your compiled pascal program. 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is compiled, you no longer need to have the DEMO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cedure DummyProc; external 'DEMO.BI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Depth,Width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Ptr : ^ScreenType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Depth := ???;      {Replace ???'s with actual block dimensions}</w:t>
      </w:r>
    </w:p>
    <w:p>
      <w:pPr>
        <w:pStyle w:val="PreformattedText"/>
        <w:bidi w:val="0"/>
        <w:jc w:val="left"/>
        <w:rPr/>
      </w:pPr>
      <w:r>
        <w:rPr/>
        <w:tab/>
        <w:t xml:space="preserve">   Width := ???;      {as specified by TheDraw after .BIN save.}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= Addr(Dummy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Depth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Width*2],Screen[X*160+Offset],Width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program, we create  a pointer  (IMAGEDATAPTR) point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 of DUMMYPROC.   The rest of the program is 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example, except all  occurrences  of  IMAGEDATA  ar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IMAGEDATAPTR^.    Also,  since  the  block  dimensions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you must spec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arrow symbol at the end is  very important.   If  you don'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Turbo  will copy  the -value- of your pointer to the scree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nerally appear as  garbage.   It can  be fun  playing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, you simply must be careful with th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ASCII  saves are  used similar to strings.  Since the Image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created do not have color  attributes, we  cannot directly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 the video.  The following shows two techniques for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 Pascal ASCII Save Example 1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var X: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ClrScr;</w:t>
      </w:r>
    </w:p>
    <w:p>
      <w:pPr>
        <w:pStyle w:val="PreformattedText"/>
        <w:bidi w:val="0"/>
        <w:jc w:val="left"/>
        <w:rPr/>
      </w:pPr>
      <w:r>
        <w:rPr/>
        <w:tab/>
        <w:t xml:space="preserve">   for X := 1 to IMAGEDATA_LENGTH do Write (ImageData[X]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 Pascal ASCII Save Example 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I image.pas}</w:t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:Integer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ClrScr;</w:t>
      </w:r>
    </w:p>
    <w:p>
      <w:pPr>
        <w:pStyle w:val="PreformattedText"/>
        <w:bidi w:val="0"/>
        <w:jc w:val="left"/>
        <w:rPr/>
      </w:pPr>
      <w:r>
        <w:rPr/>
        <w:tab/>
        <w:t xml:space="preserve">   for X := 1 to IMAGEDATA_LENGTH do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[X*2-2] := ImageData[X]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example is easiest to  understand.    All  we  are  do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each  character in IMAGEDATA on the screen using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unction.  This works because the IMAGEDATA block (in this 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80  characters wide, so there is no need for a WRITELN.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be bumped down to the next  line.  IMAGEDATA_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other constant automatically genera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example is  similar to  the first, but directly stuff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nto the screen.    This  will  be  faster  than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Notice the Screen[X*2-2].  The multiplication is done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haracter occupies two bytes of  video memory.   Since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address is 0, we add -2 to the offset to keep things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pascal  images  CRUNCHED  by  TheDraw  requires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file  included  with  the  package.    The  fil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and instruction on us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4.0 through v5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examples will all work for Turbo Pascal v4.0 to v5.5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xception to the external .BIN file example.  The newer compi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support the  old format.  Instead you must use TheDraw's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compatible Object (.OBJ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objec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 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name  (ImageData  here)  is  specified  when  ma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 file.    All  four  external  procedure  definitions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(Turbo requires it).   Although  these are  "procedures"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NOT  execute them.   They  only contain  image data which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via pointers.  The modified .BI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Ptr : ^ScreenType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WidthPtr : ^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DepthPtr : ^Integer;</w:t>
      </w:r>
    </w:p>
    <w:p>
      <w:pPr>
        <w:pStyle w:val="PreformattedText"/>
        <w:bidi w:val="0"/>
        <w:jc w:val="left"/>
        <w:rPr/>
      </w:pPr>
      <w:r>
        <w:rPr/>
        <w:tab/>
        <w:t xml:space="preserve">     ImageDataLengthPtr : ^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= @ImageData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WidthPtr := @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DepthPtr := @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LengthPtr :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DepthPtr^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ImageDataWidthPtr^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WidthPtr^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s for a generalized block of any dimension.   A 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DATA_LENGTH  is initialized  but not  used.   It is the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 only.  The above program can be simplified  somewh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ir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 </w:t>
        <w:tab/>
        <w:t>{All of these are needed,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   {otherwise Turbo v4.0-v5.5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   {get upset.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pointer(@ImageData)^,ptr($B800,0)^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 usage of  typecasting to eliminate the pointer to Image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leans up the program  appearance  somewhat.    In 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 4000 could  be replaced  with a pointer to IMAGEDATA_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ince this is an  entire  screen  why  bother  initializ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.  A full 80 by 25 screen is always 4000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ERSION 6.0 and 7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shown  thus  far  for  Turbo  Pascal  v4.0  to  v5.5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ly well in TP 6.0  and  above.    However,  the  newer rele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a  more  relaxed  preinitialized  constant  definition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examples can be shor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Wid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Depth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ScreenType = array [0..3999] of Byte;</w:t>
      </w:r>
    </w:p>
    <w:p>
      <w:pPr>
        <w:pStyle w:val="PreformattedText"/>
        <w:bidi w:val="0"/>
        <w:jc w:val="left"/>
        <w:rPr/>
      </w:pPr>
      <w:r>
        <w:rPr/>
        <w:tab/>
        <w:t xml:space="preserve"> var Screen : ScreenType absolute $B800:0000;</w:t>
      </w:r>
    </w:p>
    <w:p>
      <w:pPr>
        <w:pStyle w:val="PreformattedText"/>
        <w:bidi w:val="0"/>
        <w:jc w:val="left"/>
        <w:rPr/>
      </w:pPr>
      <w:r>
        <w:rPr/>
        <w:tab/>
        <w:t xml:space="preserve">     X,Offse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st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Ptr : ^ScreenType = @ImageData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WidthPtr : ^Integer = @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DepthPtr : ^Integer = @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ImageDataLengthPtr : ^Integer 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Offset := ???;  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X := 0 to ImageDataDepthPtr^-1 do</w:t>
      </w:r>
    </w:p>
    <w:p>
      <w:pPr>
        <w:pStyle w:val="PreformattedText"/>
        <w:bidi w:val="0"/>
        <w:jc w:val="left"/>
        <w:rPr/>
      </w:pPr>
      <w:r>
        <w:rPr/>
        <w:tab/>
        <w:t xml:space="preserve">     Move (ImageDataPtr^[1+X*ImageDataWidthPtr^*2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[X*160+Offset],ImageDataWidthPtr^*2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all the external definitions  for public  identifi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nger mandatory.   Thus the full screen example reduc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{$L DEMO.OBJ}</w:t>
      </w:r>
    </w:p>
    <w:p>
      <w:pPr>
        <w:pStyle w:val="PreformattedText"/>
        <w:bidi w:val="0"/>
        <w:jc w:val="left"/>
        <w:rPr/>
      </w:pPr>
      <w:r>
        <w:rPr/>
        <w:tab/>
        <w:t xml:space="preserve"> procedure ImageData; external;</w:t>
      </w:r>
    </w:p>
    <w:p>
      <w:pPr>
        <w:pStyle w:val="PreformattedText"/>
        <w:bidi w:val="0"/>
        <w:jc w:val="left"/>
        <w:rPr/>
      </w:pPr>
      <w:r>
        <w:rPr/>
        <w:tab/>
        <w:t xml:space="preserve"> begin</w:t>
      </w:r>
    </w:p>
    <w:p>
      <w:pPr>
        <w:pStyle w:val="PreformattedText"/>
        <w:bidi w:val="0"/>
        <w:jc w:val="left"/>
        <w:rPr/>
      </w:pPr>
      <w:r>
        <w:rPr/>
        <w:tab/>
        <w:t xml:space="preserve">   Move (pointer(@ImageData)^,ptr($B800,0)^,4000);</w:t>
      </w:r>
    </w:p>
    <w:p>
      <w:pPr>
        <w:pStyle w:val="PreformattedText"/>
        <w:bidi w:val="0"/>
        <w:jc w:val="left"/>
        <w:rPr/>
      </w:pPr>
      <w:r>
        <w:rPr/>
        <w:tab/>
        <w:t xml:space="preserve">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 casually  reviewing  the  literature  for  v6.0/7.0  may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data  is permitted  within object  files now.   Alth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e vast  improvement, the  data is  still private  to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Assuming the designers of Turbo Pascal  eventually add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declarations (similar to C), the Large object file data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urrently supports should be compatible.   Until  then w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with the current approach for accessing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programmers  have  support  similar  to  that  for pascal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the Normal, Ascii, and Crunched  file formats  using typical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definitions.  The ImageData arrays are used similar to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  Please note, in the following examples  it will  be assu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compiled in a state supporting 32-bit data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 NORMAL save is the easiest to display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 {</w:t>
      </w:r>
    </w:p>
    <w:p>
      <w:pPr>
        <w:pStyle w:val="PreformattedText"/>
        <w:bidi w:val="0"/>
        <w:jc w:val="left"/>
        <w:rPr/>
      </w:pPr>
      <w:r>
        <w:rPr/>
        <w:tab/>
        <w:t xml:space="preserve">   /* Kludge a pointer at video memory (segment 0xB800, offset 0) */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 = (void far *) 0xB8000000;</w:t>
      </w:r>
    </w:p>
    <w:p>
      <w:pPr>
        <w:pStyle w:val="PreformattedText"/>
        <w:bidi w:val="0"/>
        <w:jc w:val="left"/>
        <w:rPr/>
      </w:pPr>
      <w:r>
        <w:rPr/>
        <w:tab/>
        <w:t xml:space="preserve">   memcpy (screen,IMAGEDATA,4000);    /* Move image to screen */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&lt;mem.h&gt;  file  reference  contains  the  definition of the memc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Users of Microsoft C  should reference  the &lt;memory.h&gt;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H is  assumed to  contain the array IMAGEDATA created by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ame may be changed to anything else  naturally).   The voi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used is a modern C convention.  If your compiler does no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use type char instead (or  whatever type  your compiler  wa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o memc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  <w:tab/>
        <w:t xml:space="preserve">  Be absolutely sure you are using the proper code/data model.  It is</w:t>
      </w:r>
    </w:p>
    <w:p>
      <w:pPr>
        <w:pStyle w:val="PreformattedText"/>
        <w:bidi w:val="0"/>
        <w:jc w:val="left"/>
        <w:rPr/>
      </w:pPr>
      <w:r>
        <w:rPr/>
        <w:tab/>
        <w:t xml:space="preserve">  very easy to write  the above  program, only  to have  the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complain  about  incompatible  pointer  sizes,  etc...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memcpy MUST accept full  32  bit  data  pointers.    In  TurboC for</w:t>
      </w:r>
    </w:p>
    <w:p>
      <w:pPr>
        <w:pStyle w:val="PreformattedText"/>
        <w:bidi w:val="0"/>
        <w:jc w:val="left"/>
        <w:rPr/>
      </w:pPr>
      <w:r>
        <w:rPr/>
        <w:tab/>
        <w:t xml:space="preserve">  instance, you must use memory models Compact, Large, or H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is for  a full screen image.  To display a block invol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more work, as in the pasca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  <w:tab/>
        <w:t xml:space="preserve">   int offset = ???;  /* Replace ??? with offset to display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IMAGEDATA_DEPTH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+x*160+offset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fore, the variables  IMAGEDATA_DEPTH and  IMAGEDATA_WIDTH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 size saved in IMAGEDATA, and are generated by TheDra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 is the number of vertical  lines  in  the  block  and  wid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cross.   OFFSET contains the video address the block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at.  It is compu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umn varies 1..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op is used in this  example to  move one  line at  a time. 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MAGEDATA  are placed  on the  video at OFFSET.  The addres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DATA is advanced to the location of the  next line  in each lo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ideo  address  advances  160  characters for each line (the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with TurboC can  also  use  the  function  puttext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everything  the previous  example did  and is  call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UL    = X coordinate of upper-lef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UL    = Y coordinate of upper-lef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LR    = X coordinate of lower-righ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LR    = Y coordinate of lower-right corn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 = address pointer t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1,1,80,25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full screen displ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1,1,IMAGEDATA_WIDTH,IMAGEDATA_DEPTH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display block in upper-lef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uttext (81-IMAGEDATA_WIDTH,26-IMAGEDATA_DEPTH,80,25,IMAGEDATA);</w:t>
      </w:r>
    </w:p>
    <w:p>
      <w:pPr>
        <w:pStyle w:val="PreformattedText"/>
        <w:bidi w:val="0"/>
        <w:jc w:val="left"/>
        <w:rPr/>
      </w:pPr>
      <w:r>
        <w:rPr/>
        <w:tab/>
        <w:tab/>
        <w:t>/* display block in lower-righ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simplifying the code,  this function  can be  us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emory model.  You are not restricted to the larger memory mod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member this function will only work for NORMAL screen s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Ascii or Crun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 format is  a bit easier to use in C than Pascal.  By t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the 0 terminated strings  of C,  we can  display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by simpl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printf ("%s",IMAGEDATA);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technique for displaying ASCII format files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ascal example (for doing the same thing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"image.h"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4000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 + x*2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],1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copied one at a  time from  the IMAGEDATA  arra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emory.   This  is significantly faster than the printf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overhead of going through the operating system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C images CRUNCHED by TheDraw, you must use  the code 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or  UNCRUN_F.OBJ (depending if you are using a Small/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arge/Far code model).   The  file UNCRUNCH.H  contains examp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BJECT FILES WITH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is  normally  implemented  to smoothly interface with objec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steps when using TheDraw object files with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) Specify external variables referencing the screen image.</w:t>
      </w:r>
    </w:p>
    <w:p>
      <w:pPr>
        <w:pStyle w:val="PreformattedText"/>
        <w:bidi w:val="0"/>
        <w:jc w:val="left"/>
        <w:rPr/>
      </w:pPr>
      <w:r>
        <w:rPr/>
        <w:tab/>
        <w:t xml:space="preserve">  2) Tell the compiler make/project utility to  link the  want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 the following  program that  no include  is made.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image is  not C  source code;  rather, a  binary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rely  needing to  be linked.   Therefore,  we tell th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expect via EXTERN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include &lt;stdio.h&gt;</w:t>
      </w:r>
    </w:p>
    <w:p>
      <w:pPr>
        <w:pStyle w:val="PreformattedText"/>
        <w:bidi w:val="0"/>
        <w:jc w:val="left"/>
        <w:rPr/>
      </w:pPr>
      <w:r>
        <w:rPr/>
        <w:tab/>
        <w:t xml:space="preserve"> #include &lt;mem.h&gt;</w:t>
      </w:r>
    </w:p>
    <w:p>
      <w:pPr>
        <w:pStyle w:val="PreformattedText"/>
        <w:bidi w:val="0"/>
        <w:jc w:val="left"/>
        <w:rPr/>
      </w:pPr>
      <w:r>
        <w:rPr/>
        <w:tab/>
        <w:t xml:space="preserve"> main () {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WID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DEP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int IMAGEDATA_LENGTH;</w:t>
      </w:r>
    </w:p>
    <w:p>
      <w:pPr>
        <w:pStyle w:val="PreformattedText"/>
        <w:bidi w:val="0"/>
        <w:jc w:val="left"/>
        <w:rPr/>
      </w:pPr>
      <w:r>
        <w:rPr/>
        <w:tab/>
        <w:t xml:space="preserve">   extern unsigned char IMAGEDATA 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oid far *screen;</w:t>
      </w:r>
    </w:p>
    <w:p>
      <w:pPr>
        <w:pStyle w:val="PreformattedText"/>
        <w:bidi w:val="0"/>
        <w:jc w:val="left"/>
        <w:rPr/>
      </w:pPr>
      <w:r>
        <w:rPr/>
        <w:tab/>
        <w:t xml:space="preserve">   int offset = ???;  /* Replace ??? with offset to display block */</w:t>
      </w:r>
    </w:p>
    <w:p>
      <w:pPr>
        <w:pStyle w:val="PreformattedText"/>
        <w:bidi w:val="0"/>
        <w:jc w:val="left"/>
        <w:rPr/>
      </w:pPr>
      <w:r>
        <w:rPr/>
        <w:tab/>
        <w:t xml:space="preserve">   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(x=0; x&lt;IMAGEDATA_DEPTH; x++) {</w:t>
      </w:r>
    </w:p>
    <w:p>
      <w:pPr>
        <w:pStyle w:val="PreformattedText"/>
        <w:bidi w:val="0"/>
        <w:jc w:val="left"/>
        <w:rPr/>
      </w:pPr>
      <w:r>
        <w:rPr/>
        <w:tab/>
        <w:t xml:space="preserve">     (long) screen = 0xB8000000+x*160+offset;</w:t>
      </w:r>
    </w:p>
    <w:p>
      <w:pPr>
        <w:pStyle w:val="PreformattedText"/>
        <w:bidi w:val="0"/>
        <w:jc w:val="left"/>
        <w:rPr/>
      </w:pPr>
      <w:r>
        <w:rPr/>
        <w:tab/>
        <w:t xml:space="preserve">     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the  image  dimensions  (width,depth,length)  are   stor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for easy reference.  The length parameter is not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but shown to demonstr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step is largely dependent on the compiler setup. 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 or  update  a  make  file to link the necessary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OBJ) file with your program.  If you  use Turbo  C, simply  l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proje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STANDARD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programmers  are a  little more  limited, not  because they 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but lack speed.  Therefore  TheDraw creates  the BSa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 addressing information  already programmed.  All you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is  type  'BLOAD  "filename.BSV"'.      The   screen   seg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t,  so you  don't have  to bother  with DEF SEG=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wish to override the display segment default,  t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F SEG=&amp;HB800 : BLOAD"filename.BS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 video users, replace the B800 with B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allows  partial block saves for basic files.  These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80 characters wide.  This is a limitation of BLOAD  which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must  live  with.    They  can start and end on any vertic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o you could load a  full screen  then just  load small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to  update those parts of the screen needing it.  Make s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the partial-block images in TheDraw in the exact screen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m to finally appear.  If you save a block starting 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, and ending on line 8 that is where Basic will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MICROSOFT QUICKBASIC v4.0 AND v4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techniques mentioned  for Standard  Basic above  are vali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's QuickBasic compiler.  However, in QuickBasic v4.0 and v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means are at 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duces QuickBasic compatible  object files  (.OBJ)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linkable.   Each  TheDraw QuickBasic object file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 data  plus  four  functions  for  referencing  tha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are  shown  as  used  within  QuickBasic,  assuming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r of "IMAGEDAT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WID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DEP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IMAGEDATA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he object file  with a  different identifier,  such as "TEST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s the above accordingly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WID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DEPTH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CLARE FUNCTION TEST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 are used  in conjunction  with the QB4UTIL.LIB libr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display subroutines.  The first function, IMAGE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whatever  identifier name),  returns the location of the data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as a parameter to one of the display subroutin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LL UNCRUNCH (IMAGEDATA&amp;, 0)            Use whichever is</w:t>
      </w:r>
    </w:p>
    <w:p>
      <w:pPr>
        <w:pStyle w:val="PreformattedText"/>
        <w:bidi w:val="0"/>
        <w:jc w:val="left"/>
        <w:rPr/>
      </w:pPr>
      <w:r>
        <w:rPr/>
        <w:tab/>
        <w:t xml:space="preserve">     CALL ASCIIDISPLAY (IMAGEDATA&amp;, 0)     &lt;- appropriat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CALL NORMALDISPLAY (IMAGEDATA&amp;, 0)       file created by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wo functions return the  width and  depth dimension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  block.   For instance,  a typical screen would return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5 respectfully (using EGA/VGA displays  might cause  the dep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).    These  parameters  are useful for determining wind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port sizes, computing area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function returns  the length  of the  data as  stor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 crunched image or a small data block could be quite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80x25 normal binary screen image would be 4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TheDraw  object   files  within   the  QuickBasic 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requires  the  making  of  a Microsoft Quick Librar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together your program externally, the QB4UTIL.LIB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as  it  contains  the  required  Uncrunch, AsciiDispla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ND USING QUICK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ase  the  use  of  TheDraw  object  files,  a  batch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 is  included.    The  batch  file  creates both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iles (.QLB extension) and separate library files (.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MAKEQLB has run  successfully,  you  can  use  the  Quick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environme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QB /L testfile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linking at  the Dos  prompt is  simplified since a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include is the one fil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K program.OBJ+testfile.LIB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(program.OBJ is assumed created by the BC.EXE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must  be in  the same  directory as  LINK.EXE, LIB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N40.LIB or  BRUN45.LIB (depending  on your  version of QuickBasic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the TheDraw object files.  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AKEQLB &lt;targetlib&gt; &lt;objectfile1&gt; &lt;objectfile2&gt;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targetlib&gt; is any library filename you want.  Do -not- put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n  this! (see example below)  The batch adds the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QLB and .LIB automatically for you.  The  &lt;objectfile&gt;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eDraw made ob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 Example run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DRA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assume users creates the QB object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MAGE1.OBJ and IMAGE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KEQLB IMAGES IMAGE1.OBJ IMAGE2.OBJ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creates the files IMAGES.QLB &amp; IMAGES.LI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taining the two above object files pl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required 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B /L IMAGES.QL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.runs QuickBasic using new Quic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 Quick Library  is constructed,  using the screen image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matter of calling a display routine.  The display routine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 within QuickBasic before they can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QB4UTIL.BI  lists  the  display  routine  declaration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  At the top of your program,  simply include  i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et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M $INCLUDE: 'QB4UTIL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routines are declared with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CRUNCH            Contains  algorithm  needed to display crunch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reen images.</w:t>
      </w:r>
    </w:p>
    <w:p>
      <w:pPr>
        <w:pStyle w:val="PreformattedText"/>
        <w:bidi w:val="0"/>
        <w:jc w:val="left"/>
        <w:rPr/>
      </w:pPr>
      <w:r>
        <w:rPr/>
        <w:tab/>
        <w:t xml:space="preserve">  ASCIIDISPLAY        Display ascii-only object files.</w:t>
      </w:r>
    </w:p>
    <w:p>
      <w:pPr>
        <w:pStyle w:val="PreformattedText"/>
        <w:bidi w:val="0"/>
        <w:jc w:val="left"/>
        <w:rPr/>
      </w:pPr>
      <w:r>
        <w:rPr/>
        <w:tab/>
        <w:t xml:space="preserve">  NORMALDISPLAY       Display normal binary object files.</w:t>
      </w:r>
    </w:p>
    <w:p>
      <w:pPr>
        <w:pStyle w:val="PreformattedText"/>
        <w:bidi w:val="0"/>
        <w:jc w:val="left"/>
        <w:rPr/>
      </w:pPr>
      <w:r>
        <w:rPr/>
        <w:tab/>
        <w:t xml:space="preserve">  INITSCREENARRAY     Initialize  a   dynamic   array   for  di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ccessing  the  video  screen.    Can  be 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stead of DEF SEG, PEEK, and P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decla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UNCRUNCH (X&amp;, Z%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ASCIIDISPLAY (X&amp;, Z%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NORMALDISPLAY (X&amp;, Z%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CLARE SUB INITSCREENARRAY (A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ameter to  the display  routines is  the identifier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given object file (ie: IMAGEDATA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parameter of  each display  call is the video loc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will appear.  The upper left screen corner is offset 0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aking 160 bytes (each screen character uses two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1 = offset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2 = offset 16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3 = offset 3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4 = offset 48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ute  an arbitrary  video location,  for any text mode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43/50 line EGA/VGA modes, use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Video Offset  =  (X-1)*2 + (Y-1)*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is the horizontal column number, and Y is the vertical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program  using  image  screens.    Assume  three  scree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ith  the identifiers  Q1, Q2,  and Q3.   Q1 is crunched, Q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s Ascii-Only, and Q3 saved with normal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 $INCLUDE: 'QB4UTIL.BI'    ' Get display routin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&amp;  </w:t>
        <w:tab/>
        <w:t>' Important!  Do not neglect either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Width%     ' the "&amp;" or "%" symbols on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Depth%     ' declarations shown here.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1Leng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&amp;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Wid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Dep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2Leng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&amp;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Wid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Depth%</w:t>
      </w:r>
    </w:p>
    <w:p>
      <w:pPr>
        <w:pStyle w:val="PreformattedText"/>
        <w:bidi w:val="0"/>
        <w:jc w:val="left"/>
        <w:rPr/>
      </w:pPr>
      <w:r>
        <w:rPr/>
        <w:tab/>
        <w:t xml:space="preserve">  DECLARE FUNCTION Q3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   </w:t>
        <w:tab/>
        <w:tab/>
        <w:tab/>
        <w:t xml:space="preserve">     ' Clear screen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1 (Crunched)"       ' Print data of this image then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1Width%        '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1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1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   </w:t>
        <w:tab/>
        <w:tab/>
        <w:tab/>
        <w:t xml:space="preserve">     ' Clear screen</w:t>
      </w:r>
    </w:p>
    <w:p>
      <w:pPr>
        <w:pStyle w:val="PreformattedText"/>
        <w:bidi w:val="0"/>
        <w:jc w:val="left"/>
        <w:rPr/>
      </w:pPr>
      <w:r>
        <w:rPr/>
        <w:tab/>
        <w:t xml:space="preserve">  CALL UNCRUNCH(Q1&amp;, 0) </w:t>
        <w:tab/>
        <w:t xml:space="preserve">     ' Go uncrunch first image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2 (Ascii Only)"     ' Print data on second image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2Width%        ' and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2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2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CALL ASCIIDISPLAY(Q2&amp;, 0)          ' Display ascii-only image data.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PRINT "Screen #3 (Normal Binary)"  ' Print data on third image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Width: "; Q3Width%        ' and pause for user.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Depth: "; Q3Depth%</w:t>
      </w:r>
    </w:p>
    <w:p>
      <w:pPr>
        <w:pStyle w:val="PreformattedText"/>
        <w:bidi w:val="0"/>
        <w:jc w:val="left"/>
        <w:rPr/>
      </w:pPr>
      <w:r>
        <w:rPr/>
        <w:tab/>
        <w:t xml:space="preserve">  PRINT "  Length:"; Q3Length%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</w:t>
      </w:r>
    </w:p>
    <w:p>
      <w:pPr>
        <w:pStyle w:val="PreformattedText"/>
        <w:bidi w:val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jc w:val="left"/>
        <w:rPr/>
      </w:pPr>
      <w:r>
        <w:rPr/>
        <w:tab/>
        <w:t xml:space="preserve">  CALL NORMALDISPLAY(Q3&amp;, 0)         ' Display normal binary image.</w:t>
      </w:r>
    </w:p>
    <w:p>
      <w:pPr>
        <w:pStyle w:val="PreformattedText"/>
        <w:bidi w:val="0"/>
        <w:jc w:val="left"/>
        <w:rPr/>
      </w:pPr>
      <w:r>
        <w:rPr/>
        <w:tab/>
        <w:t xml:space="preserve">  WHILE INKEY$ = "": WEND            '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 $DYNAMIC  </w:t>
        <w:tab/>
        <w:tab/>
        <w:t xml:space="preserve">     ' Setup dynamic integer array</w:t>
      </w:r>
    </w:p>
    <w:p>
      <w:pPr>
        <w:pStyle w:val="PreformattedText"/>
        <w:bidi w:val="0"/>
        <w:jc w:val="left"/>
        <w:rPr/>
      </w:pPr>
      <w:r>
        <w:rPr/>
        <w:tab/>
        <w:t xml:space="preserve">  DIM SCREEN%() </w:t>
        <w:tab/>
        <w:tab/>
        <w:t xml:space="preserve">     ' mapped over video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INITSCREENARRAY (SCREEN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Y% = 1 TO 25      </w:t>
        <w:tab/>
        <w:t xml:space="preserve">     ' Make screen scroll downward.</w:t>
      </w:r>
    </w:p>
    <w:p>
      <w:pPr>
        <w:pStyle w:val="PreformattedText"/>
        <w:bidi w:val="0"/>
        <w:jc w:val="left"/>
        <w:rPr/>
      </w:pPr>
      <w:r>
        <w:rPr/>
        <w:tab/>
        <w:t xml:space="preserve">     FOR X% = 1999 TO 160 STEP -1</w:t>
      </w:r>
    </w:p>
    <w:p>
      <w:pPr>
        <w:pStyle w:val="PreformattedText"/>
        <w:bidi w:val="0"/>
        <w:jc w:val="left"/>
        <w:rPr/>
      </w:pPr>
      <w:r>
        <w:rPr/>
        <w:tab/>
        <w:tab/>
        <w:t>SCREEN%(X%) = SCREEN%(X%-160)</w:t>
      </w:r>
    </w:p>
    <w:p>
      <w:pPr>
        <w:pStyle w:val="PreformattedText"/>
        <w:bidi w:val="0"/>
        <w:jc w:val="left"/>
        <w:rPr/>
      </w:pPr>
      <w:r>
        <w:rPr/>
        <w:tab/>
        <w:t xml:space="preserve">   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X% = 0 TO 159 : SCREEN%(X%) = 0 : NEXT   ' Clear top line.</w:t>
      </w:r>
    </w:p>
    <w:p>
      <w:pPr>
        <w:pStyle w:val="PreformattedText"/>
        <w:bidi w:val="0"/>
        <w:jc w:val="left"/>
        <w:rPr/>
      </w:pPr>
      <w:r>
        <w:rPr/>
        <w:tab/>
        <w:t xml:space="preserve">     FOR X% = 0 TO 1000 : NEXT  </w:t>
        <w:tab/>
        <w:tab/>
        <w:t xml:space="preserve">  ' Slow things down.</w:t>
      </w:r>
    </w:p>
    <w:p>
      <w:pPr>
        <w:pStyle w:val="PreformattedText"/>
        <w:bidi w:val="0"/>
        <w:jc w:val="left"/>
        <w:rPr/>
      </w:pPr>
      <w:r>
        <w:rPr/>
        <w:tab/>
        <w:t xml:space="preserve">  NEXT</w:t>
      </w:r>
    </w:p>
    <w:p>
      <w:pPr>
        <w:pStyle w:val="PreformattedText"/>
        <w:bidi w:val="0"/>
        <w:jc w:val="left"/>
        <w:rPr/>
      </w:pPr>
      <w:r>
        <w:rPr/>
        <w:tab/>
        <w:t xml:space="preserve">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all (to  UNCRUNCH) displays  Q1 in  the upper  left cor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call (to  ASCIIDISPLAY) displays  IMAGE2 on the six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, in  the center  of the  screen (40  characters over).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 contains   a  complete  description  of  all  the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in the above  example, everything  available in  a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was  declared  and  used  (the Image, the width, depth, an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) for example purposes.   In  normal use  you need  only dec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 need.   If you  always used 80x25 screens, there would b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access the image width and depth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SCREENARRAY sets up a  dynamic  array  mapped  over 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  To directly  manipulate the screen, you can perform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operations with this  array.   For instance,  the abov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s the  screen downward  thus clearing  the screen.  You may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re convenient than setting  up  DEF  SEG,  and  using PEEK/P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.   Initializing the  array requires the following (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here is "screen" but can be changed to anyth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M $DYNAMIC</w:t>
      </w:r>
    </w:p>
    <w:p>
      <w:pPr>
        <w:pStyle w:val="PreformattedText"/>
        <w:bidi w:val="0"/>
        <w:jc w:val="left"/>
        <w:rPr/>
      </w:pPr>
      <w:r>
        <w:rPr/>
        <w:tab/>
        <w:t xml:space="preserve">     DIM SCREEN%()</w:t>
      </w:r>
    </w:p>
    <w:p>
      <w:pPr>
        <w:pStyle w:val="PreformattedText"/>
        <w:bidi w:val="0"/>
        <w:jc w:val="left"/>
        <w:rPr/>
      </w:pPr>
      <w:r>
        <w:rPr/>
        <w:tab/>
        <w:t xml:space="preserve">     INITSCREENARRAY (SCREEN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initializing  the  array,   individual   screen   element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o put a yellow letter "A"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CREEN%(0) = ASC('A') + 256*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against  the equivalent PEEK/POKE approach (assume DEF SEG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initialized to &amp;HB800 for color, or &amp;HB000 for monochrome vide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OKE 0,ASC('A')</w:t>
      </w:r>
    </w:p>
    <w:p>
      <w:pPr>
        <w:pStyle w:val="PreformattedText"/>
        <w:bidi w:val="0"/>
        <w:jc w:val="left"/>
        <w:rPr/>
      </w:pPr>
      <w:r>
        <w:rPr/>
        <w:tab/>
        <w:t xml:space="preserve">     POKE 1,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whichever approach you feel most comforta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COMPI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examples  all  assume  using   the  QuickBasic 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.    For  most  users  this is adequate.  However, th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phisticated user might prefer their  own  text  editor  and  us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Draw  object files  is done  exactly as described previous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.OBJ files, and use  MAKEQLB to  produce the  Quick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QLB) and stand alone (.LIB) library fil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EQLB IMAGES IMAGE1.OBJ IMAGE2.OBJ IMAGE3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your source code normally using the BC program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C MYCODE.BAS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inking  your program,  simply add  the stand  alone librar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 to your command line when making your .EX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K MYCODE+IMAGES.LIB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bypass the MAKEQLB step,  but then  all screen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plus  TheDraw's display  routines must  be added  to your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K MYCODE+QB4UTIL.LIB+IMAGE1+IMAGE2+IMAGE3,,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QLB approach eliminates some of the extra typing in  the f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 Since  MAKEQLB is  normally run when updating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saves time and cuts down on typ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LIPPER(TM) (courtesy of Ian Thurst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ll TheDraw screen saved as  a  BINARY  file  (.BIN)  has 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s  the Clipper  compiler uses to "SAVE SCREEN TO &lt;expc&gt;"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lipper and TheDraw,  a full  text screen  save consists  of 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ords"  (or  4000  bytes).    Each  word represents the charac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of a single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Full-Screen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easily read any file less than 64k bytes into a  Clippe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with  the  "MEMOREAD"  function.  Combining the MEMO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SCREEN command as follows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STORE SCREEN FROM MEMOREAD("FULL.BI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Partial-Screen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gain, a partial/block TheDraw  screen  saved  to  a  BIN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 the  ALT-B,Save  command)  has  the  same  format as Clipp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"&lt;expC&gt;=SAVESCREEN(top,left,bottom,right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ssume TheDraw was used to prepare a screen.  It wa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ed using  ALT-B, with the upper left corner at row 10, column 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lower right corner was at  row  20,  column  70.    The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as  selecting using  the Binary  option, and saved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RTIAL.B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 TheDraw Binary file is read into a Clipper  memory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 "MEMOREAD" function,  which itself  is used as the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rtial screen restore function RESTSCREEN (t,l,b,r,&lt;expC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ESTSCREEN (10,10,20,70,MEMOREAD("PARTIAL.BIN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s is usual with this sort of function, a block can be re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a  different  screen  location  ...  but the width and heigh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the same, else the display  will look  very ugly  indeed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programming  practice would  have us  check for file exist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ngth before trying these techniques.  You may choose to wra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side a parameter checking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Multiple BINARY (.BIN)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quite  a few  Binary files  will be stored on disk and incorpo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n application, why not combine them into one Clipper databa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 things?    The  process  for accomplishing this i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Create a database for .BIN files using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ucture for database: BIN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eld Field_Name Type        Width    D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 BIN_NAME   Character     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 BIN_TOP  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 BIN_LEFT 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 BIN_BOTTOM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 BIN_RIGHT  Numeric    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 BIN_SCREEN Memo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Using the MEMOREAD function,  import  the  BIN  files  as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then  store them in memo field BIN_SCREEN using the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Next, save  the  screen  display  coordinates  into BIN_T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_LEFT,  BIN_BOTTOM,   and  BIN_RIGHT  (for  a  full  screen,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are 0,0,24, and 79).  Finally, store a meaningful 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n BIN_NAME (ie: "MAINMENU" for a main menu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Index the file on BIN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 use this file, we need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howb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scre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temp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select=SELECT()         &amp;&amp; Keep track of where we were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LECT("BIN") = 0        &amp;&amp; Check to see if BIN has been opened</w:t>
      </w:r>
    </w:p>
    <w:p>
      <w:pPr>
        <w:pStyle w:val="PreformattedText"/>
        <w:bidi w:val="0"/>
        <w:jc w:val="left"/>
        <w:rPr/>
      </w:pPr>
      <w:r>
        <w:rPr/>
        <w:tab/>
        <w:t xml:space="preserve">  SELECT 0      </w:t>
        <w:tab/>
        <w:t xml:space="preserve">   &amp;&amp; If not, find a blank work area,</w:t>
      </w:r>
    </w:p>
    <w:p>
      <w:pPr>
        <w:pStyle w:val="PreformattedText"/>
        <w:bidi w:val="0"/>
        <w:jc w:val="left"/>
        <w:rPr/>
      </w:pPr>
      <w:r>
        <w:rPr/>
        <w:tab/>
        <w:t xml:space="preserve">  USE bin INDEX bin_name   &amp;&amp; and then open up BIN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bin       </w:t>
        <w:tab/>
        <w:t xml:space="preserve">   &amp;&amp; Go to the B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K screename   </w:t>
        <w:tab/>
        <w:tab/>
        <w:t>&amp;&amp; Look for the specified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FOUND()       </w:t>
        <w:tab/>
        <w:t xml:space="preserve">   &amp;&amp; and show it if it exists</w:t>
      </w:r>
    </w:p>
    <w:p>
      <w:pPr>
        <w:pStyle w:val="PreformattedText"/>
        <w:bidi w:val="0"/>
        <w:jc w:val="left"/>
        <w:rPr/>
      </w:pPr>
      <w:r>
        <w:rPr/>
        <w:tab/>
        <w:t xml:space="preserve">  RESTSCREEN (bin_top,bin_left,bin_bottom,bin_right,bin_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(tempselect)         &amp;&amp; return to the original work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  <w:tab/>
        <w:t xml:space="preserve">  SHOWBINS("MAINMEN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LIPPER (courtesy of Larry Stewa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per compiler uses the same format as TheDraw's BINARY sa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"SAVE  SCREEN to  memvar" and  SAVESCREEN() functions.  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at  follows shows how to retrieve a .BIN file and displa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mpiled 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HOW_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NTAX:    SHOWBIN( &lt;name&gt; [, &lt;expN1&gt;, &lt;expN2&gt;, &lt;expN3&gt;, &lt;expN4&gt; ]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RPOSE:   Display a full or partial screen from a 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GUMENTS: &lt;name&gt; contains the name of the .BIN file from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If &lt;expN1&gt; through &lt;expN4&gt; are not present, the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assumes a full screen display will be re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1&gt; is the top row for a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2&gt; is the left column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3&gt; is the bottom row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  <w:tab/>
        <w:t xml:space="preserve">    &lt;expN4&gt; is the right column for the par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binfile,t,l,b,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_buffer,m_handle,m_bytes,m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! ("." $ binfile)     </w:t>
        <w:tab/>
        <w:t xml:space="preserve">     &amp;&amp; Does file have an extension?</w:t>
      </w:r>
    </w:p>
    <w:p>
      <w:pPr>
        <w:pStyle w:val="PreformattedText"/>
        <w:bidi w:val="0"/>
        <w:jc w:val="left"/>
        <w:rPr/>
      </w:pPr>
      <w:r>
        <w:rPr/>
        <w:tab/>
        <w:t xml:space="preserve">  binfile = binfile+".BIN"           &amp;&amp; No, default to 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! FILE(binfile)       </w:t>
        <w:tab/>
        <w:t xml:space="preserve">     &amp;&amp; Does file exist on disk?</w:t>
      </w:r>
    </w:p>
    <w:p>
      <w:pPr>
        <w:pStyle w:val="PreformattedText"/>
        <w:bidi w:val="0"/>
        <w:jc w:val="left"/>
        <w:rPr/>
      </w:pPr>
      <w:r>
        <w:rPr/>
        <w:tab/>
        <w:t xml:space="preserve">  RETURN .F.    </w:t>
        <w:tab/>
        <w:tab/>
        <w:tab/>
        <w:t xml:space="preserve">  &amp;&amp; No, return FAIL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COUNT() = 1  </w:t>
        <w:tab/>
        <w:tab/>
        <w:t xml:space="preserve">     &amp;&amp; Any border dimensions passed?</w:t>
      </w:r>
    </w:p>
    <w:p>
      <w:pPr>
        <w:pStyle w:val="PreformattedText"/>
        <w:bidi w:val="0"/>
        <w:jc w:val="left"/>
        <w:rPr/>
      </w:pPr>
      <w:r>
        <w:rPr/>
        <w:tab/>
        <w:t xml:space="preserve"> m_buffer = SPACE(4000) </w:t>
        <w:tab/>
        <w:t xml:space="preserve">     &amp;&amp; If not, assume full screen.</w:t>
      </w:r>
    </w:p>
    <w:p>
      <w:pPr>
        <w:pStyle w:val="PreformattedText"/>
        <w:bidi w:val="0"/>
        <w:jc w:val="left"/>
        <w:rPr/>
      </w:pPr>
      <w:r>
        <w:rPr/>
        <w:tab/>
        <w:t xml:space="preserve"> m_handle = FOPEN(binfile,0)</w:t>
      </w:r>
    </w:p>
    <w:p>
      <w:pPr>
        <w:pStyle w:val="PreformattedText"/>
        <w:bidi w:val="0"/>
        <w:jc w:val="left"/>
        <w:rPr/>
      </w:pPr>
      <w:r>
        <w:rPr/>
        <w:tab/>
        <w:t xml:space="preserve"> m_bytes = FREAD(m_handle,@m_buffer,4000)</w:t>
      </w:r>
    </w:p>
    <w:p>
      <w:pPr>
        <w:pStyle w:val="PreformattedText"/>
        <w:bidi w:val="0"/>
        <w:jc w:val="left"/>
        <w:rPr/>
      </w:pPr>
      <w:r>
        <w:rPr/>
        <w:tab/>
        <w:t xml:space="preserve"> FCLOSE(m_handle)</w:t>
      </w:r>
    </w:p>
    <w:p>
      <w:pPr>
        <w:pStyle w:val="PreformattedText"/>
        <w:bidi w:val="0"/>
        <w:jc w:val="left"/>
        <w:rPr/>
      </w:pPr>
      <w:r>
        <w:rPr/>
        <w:tab/>
        <w:t xml:space="preserve"> IF m_bytes = 4000</w:t>
      </w:r>
    </w:p>
    <w:p>
      <w:pPr>
        <w:pStyle w:val="PreformattedText"/>
        <w:bidi w:val="0"/>
        <w:jc w:val="left"/>
        <w:rPr/>
      </w:pPr>
      <w:r>
        <w:rPr/>
        <w:tab/>
        <w:t xml:space="preserve">   RESTORE SCREEN FROM m_buffer</w:t>
      </w:r>
    </w:p>
    <w:p>
      <w:pPr>
        <w:pStyle w:val="PreformattedText"/>
        <w:bidi w:val="0"/>
        <w:jc w:val="left"/>
        <w:rPr/>
      </w:pPr>
      <w:r>
        <w:rPr/>
        <w:tab/>
        <w:t xml:space="preserve">   RETURN .T.</w:t>
      </w:r>
    </w:p>
    <w:p>
      <w:pPr>
        <w:pStyle w:val="PreformattedText"/>
        <w:bidi w:val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jc w:val="left"/>
        <w:rPr/>
      </w:pPr>
      <w:r>
        <w:rPr/>
        <w:tab/>
        <w:t xml:space="preserve">   RETURN .F.   </w:t>
        <w:tab/>
        <w:tab/>
        <w:tab/>
        <w:t xml:space="preserve">  &amp;&amp; Error if  .BIN  file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ab/>
        <w:t xml:space="preserve"> ENDIF  </w:t>
        <w:tab/>
        <w:tab/>
        <w:tab/>
        <w:t xml:space="preserve">     &amp;&amp; contain 4000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PCOUNT() != 5 </w:t>
        <w:tab/>
        <w:tab/>
        <w:t xml:space="preserve">     &amp;&amp; Check for correct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RETURN .F.     </w:t>
        <w:tab/>
        <w:tab/>
        <w:tab/>
        <w:t xml:space="preserve">  &amp;&amp;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size = 2*((r-l+1)*(b-t+1))          &amp;&amp;  Compute  number  of byt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_buffer = SPACE(m_size) </w:t>
        <w:tab/>
        <w:t xml:space="preserve">     &amp;&amp; box.  Allocate space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handle = FOPEN(binfile,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bytes = FREAD(m_handle,@m_buffer,m_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LOSE (m_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_bytes = m_size</w:t>
      </w:r>
    </w:p>
    <w:p>
      <w:pPr>
        <w:pStyle w:val="PreformattedText"/>
        <w:bidi w:val="0"/>
        <w:jc w:val="left"/>
        <w:rPr/>
      </w:pPr>
      <w:r>
        <w:rPr/>
        <w:tab/>
        <w:t xml:space="preserve"> RESTSCREEN (t,l,b,r,m_buffer)</w:t>
      </w:r>
    </w:p>
    <w:p>
      <w:pPr>
        <w:pStyle w:val="PreformattedText"/>
        <w:bidi w:val="0"/>
        <w:jc w:val="left"/>
        <w:rPr/>
      </w:pPr>
      <w:r>
        <w:rPr/>
        <w:tab/>
        <w:t xml:space="preserve"> RETURN .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RETURN .F.     </w:t>
        <w:tab/>
        <w:tab/>
        <w:tab/>
        <w:t xml:space="preserve">  &amp;&amp; Error  if  file  not 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When  you save  a box (binary block save) with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position and dimensions are not recorded in the  .BI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 may be  restored to  your screen  at any position you choo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dimensions of the box -cannot- be  changed.   If you 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 will appear  distorted or  the above routine will gener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BIN ("EXAMPLE1")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s the full screen image in the file EXAMP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BIN ("EXAMPLE2",10,20,20,60)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s the 40 by  10  block  in  EXAMPLE2  at  screen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   (20,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ULL DOWN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an  be fully  controlled via the use of pull down menu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greatly  simplify learning  TheDraw by  conveniently show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commands.   Each menu also displays the corresponding 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(such as ALT-L for files 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 down menus are activated from command  mode using 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   Pressing either  the [ESC]  key on  the keyboard or if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the RIGHT-most button.   The  following options  bar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top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iles Global Options Screen foNts Animation   Color Toggles Help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heading  is  briefly  described  below.    For  full 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please  refer to  the appropriate  section under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 pull-down  menu  offers  assorted  options  for loa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existing files, deleting  old  files,  and  saving 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currently  being edited.   When you load a file, it is re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edit area.  When done with a file, you can  save it 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or  file  name.    In addition, from this pull-down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another directory, temporarily go  to a  Dos Shell,  or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� Load</w:t>
        <w:tab/>
        <w:t>Alt-L �</w:t>
      </w:r>
    </w:p>
    <w:p>
      <w:pPr>
        <w:pStyle w:val="PreformattedText"/>
        <w:bidi w:val="0"/>
        <w:jc w:val="left"/>
        <w:rPr/>
      </w:pPr>
      <w:r>
        <w:rPr/>
        <w:tab/>
        <w:t xml:space="preserve">  � View</w:t>
        <w:tab/>
        <w:t>Alt-V �</w:t>
      </w:r>
    </w:p>
    <w:p>
      <w:pPr>
        <w:pStyle w:val="PreformattedText"/>
        <w:bidi w:val="0"/>
        <w:jc w:val="left"/>
        <w:rPr/>
      </w:pPr>
      <w:r>
        <w:rPr/>
        <w:tab/>
        <w:t xml:space="preserve">  � Delete      Alt-K �</w:t>
      </w:r>
    </w:p>
    <w:p>
      <w:pPr>
        <w:pStyle w:val="PreformattedText"/>
        <w:bidi w:val="0"/>
        <w:jc w:val="left"/>
        <w:rPr/>
      </w:pPr>
      <w:r>
        <w:rPr/>
        <w:tab/>
        <w:t xml:space="preserve">  � Change Dir  Alt-O �</w:t>
      </w:r>
    </w:p>
    <w:p>
      <w:pPr>
        <w:pStyle w:val="PreformattedText"/>
        <w:bidi w:val="0"/>
        <w:jc w:val="left"/>
        <w:rPr/>
      </w:pPr>
      <w:r>
        <w:rPr/>
        <w:tab/>
        <w:t xml:space="preserve">  � Save</w:t>
        <w:tab/>
        <w:t>Alt-S �</w:t>
      </w:r>
    </w:p>
    <w:p>
      <w:pPr>
        <w:pStyle w:val="PreformattedText"/>
        <w:bidi w:val="0"/>
        <w:jc w:val="left"/>
        <w:rPr/>
      </w:pPr>
      <w:r>
        <w:rPr/>
        <w:tab/>
        <w:t xml:space="preserve">  � Quit</w:t>
        <w:tab/>
        <w:t>Alt-X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File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list of files under the current directory.  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DOS-style wildcard  masks for  a listing  of specific wanted files.</w:t>
      </w:r>
    </w:p>
    <w:p>
      <w:pPr>
        <w:pStyle w:val="PreformattedText"/>
        <w:bidi w:val="0"/>
        <w:jc w:val="left"/>
        <w:rPr/>
      </w:pPr>
      <w:r>
        <w:rPr/>
        <w:tab/>
        <w:t xml:space="preserve">  Simply type in the name of the file to load  or use  the arrow keys</w:t>
      </w:r>
    </w:p>
    <w:p>
      <w:pPr>
        <w:pStyle w:val="PreformattedText"/>
        <w:bidi w:val="0"/>
        <w:jc w:val="left"/>
        <w:rPr/>
      </w:pPr>
      <w:r>
        <w:rPr/>
        <w:tab/>
        <w:t xml:space="preserve">  to move the selector bar and press [ENTER].  Activate the pick list</w:t>
      </w:r>
    </w:p>
    <w:p>
      <w:pPr>
        <w:pStyle w:val="PreformattedText"/>
        <w:bidi w:val="0"/>
        <w:jc w:val="left"/>
        <w:rPr/>
      </w:pPr>
      <w:r>
        <w:rPr/>
        <w:tab/>
        <w:t xml:space="preserve">  by pressing the TAB key or the RIGHT-mos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View a File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LOAD,  except  the  image  is  loaded  only temporarily.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[ENTER] returns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File (ALT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 files  to  be  deleted  from  within  TheDraw.  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operates identically to the  LOAD  option  above.    The difference</w:t>
      </w:r>
    </w:p>
    <w:p>
      <w:pPr>
        <w:pStyle w:val="PreformattedText"/>
        <w:bidi w:val="0"/>
        <w:jc w:val="left"/>
        <w:rPr/>
      </w:pPr>
      <w:r>
        <w:rPr/>
        <w:tab/>
        <w:t xml:space="preserve">  being TheDraw will attempt to delete any fil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 - Change Working Directory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ll  subdirectories in  the current directory.  Select the</w:t>
      </w:r>
    </w:p>
    <w:p>
      <w:pPr>
        <w:pStyle w:val="PreformattedText"/>
        <w:bidi w:val="0"/>
        <w:jc w:val="left"/>
        <w:rPr/>
      </w:pPr>
      <w:r>
        <w:rPr/>
        <w:tab/>
        <w:t xml:space="preserve">  wanted directory by typing  it  in  or  using  the  arrow  keys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 [ENTER].    To  change  to another drive, simply type the</w:t>
      </w:r>
    </w:p>
    <w:p>
      <w:pPr>
        <w:pStyle w:val="PreformattedText"/>
        <w:bidi w:val="0"/>
        <w:jc w:val="left"/>
        <w:rPr/>
      </w:pPr>
      <w:r>
        <w:rPr/>
        <w:tab/>
        <w:t xml:space="preserve">  wanted drive followed by a colon.  ie: 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Current Screen to a Fil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aves current screen image to one of a variety of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- Quit/Shell from TheDraw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either exit TheDraw  completely or  leave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just temporarily.  In both cases, you end u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turn  to TheDraw  from a Dos Shell, type EXIT.  This is useful</w:t>
      </w:r>
    </w:p>
    <w:p>
      <w:pPr>
        <w:pStyle w:val="PreformattedText"/>
        <w:bidi w:val="0"/>
        <w:jc w:val="left"/>
        <w:rPr/>
      </w:pPr>
      <w:r>
        <w:rPr/>
        <w:tab/>
        <w:t xml:space="preserve">  when you want to run a DOS command without quitting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 menu offers  options that  affect the  entire edi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options  include  moving  and  copying  the screen, plus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ills and tex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Copy     Alt-G,C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Move     Alt-G,M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Fill     Alt-G,F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Text     Alt-G,T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rePlace  Alt-G,P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Global Screen Copy (ALT-G,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the current screen page to another page.   You  ar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for which destination pag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Global Screen Movement (ALT-G,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 the  rotating  of  the  screen around its borders.  Use the</w:t>
      </w:r>
    </w:p>
    <w:p>
      <w:pPr>
        <w:pStyle w:val="PreformattedText"/>
        <w:bidi w:val="0"/>
        <w:jc w:val="left"/>
        <w:rPr/>
      </w:pPr>
      <w:r>
        <w:rPr/>
        <w:tab/>
        <w:t xml:space="preserve">  arrow keys or the mouse.  Press [ENTER] or the LEFT mouse button to</w:t>
      </w:r>
    </w:p>
    <w:p>
      <w:pPr>
        <w:pStyle w:val="PreformattedText"/>
        <w:bidi w:val="0"/>
        <w:jc w:val="left"/>
        <w:rPr/>
      </w:pPr>
      <w:r>
        <w:rPr/>
        <w:tab/>
        <w:t xml:space="preserve">  save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Global Fill Screen (ALT-G,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 the  entire  screen  based  on a specified sub-command.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 options  allow  just  the  color  attributes,  just  th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, or both to be chang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 (ALT-G,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 various  screen  text  operations.   Available sub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:  Draw Box, Outline contents  of screen,  Center Justify screen</w:t>
      </w:r>
    </w:p>
    <w:p>
      <w:pPr>
        <w:pStyle w:val="PreformattedText"/>
        <w:bidi w:val="0"/>
        <w:jc w:val="left"/>
        <w:rPr/>
      </w:pPr>
      <w:r>
        <w:rPr/>
        <w:tab/>
        <w:t xml:space="preserve">  contents, Left Justify, and Right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Global Screen Replace (ALT-G,rePl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places  all  occurrences  of  the  current  character  (under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) with  any  combination  of  current  attributes  and  a new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 menu contains  facilities to  aid you  in the layou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esign.  Commands affect things like the current character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ab  line  setup,  and  the  on-screen  ruler.  A screen pa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availab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Character Set   Alt-F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At-Codes Chart  Alt-Q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Tab Setup       Alt-T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Ruler   </w:t>
        <w:tab/>
        <w:t>Alt-N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Paint/Fill      Alt-P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Setup Options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- Display and Select Character Set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s  a  screen  containing  all  special  IBM  extended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symbols.   From this  you can  select which character set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like to work with.  Use the arrow keys or the mouse.  Press [ENTER]</w:t>
      </w:r>
    </w:p>
    <w:p>
      <w:pPr>
        <w:pStyle w:val="PreformattedText"/>
        <w:bidi w:val="0"/>
        <w:jc w:val="left"/>
        <w:rPr/>
      </w:pPr>
      <w:r>
        <w:rPr/>
        <w:tab/>
        <w:t xml:space="preserve"> 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-CODES CHART - Quick Reference of PCBoard/Wildcat AT-CODES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hows a  window containing the AT-Code commands used by the PCBoard</w:t>
      </w:r>
    </w:p>
    <w:p>
      <w:pPr>
        <w:pStyle w:val="PreformattedText"/>
        <w:bidi w:val="0"/>
        <w:jc w:val="left"/>
        <w:rPr/>
      </w:pPr>
      <w:r>
        <w:rPr/>
        <w:tab/>
        <w:t xml:space="preserve">  and Wildcat bulletin board systems.   Use arrows  keys or  mouse to</w:t>
      </w:r>
    </w:p>
    <w:p>
      <w:pPr>
        <w:pStyle w:val="PreformattedText"/>
        <w:bidi w:val="0"/>
        <w:jc w:val="left"/>
        <w:rPr/>
      </w:pPr>
      <w:r>
        <w:rPr/>
        <w:tab/>
        <w:t xml:space="preserve">  scroll,  and  press  [ENTER]  to  place  your  choice into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Note the codes are drawn simply as normal  text,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color  attributes.  TheDraw has no awareness of these codes</w:t>
      </w:r>
    </w:p>
    <w:p>
      <w:pPr>
        <w:pStyle w:val="PreformattedText"/>
        <w:bidi w:val="0"/>
        <w:jc w:val="left"/>
        <w:rPr/>
      </w:pPr>
      <w:r>
        <w:rPr/>
        <w:tab/>
        <w:t xml:space="preserve">  beyond the quick reference chart.  Partly altering  the colors used</w:t>
      </w:r>
    </w:p>
    <w:p>
      <w:pPr>
        <w:pStyle w:val="PreformattedText"/>
        <w:bidi w:val="0"/>
        <w:jc w:val="left"/>
        <w:rPr/>
      </w:pPr>
      <w:r>
        <w:rPr/>
        <w:tab/>
        <w:t xml:space="preserve">  in a command code affects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ETUP - Adjust TheDraw Tab Stops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 permits the  setting of tabs in the editor (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where the [TAB] key stops).  Initially the  positions are 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tenth column.   Sub-commands  are available  for setting, clearing,</w:t>
      </w:r>
    </w:p>
    <w:p>
      <w:pPr>
        <w:pStyle w:val="PreformattedText"/>
        <w:bidi w:val="0"/>
        <w:jc w:val="left"/>
        <w:rPr/>
      </w:pPr>
      <w:r>
        <w:rPr/>
        <w:tab/>
        <w:t xml:space="preserve">  and resetting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- On-Screen Ruler (ALT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aces a pair of lines on the screen which intersect  at the curso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.   Move the  ruler using  arrows or the mouse.  [ENTER] or</w:t>
      </w:r>
    </w:p>
    <w:p>
      <w:pPr>
        <w:pStyle w:val="PreformattedText"/>
        <w:bidi w:val="0"/>
        <w:jc w:val="left"/>
        <w:rPr/>
      </w:pPr>
      <w:r>
        <w:rPr/>
        <w:tab/>
        <w:t xml:space="preserve">  LEFT mouse button saves the new cursor position.   This  command is</w:t>
      </w:r>
    </w:p>
    <w:p>
      <w:pPr>
        <w:pStyle w:val="PreformattedText"/>
        <w:bidi w:val="0"/>
        <w:jc w:val="left"/>
        <w:rPr/>
      </w:pPr>
      <w:r>
        <w:rPr/>
        <w:tab/>
        <w:t xml:space="preserve">  useful for  aligning items of the screen.  The ruler can be held on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by selecting the [S]tick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/FILL - Enclosed Area Painter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ts you fill an enclosed area easily with  characters and/or color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.    An  area  is  defined as any shape formed using lin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(from function key sets  1-4).    To  use  this command,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the  cursor inside  the target  area before activ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PTIONS - Default Setup Configuration (no separate key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vides access to many  of the  configurable defaults  while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Draw.  The following options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RKSHEET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 wide the  edit buffer  should be.   Either 80 or 160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ORKSHEET DEPTH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deep the edit buffer should be.  Can  be 23,  25, 43,</w:t>
      </w:r>
    </w:p>
    <w:p>
      <w:pPr>
        <w:pStyle w:val="PreformattedText"/>
        <w:bidi w:val="0"/>
        <w:jc w:val="left"/>
        <w:rPr/>
      </w:pPr>
      <w:r>
        <w:rPr/>
        <w:tab/>
        <w:t xml:space="preserve">     50, or  100 lines.  Note the worksheet depth cannot be less than</w:t>
      </w:r>
    </w:p>
    <w:p>
      <w:pPr>
        <w:pStyle w:val="PreformattedText"/>
        <w:bidi w:val="0"/>
        <w:jc w:val="left"/>
        <w:rPr/>
      </w:pPr>
      <w:r>
        <w:rPr/>
        <w:tab/>
        <w:t xml:space="preserve">     the video mode in use.    For  example,  if  using  43  line EGA</w:t>
      </w:r>
    </w:p>
    <w:p>
      <w:pPr>
        <w:pStyle w:val="PreformattedText"/>
        <w:bidi w:val="0"/>
        <w:jc w:val="left"/>
        <w:rPr/>
      </w:pPr>
      <w:r>
        <w:rPr/>
        <w:tab/>
        <w:t xml:space="preserve">     editing the worksheet depth may only be 43 or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 exception  is  the  23  line buffer, available only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standard 80x25 video mode.   Using  the 23  line buffer disables</w:t>
      </w:r>
    </w:p>
    <w:p>
      <w:pPr>
        <w:pStyle w:val="PreformattedText"/>
        <w:bidi w:val="0"/>
        <w:jc w:val="left"/>
        <w:rPr/>
      </w:pPr>
      <w:r>
        <w:rPr/>
        <w:tab/>
        <w:t xml:space="preserve">     full screen editing and [CTRL-PRTSC]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IDEO SCREEN MODE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 one  of  the  following  video  edit modes:  Standard 80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 by 25 lines (80x25), 80x43 (if using  an EGA  card) or</w:t>
      </w:r>
    </w:p>
    <w:p>
      <w:pPr>
        <w:pStyle w:val="PreformattedText"/>
        <w:bidi w:val="0"/>
        <w:jc w:val="left"/>
        <w:rPr/>
      </w:pPr>
      <w:r>
        <w:rPr/>
        <w:tab/>
        <w:t xml:space="preserve">     80x50 (if using a VGA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INTAIN FILE DIRECTORY LISTING WILDCARDS</w:t>
      </w:r>
    </w:p>
    <w:p>
      <w:pPr>
        <w:pStyle w:val="PreformattedText"/>
        <w:bidi w:val="0"/>
        <w:jc w:val="left"/>
        <w:rPr/>
      </w:pPr>
      <w:r>
        <w:rPr/>
        <w:tab/>
        <w:t xml:space="preserve">     Tells TheDraw  to maintain  wildcards specified in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listing available during loading  (or  deleting).   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entering  "*.BIN"  to  see  all  binary  files would normally be</w:t>
      </w:r>
    </w:p>
    <w:p>
      <w:pPr>
        <w:pStyle w:val="PreformattedText"/>
        <w:bidi w:val="0"/>
        <w:jc w:val="left"/>
        <w:rPr/>
      </w:pPr>
      <w:r>
        <w:rPr/>
        <w:tab/>
        <w:t xml:space="preserve">     forgotten, unless this option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SAVE SCREEN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Default file format TheDraw  should select  when saving 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Upon hitting ALT-S, you are present with many choices. 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[ENTER] selects  the default  save screen  format.   If you find</w:t>
      </w:r>
    </w:p>
    <w:p>
      <w:pPr>
        <w:pStyle w:val="PreformattedText"/>
        <w:bidi w:val="0"/>
        <w:jc w:val="left"/>
        <w:rPr/>
      </w:pPr>
      <w:r>
        <w:rPr/>
        <w:tab/>
        <w:t xml:space="preserve">     yourself  using  a  specific  format often, changing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might make thing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LOAD SCREEN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Similar to the above, but  used  during  loading.    If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working with  a given  file type regularly, changing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load format will saves typing the file extension.   ie:   if set</w:t>
      </w:r>
    </w:p>
    <w:p>
      <w:pPr>
        <w:pStyle w:val="PreformattedText"/>
        <w:bidi w:val="0"/>
        <w:jc w:val="left"/>
        <w:rPr/>
      </w:pPr>
      <w:r>
        <w:rPr/>
        <w:tab/>
        <w:t xml:space="preserve">     to Binary, "DEMO" becomes "DEMO.BIN" instead of 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 BACKUP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Instructs TheDraw  to generate  backup files  when saving.  If a</w:t>
      </w:r>
    </w:p>
    <w:p>
      <w:pPr>
        <w:pStyle w:val="PreformattedText"/>
        <w:bidi w:val="0"/>
        <w:jc w:val="left"/>
        <w:rPr/>
      </w:pPr>
      <w:r>
        <w:rPr/>
        <w:tab/>
        <w:t xml:space="preserve">     file  already  exists,  TheDraw  renames  the   existing  file's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to .BAK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AVING FILENAME PICK LIST ON EXIT TO DOS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the  saving of  the filename pick list to disk on exit.</w:t>
      </w:r>
    </w:p>
    <w:p>
      <w:pPr>
        <w:pStyle w:val="PreformattedText"/>
        <w:bidi w:val="0"/>
        <w:jc w:val="left"/>
        <w:rPr/>
      </w:pPr>
      <w:r>
        <w:rPr/>
        <w:tab/>
        <w:t xml:space="preserve">     When off, any accumulated filenames will be lost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K TO SAVE CHANGES BEFORE EXIT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can be made to prompt  before allowing  exit to  Dos, if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s were made to the current page or an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ALT-KEY HELP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Holding  down  the  ALT  key  for about three seconds displays a</w:t>
      </w:r>
    </w:p>
    <w:p>
      <w:pPr>
        <w:pStyle w:val="PreformattedText"/>
        <w:bidi w:val="0"/>
        <w:jc w:val="left"/>
        <w:rPr/>
      </w:pPr>
      <w:r>
        <w:rPr/>
        <w:tab/>
        <w:t xml:space="preserve">     brief pop-up of available commands.  The feature may be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 by toggl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QUICK PALETTE</w:t>
      </w:r>
    </w:p>
    <w:p>
      <w:pPr>
        <w:pStyle w:val="PreformattedText"/>
        <w:bidi w:val="0"/>
        <w:jc w:val="left"/>
        <w:rPr/>
      </w:pPr>
      <w:r>
        <w:rPr/>
        <w:tab/>
        <w:t xml:space="preserve">     The quick palette is normally available when the pull-down menus</w:t>
      </w:r>
    </w:p>
    <w:p>
      <w:pPr>
        <w:pStyle w:val="PreformattedText"/>
        <w:bidi w:val="0"/>
        <w:jc w:val="left"/>
        <w:rPr/>
      </w:pPr>
      <w:r>
        <w:rPr/>
        <w:tab/>
        <w:t xml:space="preserve">     are displayed.  If you prefer  not using  the Quick  Palette, it</w:t>
      </w:r>
    </w:p>
    <w:p>
      <w:pPr>
        <w:pStyle w:val="PreformattedText"/>
        <w:bidi w:val="0"/>
        <w:jc w:val="left"/>
        <w:rPr/>
      </w:pPr>
      <w:r>
        <w:rPr/>
        <w:tab/>
        <w:t xml:space="preserve">     can be disabl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ANK SCREEN AFTER HOW MANY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 blank the screen by writing blanks if no ac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 taken for a specified time.  The time delay can be set from 1 to</w:t>
      </w:r>
    </w:p>
    <w:p>
      <w:pPr>
        <w:pStyle w:val="PreformattedText"/>
        <w:bidi w:val="0"/>
        <w:jc w:val="left"/>
        <w:rPr/>
      </w:pPr>
      <w:r>
        <w:rPr/>
        <w:tab/>
        <w:t xml:space="preserve">     255 minutes, or turned off completely (value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 SWAP FILE PATHNAME</w:t>
      </w:r>
    </w:p>
    <w:p>
      <w:pPr>
        <w:pStyle w:val="PreformattedText"/>
        <w:bidi w:val="0"/>
        <w:jc w:val="left"/>
        <w:rPr/>
      </w:pPr>
      <w:r>
        <w:rPr/>
        <w:tab/>
        <w:t xml:space="preserve">     Used when  doing a Dos Shell (see ALT-X,S).  TheDraw attempts to</w:t>
      </w:r>
    </w:p>
    <w:p>
      <w:pPr>
        <w:pStyle w:val="PreformattedText"/>
        <w:bidi w:val="0"/>
        <w:jc w:val="left"/>
        <w:rPr/>
      </w:pPr>
      <w:r>
        <w:rPr/>
        <w:tab/>
        <w:t xml:space="preserve">     write all its data  to expanded  memory or  a disk  swap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 more  room during  the shell.   If insufficient expanded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 (EMM or EMS) is available, the disk swap file  is used at</w:t>
      </w:r>
    </w:p>
    <w:p>
      <w:pPr>
        <w:pStyle w:val="PreformattedText"/>
        <w:bidi w:val="0"/>
        <w:jc w:val="left"/>
        <w:rPr/>
      </w:pPr>
      <w:r>
        <w:rPr/>
        <w:tab/>
        <w:t xml:space="preserve">     the  specified  path.    Leaving  this option blank will prevent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from using a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FILENAME EXTENSIONS</w:t>
      </w:r>
    </w:p>
    <w:p>
      <w:pPr>
        <w:pStyle w:val="PreformattedText"/>
        <w:bidi w:val="0"/>
        <w:jc w:val="left"/>
        <w:rPr/>
      </w:pPr>
      <w:r>
        <w:rPr/>
        <w:tab/>
        <w:t xml:space="preserve">     The default filename extensions TheDraw uses when saving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 to  your  preference.    For instance, if saving an Ansi</w:t>
      </w:r>
    </w:p>
    <w:p>
      <w:pPr>
        <w:pStyle w:val="PreformattedText"/>
        <w:bidi w:val="0"/>
        <w:jc w:val="left"/>
        <w:rPr/>
      </w:pPr>
      <w:r>
        <w:rPr/>
        <w:tab/>
        <w:t xml:space="preserve">     file, TheDraw will change "DEMO" into 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SM,PASCAL,C SAVE FORMAT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if TheDraw defaults to Normal,  Ascii, or  Crunch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data.  See ALT-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TER OUT SOLID SPACES ON TEXT (NON-BINARY)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Occasionally   solid   spaces   (entered  with  Shift-Space  key</w:t>
      </w:r>
    </w:p>
    <w:p>
      <w:pPr>
        <w:pStyle w:val="PreformattedText"/>
        <w:bidi w:val="0"/>
        <w:jc w:val="left"/>
        <w:rPr/>
      </w:pPr>
      <w:r>
        <w:rPr/>
        <w:tab/>
        <w:t xml:space="preserve">     combination) cause  problems with  other programs.   This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 will  convert  all  solid  spaces  to  normal spaces in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 written to disk (for Ansi, Avatar, Ascii, PCBoard, Wildcat, Asm,</w:t>
      </w:r>
    </w:p>
    <w:p>
      <w:pPr>
        <w:pStyle w:val="PreformattedText"/>
        <w:bidi w:val="0"/>
        <w:jc w:val="left"/>
        <w:rPr/>
      </w:pPr>
      <w:r>
        <w:rPr/>
        <w:tab/>
        <w:t xml:space="preserve">     Pascal, and C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CE CR/LF ON END OF LINES OF ASCII THAT ARE SCREEN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is  faced with  a dilemma  when saving Ascii files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Dos TYPE command automatically wraps the cursor down a line when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 width  text (80 characters) is printed.  TheDraw normally</w:t>
      </w:r>
    </w:p>
    <w:p>
      <w:pPr>
        <w:pStyle w:val="PreformattedText"/>
        <w:bidi w:val="0"/>
        <w:jc w:val="left"/>
        <w:rPr/>
      </w:pPr>
      <w:r>
        <w:rPr/>
        <w:tab/>
        <w:t xml:space="preserve">     handles this by not writing a  carriage return  sequence (CR/LF)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ose  lines, as it is not needed.  However, reading such an</w:t>
      </w:r>
    </w:p>
    <w:p>
      <w:pPr>
        <w:pStyle w:val="PreformattedText"/>
        <w:bidi w:val="0"/>
        <w:jc w:val="left"/>
        <w:rPr/>
      </w:pPr>
      <w:r>
        <w:rPr/>
        <w:tab/>
        <w:t xml:space="preserve">     Ascii file into other  programs can  cause problems.  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    this option  forces TheDraw to always write the CR/LF regardless</w:t>
      </w:r>
    </w:p>
    <w:p>
      <w:pPr>
        <w:pStyle w:val="PreformattedText"/>
        <w:bidi w:val="0"/>
        <w:jc w:val="left"/>
        <w:rPr/>
      </w:pPr>
      <w:r>
        <w:rPr/>
        <w:tab/>
        <w:t xml:space="preserve">     of anything.  A simple, yet effective,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PUT ANY BLANK LINES ON BOTTOM OF FULL-SCREEN SAVE</w:t>
      </w:r>
    </w:p>
    <w:p>
      <w:pPr>
        <w:pStyle w:val="PreformattedText"/>
        <w:bidi w:val="0"/>
        <w:jc w:val="left"/>
        <w:rPr/>
      </w:pPr>
      <w:r>
        <w:rPr/>
        <w:tab/>
        <w:t xml:space="preserve">     Many times a screen  does not  use the  entire video.   To avoid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outputing the extra blank lines present on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  such screens, this option can be used.   It will  generat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equivalent to using a block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ET COLORS TO WHITE ON END OF ANSI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if TheDraw resets the Ansi colors to white after all is</w:t>
      </w:r>
    </w:p>
    <w:p>
      <w:pPr>
        <w:pStyle w:val="PreformattedText"/>
        <w:bidi w:val="0"/>
        <w:jc w:val="left"/>
        <w:rPr/>
      </w:pPr>
      <w:r>
        <w:rPr/>
        <w:tab/>
        <w:t xml:space="preserve">     said and done.  Generally of use in  animation files, 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last character printed is flashing magenta on a green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(or some even worse color 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NSI VIDEO PREPA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if by default TheDraw does  nothing, homes  the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    the  upper  left  screen  corder,  or  clears  the screen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ing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 ANSI SLOW DOWN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 Choose how many delay elements TheDraw  inserts by  default into</w:t>
      </w:r>
    </w:p>
    <w:p>
      <w:pPr>
        <w:pStyle w:val="PreformattedText"/>
        <w:bidi w:val="0"/>
        <w:jc w:val="left"/>
        <w:rPr/>
      </w:pPr>
      <w:r>
        <w:rPr/>
        <w:tab/>
        <w:t xml:space="preserve">     an  Ansi  file.    Normally  used  on  faster  machines 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 animation more appealing (ie: 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IMUM ANSI LIN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 Controls the maximum line length TheDraw  will permit  a line of</w:t>
      </w:r>
    </w:p>
    <w:p>
      <w:pPr>
        <w:pStyle w:val="PreformattedText"/>
        <w:bidi w:val="0"/>
        <w:jc w:val="left"/>
        <w:rPr/>
      </w:pPr>
      <w:r>
        <w:rPr/>
        <w:tab/>
        <w:t xml:space="preserve">     Ansi  to  become.    Some  programs have line length limit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(such as bulletin board systems).  Since TheDraw can conceivable</w:t>
      </w:r>
    </w:p>
    <w:p>
      <w:pPr>
        <w:pStyle w:val="PreformattedText"/>
        <w:bidi w:val="0"/>
        <w:jc w:val="left"/>
        <w:rPr/>
      </w:pPr>
      <w:r>
        <w:rPr/>
        <w:tab/>
        <w:t xml:space="preserve">     generate lines  thousands of characters long, this option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you to compensate.   The  setting  can  be  between  32  and 255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, or set to Unlimited if no conflict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ems  in the  Screen menu  to erase  a page  layer or selec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age.  Other options allow you to insert, delete, or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individu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Clear Page     Alt-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Select Page    Alt-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Insert Line    Alt-I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Delete Line    Alt-Y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Insert Column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Delete Column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Restore/Undo   Alt-R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PAGE - Clear the Current or All Page Layers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ases the  image in  the current  page.  You may also opt to erase</w:t>
      </w:r>
    </w:p>
    <w:p>
      <w:pPr>
        <w:pStyle w:val="PreformattedText"/>
        <w:bidi w:val="0"/>
        <w:jc w:val="left"/>
        <w:rPr/>
      </w:pPr>
      <w:r>
        <w:rPr/>
        <w:tab/>
        <w:t xml:space="preserve">  all page layers in  one fell  swoop for  a completely  clean slate.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 be prompted  to save  the current  screen if changes have</w:t>
      </w:r>
    </w:p>
    <w:p>
      <w:pPr>
        <w:pStyle w:val="PreformattedText"/>
        <w:bidi w:val="0"/>
        <w:jc w:val="left"/>
        <w:rPr/>
      </w:pPr>
      <w:r>
        <w:rPr/>
        <w:tab/>
        <w:t xml:space="preserve"> 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AGE - Choose new page layer to display or work on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mpts for a new  page layer  you wish  to edit.   Enter  a number</w:t>
      </w:r>
    </w:p>
    <w:p>
      <w:pPr>
        <w:pStyle w:val="PreformattedText"/>
        <w:bidi w:val="0"/>
        <w:jc w:val="left"/>
        <w:rPr/>
      </w:pPr>
      <w:r>
        <w:rPr/>
        <w:tab/>
        <w:t xml:space="preserve">  between one  (1) and  the number of available pages.  The mouse can</w:t>
      </w:r>
    </w:p>
    <w:p>
      <w:pPr>
        <w:pStyle w:val="PreformattedText"/>
        <w:bidi w:val="0"/>
        <w:jc w:val="left"/>
        <w:rPr/>
      </w:pPr>
      <w:r>
        <w:rPr/>
        <w:tab/>
        <w:t xml:space="preserve">  be used for selection by pressing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LINE - Place blank line on screen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a blank horizontal screen line at the position of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LINE - Delete current line from screen (ALT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a horizontal  screen  line  at  the  position  of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COLUMN - Place blank column on screen (ALT-&lt;left arrow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a blank vertical screen column at the position of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OLUMN - Delete current line from screen (ALT-&lt;right arrow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a vertical  screen  column  at  the  position  of  the edit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This command can be reversed by utilizing the Restore/Undo</w:t>
      </w:r>
    </w:p>
    <w:p>
      <w:pPr>
        <w:pStyle w:val="PreformattedText"/>
        <w:bidi w:val="0"/>
        <w:jc w:val="left"/>
        <w:rPr/>
      </w:pPr>
      <w:r>
        <w:rPr/>
        <w:tab/>
        <w:t xml:space="preserve"> 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/UNDO - Recover from unwanted changes on the screen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oes the most recent  changes done  to the  screen.   The restore</w:t>
      </w:r>
    </w:p>
    <w:p>
      <w:pPr>
        <w:pStyle w:val="PreformattedText"/>
        <w:bidi w:val="0"/>
        <w:jc w:val="left"/>
        <w:rPr/>
      </w:pPr>
      <w:r>
        <w:rPr/>
        <w:tab/>
        <w:t xml:space="preserve">  can "undo" block operations, line insertion or deletions,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mode toggles, global screen functions, font entry, and  any changes</w:t>
      </w:r>
    </w:p>
    <w:p>
      <w:pPr>
        <w:pStyle w:val="PreformattedText"/>
        <w:bidi w:val="0"/>
        <w:jc w:val="left"/>
        <w:rPr/>
      </w:pPr>
      <w:r>
        <w:rPr/>
        <w:tab/>
        <w:t xml:space="preserve">  to the  current horizontal  line being  worked on.   Note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latter item, once you leave the current horizontal line any changes</w:t>
      </w:r>
    </w:p>
    <w:p>
      <w:pPr>
        <w:pStyle w:val="PreformattedText"/>
        <w:bidi w:val="0"/>
        <w:jc w:val="left"/>
        <w:rPr/>
      </w:pPr>
      <w:r>
        <w:rPr/>
        <w:tab/>
        <w:t xml:space="preserve"> 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s  pulldown menu  supports choosing various styles and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.  The menu shown below  is only  an example.   The  actual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an  vary depending on your configuration.  Additional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present, or  the  ones  shown  changed.    Ascii  font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useful  in sprucing  up a  display.   They are excell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bars, or whatever you desire.  Upon choosing an  Ascii fo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"FONT" will appear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� Standard Font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outline Type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A: Outline      *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B: BigOutline   *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C: ThickOutline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D: Medium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E: Rounded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   F: Raster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 font is  the normal  text lettering associat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This is the default setting upon loading TheDraw.  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is used for lettering seen in the help screens, the pulldow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, status lin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TYPE - Choose a Font 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line type option  is only  available when  an outline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 is  selected.    These  are  indicated  with  an  asterisk ("*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ing after the font description.    Outline  formatted  fo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  that they  can appear  in different  styles.  There ar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styles to choose from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Ŀ     �����ķ 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     �����ͼ 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options in the fonts submenu select specific fonts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e entire visible Ascii character set (#33 to #126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!"#$%&amp;'()*+,-./0123456789:;&lt;=&gt;?@ABCDEFGHIJKLM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QRSTUVWXYZ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function key symbols are not currently supported. 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symbol to the edit screen,  simply press  the corresponding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: for  a letter "A", type the "A" key.  The symbol will appear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symbols are necessarily available  in all  fonts.   Som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nly  provide the alphabet and numbers.  TheDraw beeps if a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is not available.  The original fonts  distributed with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ontain any o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 font has  been selected,  the word  "FONT" replaces the "T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on the status  line as  a reminder.   In  addition,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yping  symbols the cursor becomes a full block.  So long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block cursor is shown, you can use  the BackSpace  key to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s  on  the  fly.    Press  ALT-R  (Restore/Undo)  to remo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sired key sequences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main types  of  fonts:    Normal  block,  Outli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olor fonts.   Normal  fonts are just simple block images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rawn using the  current  color  attributes.    Outline  fo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n that the way they are drawn can be changed on the fl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LINE TYPE command (described above).   Multi-color  fonts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breed that define fixed colors in addition to charac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olor attribu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fonts  are indicated  by an  asterisk "*"  appearing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 Multi-color fonts a lette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 various  facilities  for  working with the TheDra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Options  allow  the  display  and  editing  of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  The  registered  version  of  TheDraw  adds  Limi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arkers (as shown below).  Note this menu is  on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Draw is actually in animation mode - otherwise i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Screen Redraw       Alt-Q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Auto Repeat       ALT-Q,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Change Character    Alt-W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Erase Character     Alt-Z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Include Files     Alt-G,I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Limiting          Alt-G,L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marKer            Alt-G,K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Movement Storage  Alt-G,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Rescan Animation  Alt-G,R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 Pause Animation   Alt-G,P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REDRAW - Display the Entire Animation Sequence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 the  animation sequence  as entered.  The command is useful</w:t>
      </w:r>
    </w:p>
    <w:p>
      <w:pPr>
        <w:pStyle w:val="PreformattedText"/>
        <w:bidi w:val="0"/>
        <w:jc w:val="left"/>
        <w:rPr/>
      </w:pPr>
      <w:r>
        <w:rPr/>
        <w:tab/>
        <w:t xml:space="preserve">  for seeing how your work is progressing.   The speed  of the redraw</w:t>
      </w:r>
    </w:p>
    <w:p>
      <w:pPr>
        <w:pStyle w:val="PreformattedText"/>
        <w:bidi w:val="0"/>
        <w:jc w:val="left"/>
        <w:rPr/>
      </w:pPr>
      <w:r>
        <w:rPr/>
        <w:tab/>
        <w:t xml:space="preserve">  may be  controlled by  specifying a  number between 0 (fastest) and</w:t>
      </w:r>
    </w:p>
    <w:p>
      <w:pPr>
        <w:pStyle w:val="PreformattedText"/>
        <w:bidi w:val="0"/>
        <w:jc w:val="left"/>
        <w:rPr/>
      </w:pPr>
      <w:r>
        <w:rPr/>
        <w:tab/>
        <w:t xml:space="preserve">  255 (slo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REPEAT REDRAW - Display Animation Sequence Repeatedly (ALT-Q,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 to screen redraw, except the animation sequence  is drawn</w:t>
      </w:r>
    </w:p>
    <w:p>
      <w:pPr>
        <w:pStyle w:val="PreformattedText"/>
        <w:bidi w:val="0"/>
        <w:jc w:val="left"/>
        <w:rPr/>
      </w:pPr>
      <w:r>
        <w:rPr/>
        <w:tab/>
        <w:t xml:space="preserve">  over  and  over  continuously.    You  must  press a key to end the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HARACTER - Edit a Character in Animation Sequence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he editing of a mistyped  animation entry.   Animation mode</w:t>
      </w:r>
    </w:p>
    <w:p>
      <w:pPr>
        <w:pStyle w:val="PreformattedText"/>
        <w:bidi w:val="0"/>
        <w:jc w:val="left"/>
        <w:rPr/>
      </w:pPr>
      <w:r>
        <w:rPr/>
        <w:tab/>
        <w:t xml:space="preserve">  differs  from  the  normal  edit  mode  in that simply overtyping a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 does not replace it.  In animation mode, both entries are</w:t>
      </w:r>
    </w:p>
    <w:p>
      <w:pPr>
        <w:pStyle w:val="PreformattedText"/>
        <w:bidi w:val="0"/>
        <w:jc w:val="left"/>
        <w:rPr/>
      </w:pPr>
      <w:r>
        <w:rPr/>
        <w:tab/>
        <w:t xml:space="preserve">  remembered -  the incorrect  character, plus  the wanted one.  This</w:t>
      </w:r>
    </w:p>
    <w:p>
      <w:pPr>
        <w:pStyle w:val="PreformattedText"/>
        <w:bidi w:val="0"/>
        <w:jc w:val="left"/>
        <w:rPr/>
      </w:pPr>
      <w:r>
        <w:rPr/>
        <w:tab/>
        <w:t xml:space="preserve">  command can changes entries without adding unwanted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CHARACTER - Delete a Character from Animation Sequenc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s characters from the animation sequence.  As stated above in</w:t>
      </w:r>
    </w:p>
    <w:p>
      <w:pPr>
        <w:pStyle w:val="PreformattedText"/>
        <w:bidi w:val="0"/>
        <w:jc w:val="left"/>
        <w:rPr/>
      </w:pPr>
      <w:r>
        <w:rPr/>
        <w:tab/>
        <w:t xml:space="preserve">  the CHANGE CHARACTER option, a character is not replaced or deleted</w:t>
      </w:r>
    </w:p>
    <w:p>
      <w:pPr>
        <w:pStyle w:val="PreformattedText"/>
        <w:bidi w:val="0"/>
        <w:jc w:val="left"/>
        <w:rPr/>
      </w:pPr>
      <w:r>
        <w:rPr/>
        <w:tab/>
        <w:t xml:space="preserve">  in animation mode by overtyping.   To erase  something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must  be  used.    Only  the  top-most character (the on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visible) is removed; anything under it is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 - Ansi/Ascii Include Files (ALT-J,In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text files created by  programs  other  than  TheDraw  to be</w:t>
      </w:r>
    </w:p>
    <w:p>
      <w:pPr>
        <w:pStyle w:val="PreformattedText"/>
        <w:bidi w:val="0"/>
        <w:jc w:val="left"/>
        <w:rPr/>
      </w:pPr>
      <w:r>
        <w:rPr/>
        <w:tab/>
        <w:t xml:space="preserve">  inserted into  Animation sequences.   Particularly  useful for Ansi</w:t>
      </w:r>
    </w:p>
    <w:p>
      <w:pPr>
        <w:pStyle w:val="PreformattedText"/>
        <w:bidi w:val="0"/>
        <w:jc w:val="left"/>
        <w:rPr/>
      </w:pPr>
      <w:r>
        <w:rPr/>
        <w:tab/>
        <w:t xml:space="preserve">  Music, BBS control codes, and often us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ING - Animation Sequence Editing (ALT-J,Limit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ing gives  total control  over the  animation sequence, making</w:t>
      </w:r>
    </w:p>
    <w:p>
      <w:pPr>
        <w:pStyle w:val="PreformattedText"/>
        <w:bidi w:val="0"/>
        <w:jc w:val="left"/>
        <w:rPr/>
      </w:pPr>
      <w:r>
        <w:rPr/>
        <w:tab/>
        <w:t xml:space="preserve">  changes anywhere  trivial.   Normally all changes and addi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done on the end of the animation sequence.  By  using limiting, you</w:t>
      </w:r>
    </w:p>
    <w:p>
      <w:pPr>
        <w:pStyle w:val="PreformattedText"/>
        <w:bidi w:val="0"/>
        <w:jc w:val="left"/>
        <w:rPr/>
      </w:pPr>
      <w:r>
        <w:rPr/>
        <w:tab/>
        <w:t xml:space="preserve">  can move the edit point to anywhere with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the limit point has been set, TheDraw operates only up to that</w:t>
      </w:r>
    </w:p>
    <w:p>
      <w:pPr>
        <w:pStyle w:val="PreformattedText"/>
        <w:bidi w:val="0"/>
        <w:jc w:val="left"/>
        <w:rPr/>
      </w:pPr>
      <w:r>
        <w:rPr/>
        <w:tab/>
        <w:t xml:space="preserve">  point.  All deletions, additions and correcting are  done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limit is  specified.  Everything in the sequence above the limit is</w:t>
      </w:r>
    </w:p>
    <w:p>
      <w:pPr>
        <w:pStyle w:val="PreformattedText"/>
        <w:bidi w:val="0"/>
        <w:jc w:val="left"/>
        <w:rPr/>
      </w:pPr>
      <w:r>
        <w:rPr/>
        <w:tab/>
        <w:t xml:space="preserve">  protected, temporarily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Animation Markers (ALT-J,marKer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are  used  to  "mark"  or  "tag"  different  places  in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equence  for later  reference.  Once set, markers can be</w:t>
      </w:r>
    </w:p>
    <w:p>
      <w:pPr>
        <w:pStyle w:val="PreformattedText"/>
        <w:bidi w:val="0"/>
        <w:jc w:val="left"/>
        <w:rPr/>
      </w:pPr>
      <w:r>
        <w:rPr/>
        <w:tab/>
        <w:t xml:space="preserve">  used for quickly changing the animation limit position  (see above)</w:t>
      </w:r>
    </w:p>
    <w:p>
      <w:pPr>
        <w:pStyle w:val="PreformattedText"/>
        <w:bidi w:val="0"/>
        <w:jc w:val="left"/>
        <w:rPr/>
      </w:pPr>
      <w:r>
        <w:rPr/>
        <w:tab/>
        <w:t xml:space="preserve">  and viewing specific portions of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STORAGE - Cursor Movement Storage (ALT-J,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trols whether  or not cursor movement is stored in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  Normally  only   characters  specifically   typed  are</w:t>
      </w:r>
    </w:p>
    <w:p>
      <w:pPr>
        <w:pStyle w:val="PreformattedText"/>
        <w:bidi w:val="0"/>
        <w:jc w:val="left"/>
        <w:rPr/>
      </w:pPr>
      <w:r>
        <w:rPr/>
        <w:tab/>
        <w:t xml:space="preserve">  recorded.   With this  option turned  on however,  movem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are also saved (for example, using the mouse or arrow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ANIMATION - Animation Screen Rescanning (ALT-J,Re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reates a new animation  sequence using  the current  screen image.</w:t>
      </w:r>
    </w:p>
    <w:p>
      <w:pPr>
        <w:pStyle w:val="PreformattedText"/>
        <w:bidi w:val="0"/>
        <w:jc w:val="left"/>
        <w:rPr/>
      </w:pPr>
      <w:r>
        <w:rPr/>
        <w:tab/>
        <w:t xml:space="preserve">  Any previous animation is lost (unless in animation limit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ANIMATION - Animation Pausing (ALT-J,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s  either  a  keyboard  or  timed  pause  into 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.   Gives the opportunity to sit and reflect upon a certain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.  Note these pauses are  truly functional  only within</w:t>
      </w:r>
    </w:p>
    <w:p>
      <w:pPr>
        <w:pStyle w:val="PreformattedText"/>
        <w:bidi w:val="0"/>
        <w:jc w:val="left"/>
        <w:rPr/>
      </w:pPr>
      <w:r>
        <w:rPr/>
        <w:tab/>
        <w:t xml:space="preserve">  TheDraw or  THEPP (The Presentation Program).  In Ansi files, timed</w:t>
      </w:r>
    </w:p>
    <w:p>
      <w:pPr>
        <w:pStyle w:val="PreformattedText"/>
        <w:bidi w:val="0"/>
        <w:jc w:val="left"/>
        <w:rPr/>
      </w:pPr>
      <w:r>
        <w:rPr/>
        <w:tab/>
        <w:t xml:space="preserve">  pauses cannot be accurately saved.  Keyboard pauses  are flatly not</w:t>
      </w:r>
    </w:p>
    <w:p>
      <w:pPr>
        <w:pStyle w:val="PreformattedText"/>
        <w:bidi w:val="0"/>
        <w:jc w:val="left"/>
        <w:rPr/>
      </w:pPr>
      <w:r>
        <w:rPr/>
        <w:tab/>
        <w:t xml:space="preserve">  possible with standar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menu to select edit colors.  Available options set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oreground and background  color,  the  default 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 erasing areas,  and "picking up" colors currently use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Fore/Back     Alt-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Default       Alt-D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Under Cursor  Alt-U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 Shading     Alt-A,A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/BACK - Change New Character Fore/Background Color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screen showing available colors.   Simply  select wanted</w:t>
      </w:r>
    </w:p>
    <w:p>
      <w:pPr>
        <w:pStyle w:val="PreformattedText"/>
        <w:bidi w:val="0"/>
        <w:jc w:val="left"/>
        <w:rPr/>
      </w:pPr>
      <w:r>
        <w:rPr/>
        <w:tab/>
        <w:t xml:space="preserve">  color using  mouse, arrow keys, or directly typing the number.  See</w:t>
      </w:r>
    </w:p>
    <w:p>
      <w:pPr>
        <w:pStyle w:val="PreformattedText"/>
        <w:bidi w:val="0"/>
        <w:jc w:val="left"/>
        <w:rPr/>
      </w:pPr>
      <w:r>
        <w:rPr/>
        <w:tab/>
        <w:t xml:space="preserve">  also CTRL-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- Change Default Erase Background Color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above, except  changes  default  color.    This  is used</w:t>
      </w:r>
    </w:p>
    <w:p>
      <w:pPr>
        <w:pStyle w:val="PreformattedText"/>
        <w:bidi w:val="0"/>
        <w:jc w:val="left"/>
        <w:rPr/>
      </w:pPr>
      <w:r>
        <w:rPr/>
        <w:tab/>
        <w:t xml:space="preserve">  whenever  TheDraw  must  erase  an  area,  or otherwise deal with a</w:t>
      </w:r>
    </w:p>
    <w:p>
      <w:pPr>
        <w:pStyle w:val="PreformattedText"/>
        <w:bidi w:val="0"/>
        <w:jc w:val="left"/>
        <w:rPr/>
      </w:pPr>
      <w:r>
        <w:rPr/>
        <w:tab/>
        <w:t xml:space="preserve">  "void" created by s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CURSOR - Use Colors Currently Under Cursor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es new character  fore/background  color  attributes  to those</w:t>
      </w:r>
    </w:p>
    <w:p>
      <w:pPr>
        <w:pStyle w:val="PreformattedText"/>
        <w:bidi w:val="0"/>
        <w:jc w:val="left"/>
        <w:rPr/>
      </w:pPr>
      <w:r>
        <w:rPr/>
        <w:tab/>
        <w:t xml:space="preserve">  under the  edit cursor.   Very  useful for making quick updates and</w:t>
      </w:r>
    </w:p>
    <w:p>
      <w:pPr>
        <w:pStyle w:val="PreformattedText"/>
        <w:bidi w:val="0"/>
        <w:jc w:val="left"/>
        <w:rPr/>
      </w:pPr>
      <w:r>
        <w:rPr/>
        <w:tab/>
        <w:t xml:space="preserve"> 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 - Select Color Shading Combination (ALT-A,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ent only in the registered version of TheDraw.   It  is derived</w:t>
      </w:r>
    </w:p>
    <w:p>
      <w:pPr>
        <w:pStyle w:val="PreformattedText"/>
        <w:bidi w:val="0"/>
        <w:jc w:val="left"/>
        <w:rPr/>
      </w:pPr>
      <w:r>
        <w:rPr/>
        <w:tab/>
        <w:t xml:space="preserve">  from  the  SHADING.TD  example  file distributed with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version of TheDraw.  Incorporated  in  the  registered  version, it</w:t>
      </w:r>
    </w:p>
    <w:p>
      <w:pPr>
        <w:pStyle w:val="PreformattedText"/>
        <w:bidi w:val="0"/>
        <w:jc w:val="left"/>
        <w:rPr/>
      </w:pPr>
      <w:r>
        <w:rPr/>
        <w:tab/>
        <w:t xml:space="preserve">  provides a powerful and easy to us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creen is shown containing all available color combinations, when</w:t>
      </w:r>
    </w:p>
    <w:p>
      <w:pPr>
        <w:pStyle w:val="PreformattedText"/>
        <w:bidi w:val="0"/>
        <w:jc w:val="left"/>
        <w:rPr/>
      </w:pPr>
      <w:r>
        <w:rPr/>
        <w:tab/>
        <w:t xml:space="preserve">  used in conjunction with the block symbols from function key set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  ��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ing the [SPACE] bar  toggles the  color highlight  on any off.</w:t>
      </w:r>
    </w:p>
    <w:p>
      <w:pPr>
        <w:pStyle w:val="PreformattedText"/>
        <w:bidi w:val="0"/>
        <w:jc w:val="left"/>
        <w:rPr/>
      </w:pPr>
      <w:r>
        <w:rPr/>
        <w:tab/>
        <w:t xml:space="preserve">  Use  the  arrow  keys  to  select  a color.  The current colors are</w:t>
      </w:r>
    </w:p>
    <w:p>
      <w:pPr>
        <w:pStyle w:val="PreformattedText"/>
        <w:bidi w:val="0"/>
        <w:jc w:val="left"/>
        <w:rPr/>
      </w:pPr>
      <w:r>
        <w:rPr/>
        <w:tab/>
        <w:t xml:space="preserve">  spelled out along the bottom of th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 to  choose  a  color.    The  block  symbol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becomes the  current "picked"  character, and  can be us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manual painting keystrokes (shift arrow-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s menu contains settings for controlling how  TheDraw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tings  affect things  like line  draw or sprite mode,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toggling, character insert mode, and full scre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Files Global Options Screen foNts Animation   Color TOGGLES Hel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Draw Mode         Alt-M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Color Draw        Alt--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Sprite Mode     Alt-E,T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Animation Mode    Alt-J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Pick Character    Alt-/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Insert Mode         In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Full Screen  Ctrl-PrtS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MODE - Line Draw Mode Toggle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line drawing mode.  Line drawing is accomplished us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from function key sets 1 to 4.  In this mode, moving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 draws a line.  Useful  for creating  abstract shapes quickly</w:t>
      </w:r>
    </w:p>
    <w:p>
      <w:pPr>
        <w:pStyle w:val="PreformattedText"/>
        <w:bidi w:val="0"/>
        <w:jc w:val="left"/>
        <w:rPr/>
      </w:pPr>
      <w:r>
        <w:rPr/>
        <w:tab/>
        <w:t xml:space="preserve"> 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DRAW - Color Draw Mode Toggle (ALT-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 color attribute drawing mode.  Color drawing involves</w:t>
      </w:r>
    </w:p>
    <w:p>
      <w:pPr>
        <w:pStyle w:val="PreformattedText"/>
        <w:bidi w:val="0"/>
        <w:jc w:val="left"/>
        <w:rPr/>
      </w:pPr>
      <w:r>
        <w:rPr/>
        <w:tab/>
        <w:t xml:space="preserve">  simply changing characters to the current colors.  A manual  way of</w:t>
      </w:r>
    </w:p>
    <w:p>
      <w:pPr>
        <w:pStyle w:val="PreformattedText"/>
        <w:bidi w:val="0"/>
        <w:jc w:val="left"/>
        <w:rPr/>
      </w:pPr>
      <w:r>
        <w:rPr/>
        <w:tab/>
        <w:t xml:space="preserve">  easily painting an area a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 - Sprite Editing Toggle (ALT-E,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on/off  TheDraw Sprite  Editing Mode.   Please refer to ALT-E</w:t>
      </w:r>
    </w:p>
    <w:p>
      <w:pPr>
        <w:pStyle w:val="PreformattedText"/>
        <w:bidi w:val="0"/>
        <w:jc w:val="left"/>
        <w:rPr/>
      </w:pPr>
      <w:r>
        <w:rPr/>
        <w:tab/>
        <w:t xml:space="preserve">  for discuss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- Animation Mode Toggle (ALT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nges TheDraw from Normal to Animation mode and visa versa.  When</w:t>
      </w:r>
    </w:p>
    <w:p>
      <w:pPr>
        <w:pStyle w:val="PreformattedText"/>
        <w:bidi w:val="0"/>
        <w:jc w:val="left"/>
        <w:rPr/>
      </w:pPr>
      <w:r>
        <w:rPr/>
        <w:tab/>
        <w:t xml:space="preserve">  going from  Normal to  Animation mode,  a list  of available screen</w:t>
      </w:r>
    </w:p>
    <w:p>
      <w:pPr>
        <w:pStyle w:val="PreformattedText"/>
        <w:bidi w:val="0"/>
        <w:jc w:val="left"/>
        <w:rPr/>
      </w:pPr>
      <w:r>
        <w:rPr/>
        <w:tab/>
        <w:t xml:space="preserve">  scanners are presented.  Refer to ALT-J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CHARACTER - Select Current Character for Manual Painting (ALT-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s  manual  painting,  using  the  character  currently  under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 It is  indicated by  a "x"  structure in  the status line</w:t>
      </w:r>
    </w:p>
    <w:p>
      <w:pPr>
        <w:pStyle w:val="PreformattedText"/>
        <w:bidi w:val="0"/>
        <w:jc w:val="left"/>
        <w:rPr/>
      </w:pPr>
      <w:r>
        <w:rPr/>
        <w:tab/>
        <w:t xml:space="preserve">  (where 'x' is the symbol chosen).    You  manually  paint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Shift  Arrow-Key  combinations  (ie:  Shift-Up-Arrow,  Shift-Right-</w:t>
      </w:r>
    </w:p>
    <w:p>
      <w:pPr>
        <w:pStyle w:val="PreformattedText"/>
        <w:bidi w:val="0"/>
        <w:jc w:val="left"/>
        <w:rPr/>
      </w:pPr>
      <w:r>
        <w:rPr/>
        <w:tab/>
        <w:t xml:space="preserve">  Arrow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 ways to pick characters include  using the  Quick Palette, or</w:t>
      </w:r>
    </w:p>
    <w:p>
      <w:pPr>
        <w:pStyle w:val="PreformattedText"/>
        <w:bidi w:val="0"/>
        <w:jc w:val="left"/>
        <w:rPr/>
      </w:pPr>
      <w:r>
        <w:rPr/>
        <w:tab/>
        <w:t xml:space="preserve">  the  color  Shading  screen  available  in  the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Manual painting is turned off by  picking  up  the  same  symbol as</w:t>
      </w:r>
    </w:p>
    <w:p>
      <w:pPr>
        <w:pStyle w:val="PreformattedText"/>
        <w:bidi w:val="0"/>
        <w:jc w:val="left"/>
        <w:rPr/>
      </w:pPr>
      <w:r>
        <w:rPr/>
        <w:tab/>
        <w:t xml:space="preserve"> 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MODE - Character Insert Mode Toggle (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urns  on/off  character  insert  mode.    In  insert  mode, typing</w:t>
      </w:r>
    </w:p>
    <w:p>
      <w:pPr>
        <w:pStyle w:val="PreformattedText"/>
        <w:bidi w:val="0"/>
        <w:jc w:val="left"/>
        <w:rPr/>
      </w:pPr>
      <w:r>
        <w:rPr/>
        <w:tab/>
        <w:t xml:space="preserve">  something bumps everything to the right  to make  room for  the new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- Full Screen Editing Toggle (CTRL-PRT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s using  the entire  screen for editing.  In full screen edit</w:t>
      </w:r>
    </w:p>
    <w:p>
      <w:pPr>
        <w:pStyle w:val="PreformattedText"/>
        <w:bidi w:val="0"/>
        <w:jc w:val="left"/>
        <w:rPr/>
      </w:pPr>
      <w:r>
        <w:rPr/>
        <w:tab/>
        <w:t xml:space="preserve">  mode, the status line  along with  all indicators  disappear.  This</w:t>
      </w:r>
    </w:p>
    <w:p>
      <w:pPr>
        <w:pStyle w:val="PreformattedText"/>
        <w:bidi w:val="0"/>
        <w:jc w:val="left"/>
        <w:rPr/>
      </w:pPr>
      <w:r>
        <w:rPr/>
        <w:tab/>
        <w:t xml:space="preserve">  makes the entire video screen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O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really a pulldown menu at all.  Rather, it is a entry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line help screens of  TheDraw.    The  four  screens 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of most function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PALETTE Windo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Quick  Palette  is  perhaps  one  of the easiest ways of cho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 extended characters;  especially if  using a  mous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ppears  at the  same time as the pull down menu bar.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ype either [ALT-Q] or the [TAB] key to select.   Mous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need move the pointer ove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Quick Palette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e �����������������������������[] �Blink� Back ��[]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>
          <w:rtl w:val="true"/>
        </w:rPr>
        <w:t>ڿ</w:t>
      </w:r>
      <w:r>
        <w:rPr/>
        <w:t>ɻո</w:t>
      </w:r>
      <w:r>
        <w:rPr/>
        <w:t>ַ ����  �� �</w:t>
      </w:r>
      <w:r>
        <w:rPr/>
        <w:t xml:space="preserve">雜�� </w:t>
      </w:r>
      <w:r>
        <w:rPr/>
        <w:t>.......... ��������� 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ȼԾӽ ���� ......� .. ������ ���������� ����������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four fields.   The  top three are for choosing a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toggling the blink attribute, and choosing a back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need only click on the desired color to  select.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ust  use the  CTRL-Up/Down/Left/Right arrow key combina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olors using the Quick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ottom  field  contains   most  extended   character 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 an  extended  character  from  the  Quick Palette doe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Places the character onto the edit screen at the cursor.</w:t>
      </w:r>
    </w:p>
    <w:p>
      <w:pPr>
        <w:pStyle w:val="PreformattedText"/>
        <w:bidi w:val="0"/>
        <w:jc w:val="left"/>
        <w:rPr/>
      </w:pPr>
      <w:r>
        <w:rPr/>
        <w:tab/>
        <w:t xml:space="preserve">  o  It makes that character the "picked" symbol for manual painting.</w:t>
      </w:r>
    </w:p>
    <w:p>
      <w:pPr>
        <w:pStyle w:val="PreformattedText"/>
        <w:bidi w:val="0"/>
        <w:jc w:val="left"/>
        <w:rPr/>
      </w:pPr>
      <w:r>
        <w:rPr/>
        <w:tab/>
        <w:t xml:space="preserve">  o  It changes the current function key set to the on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pecifie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users move around in the  bottom field  with the  arrow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choose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an  be  very  helpful  for quickly using odd symbols,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 across multiple function  key sets.   Instead  of typing ALT-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the  symbol, selecting a set, then hitting the proper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you now simply point and click.  What could be easi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Palette does not contain  all of  the line  drawing symb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 there  is no  point in using the manual paint mode fo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, as the line drawing toggle (ALT-M) is available.   The a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the function key set can be useful though, and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  Pull Down Menu System    </w:t>
        <w:tab/>
        <w:t xml:space="preserve">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DRAW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-A: CHANGE TEXT COL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 allows you  to change the current color attribut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Draw.  These attributes "color" any new characters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When you press ALT-A, the screen will change to a displ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and currently selec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portion of the screen contains two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lease Select Foreground Color (0-31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lease Select Background Color  (0-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be flashing immediately after the  first prompt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change the current foreground color via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directly typing  the number  associated with  a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able  below).   Mouse users can position the mouse on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hen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0  Black     </w:t>
        <w:tab/>
        <w:t xml:space="preserve">     8  Dark G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  Blue      </w:t>
        <w:tab/>
        <w:t xml:space="preserve">     9  Light B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  Green     </w:t>
        <w:tab/>
        <w:t xml:space="preserve">    10  Light G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  Cyan      </w:t>
        <w:tab/>
        <w:t xml:space="preserve">    11  Light Cy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  Red       </w:t>
        <w:tab/>
        <w:t xml:space="preserve">    12  Light 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  Magenta   </w:t>
        <w:tab/>
        <w:t xml:space="preserve">    13  Light Magen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6  Brown     </w:t>
        <w:tab/>
        <w:t xml:space="preserve">    14  Ye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7  Light Gray</w:t>
        <w:tab/>
        <w:t xml:space="preserve">    15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can be made to blink by selecting colors from  the ran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31.  These match the above exactly, except they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hanging  the  foreground  color  (or leaving it alone)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roceed to the background colors  by pressing  [ENTER]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 return to the edit screen.  The background color is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ashion similar to the above.  Allowed values are the first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 through  7) colors.   There are no background colors avail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background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[ENTER] or [ESC] at this point will return to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It  is  possible  to  change  the colors without using ALT-A.</w:t>
      </w:r>
    </w:p>
    <w:p>
      <w:pPr>
        <w:pStyle w:val="PreformattedText"/>
        <w:bidi w:val="0"/>
        <w:jc w:val="left"/>
        <w:rPr/>
      </w:pPr>
      <w:r>
        <w:rPr/>
        <w:tab/>
        <w:tab/>
        <w:t>Please see the Ctrl-&lt;Arrow Key&gt; commands for more details</w:t>
      </w:r>
    </w:p>
    <w:p>
      <w:pPr>
        <w:pStyle w:val="PreformattedText"/>
        <w:bidi w:val="0"/>
        <w:jc w:val="left"/>
        <w:rPr/>
      </w:pPr>
      <w:r>
        <w:rPr/>
        <w:tab/>
        <w:tab/>
        <w:t>(ie: Ctrl-&lt;Up Arrow&gt;, Ctrl-&lt;Left Arrow&gt;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nochrome screen users will find background colors generally</w:t>
      </w:r>
    </w:p>
    <w:p>
      <w:pPr>
        <w:pStyle w:val="PreformattedText"/>
        <w:bidi w:val="0"/>
        <w:jc w:val="left"/>
        <w:rPr/>
      </w:pPr>
      <w:r>
        <w:rPr/>
        <w:tab/>
        <w:tab/>
        <w:t>useless except when set to light gray (7) while using a black</w:t>
      </w:r>
    </w:p>
    <w:p>
      <w:pPr>
        <w:pStyle w:val="PreformattedText"/>
        <w:bidi w:val="0"/>
        <w:jc w:val="left"/>
        <w:rPr/>
      </w:pPr>
      <w:r>
        <w:rPr/>
        <w:tab/>
        <w:tab/>
        <w:t>foreground color of 0 or 16 (blinking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HADING SCRE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includes  a built-in 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.TD example  file (distributed with the shareware release)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ed into the registered version, it  provides a  powerfu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use aid in color mixing an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ch  this screen,  type ALT-A  from the change attributes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edit screen type ALT-A twice, or pick the Shading opt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 will appear  showing all  available color combination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block symbols from function key set 6:  ��  ��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[SPACE] bar toggles the color highlight on any  off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 keys to select a color.  The current colors are spelle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bottom of th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choose a color.   The  block symbol  selected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"picked"  character,  and  can  be  used with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ing keystrokes (shift arrow-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B: BLOCK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Action Commands  provide  many  facilities  for  ed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  and making  extensive changes.  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Move or Copy blocks of text.</w:t>
      </w:r>
    </w:p>
    <w:p>
      <w:pPr>
        <w:pStyle w:val="PreformattedText"/>
        <w:bidi w:val="0"/>
        <w:jc w:val="left"/>
        <w:rPr/>
      </w:pPr>
      <w:r>
        <w:rPr/>
        <w:tab/>
        <w:t xml:space="preserve">  o  Fill in areas with characters, colors or both.</w:t>
      </w:r>
    </w:p>
    <w:p>
      <w:pPr>
        <w:pStyle w:val="PreformattedText"/>
        <w:bidi w:val="0"/>
        <w:jc w:val="left"/>
        <w:rPr/>
      </w:pPr>
      <w:r>
        <w:rPr/>
        <w:tab/>
        <w:t xml:space="preserve">  o  Perform left, right or center text justification.</w:t>
      </w:r>
    </w:p>
    <w:p>
      <w:pPr>
        <w:pStyle w:val="PreformattedText"/>
        <w:bidi w:val="0"/>
        <w:jc w:val="left"/>
        <w:rPr/>
      </w:pPr>
      <w:r>
        <w:rPr/>
        <w:tab/>
        <w:t xml:space="preserve">  o  Draw boxes or outline text with lines quickly and easily.</w:t>
      </w:r>
    </w:p>
    <w:p>
      <w:pPr>
        <w:pStyle w:val="PreformattedText"/>
        <w:bidi w:val="0"/>
        <w:jc w:val="left"/>
        <w:rPr/>
      </w:pPr>
      <w:r>
        <w:rPr/>
        <w:tab/>
        <w:t xml:space="preserve">  o  Delete or simply Erase blocks of text.</w:t>
      </w:r>
    </w:p>
    <w:p>
      <w:pPr>
        <w:pStyle w:val="PreformattedText"/>
        <w:bidi w:val="0"/>
        <w:jc w:val="left"/>
        <w:rPr/>
      </w:pPr>
      <w:r>
        <w:rPr/>
        <w:tab/>
        <w:t xml:space="preserve">  o  Load a block of screen area from a file on disk.</w:t>
      </w:r>
    </w:p>
    <w:p>
      <w:pPr>
        <w:pStyle w:val="PreformattedText"/>
        <w:bidi w:val="0"/>
        <w:jc w:val="left"/>
        <w:rPr/>
      </w:pPr>
      <w:r>
        <w:rPr/>
        <w:tab/>
        <w:t xml:space="preserve">  o  Save just a piece of the current screen to disk.</w:t>
      </w:r>
    </w:p>
    <w:p>
      <w:pPr>
        <w:pStyle w:val="PreformattedText"/>
        <w:bidi w:val="0"/>
        <w:jc w:val="left"/>
        <w:rPr/>
      </w:pPr>
      <w:r>
        <w:rPr/>
        <w:tab/>
        <w:t xml:space="preserve">  o  Rescan an area into animation sequence (animation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Action Commands in TheDraw are one of the  more useful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After pressing ALT-B, 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[L]ast block or move to Upper-Left corner and press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L]  to use  the last  block specified.   Otherwise defin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by indicating the upper-left and  lower-right corners.  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,  PgUp, PgDn,  Home or End keys on the keyboard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 the wanted  locations, then  press [SPACE]  after you r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block is highlighted (colors inverted) to make it obvio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define the upper-left corner of the block, moving above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 of it will not invert any text.  TheDraw will stop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if you press [SPACE] under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essing  [SPACE] the  second time  (with an  inverted block)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 the available block option commands.  Mouse users may mar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by pressing and holding the LEFT mouse button, moving 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anted block size, and re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the marked block.  Use mouse or normal cursor movement keys,</w:t>
      </w:r>
    </w:p>
    <w:p>
      <w:pPr>
        <w:pStyle w:val="PreformattedText"/>
        <w:bidi w:val="0"/>
        <w:jc w:val="left"/>
        <w:rPr/>
      </w:pPr>
      <w:r>
        <w:rPr/>
        <w:tab/>
        <w:t xml:space="preserve">  such as the arrow keys, Tab, PgUp, PgDn,  Home or  End to  move the</w:t>
      </w:r>
    </w:p>
    <w:p>
      <w:pPr>
        <w:pStyle w:val="PreformattedText"/>
        <w:bidi w:val="0"/>
        <w:jc w:val="left"/>
        <w:rPr/>
      </w:pPr>
      <w:r>
        <w:rPr/>
        <w:tab/>
        <w:t xml:space="preserve">  block copy around.  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  - Change to  a different page layer screen.  With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tion you can choose to stamp (see below) copi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block  on other  layers.  A small window app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a prompt for  the  new  page  layer.    Ente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umber or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ggle - Toggles  between  single  layer  and  sprite ed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s (see ALT-E for discussion on  sprite editing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sprite  mode, any  text on a higher numbered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ayer will appear "under" text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mp  - Makes a copy of the  current  block  at 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osition.    Additional  copies  can be mad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mes as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der  - Toggles between moving the block "above"  or "und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current  page layer.   The  block copy start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mode.   In  above  mode  the  entire  bloc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isible,  no  matter  where  it  is moved.  In u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de, the block appears UNDER any other text 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rent page  layer.   It will only show throug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lack spaces on the curren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e:     Under  mode  also  allows  an  interes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ffect.    If  you are sprite editing (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T-E command) the  block  will  appe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ove -between- the current layer and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ENTER]  Sa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ESC]    Aborts and remo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ing a block operates identically to copying a block (see above).</w:t>
      </w:r>
    </w:p>
    <w:p>
      <w:pPr>
        <w:pStyle w:val="PreformattedText"/>
        <w:bidi w:val="0"/>
        <w:jc w:val="left"/>
        <w:rPr/>
      </w:pPr>
      <w:r>
        <w:rPr/>
        <w:tab/>
        <w:t xml:space="preserve">  The  only  difference  is  the  block is "cut" out from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screen, leaving a hole behind.  This hole is filled with spaces and</w:t>
      </w:r>
    </w:p>
    <w:p>
      <w:pPr>
        <w:pStyle w:val="PreformattedText"/>
        <w:bidi w:val="0"/>
        <w:jc w:val="left"/>
        <w:rPr/>
      </w:pPr>
      <w:r>
        <w:rPr/>
        <w:tab/>
        <w:t xml:space="preserve">  the default background color (see ALT-D command).  All sub-commands</w:t>
      </w:r>
    </w:p>
    <w:p>
      <w:pPr>
        <w:pStyle w:val="PreformattedText"/>
        <w:bidi w:val="0"/>
        <w:jc w:val="left"/>
        <w:rPr/>
      </w:pPr>
      <w:r>
        <w:rPr/>
        <w:tab/>
        <w:t xml:space="preserve">  are identical to the block copy described above.   Under animation,</w:t>
      </w:r>
    </w:p>
    <w:p>
      <w:pPr>
        <w:pStyle w:val="PreformattedText"/>
        <w:bidi w:val="0"/>
        <w:jc w:val="left"/>
        <w:rPr/>
      </w:pPr>
      <w:r>
        <w:rPr/>
        <w:tab/>
        <w:t xml:space="preserve">  the exact pattern of a the shifted animation sequence is re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the marked block  based  on  a  specified  sub-command. 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op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to current status lin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 to  those  under  the CURSOR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pressed ALT-B.  This is  not the upper-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ock corner,  but the position on the scre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sor  was  sitting  when  block  commands  w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ction set symbol (see  ALT-F command). 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aces can  be used by pressing Shift-Spac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ock  is  then  overwritten  using  whatever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ected.   The color  attributes at a given sp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 not changed, just the charac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- Combines both the  Attribute  and  Character f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erations  described  above.    A  character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mpted for, then  everything  in  the  bloc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verwritten using that character with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 commands  offer  much  flexibility;  however,  nothing  will</w:t>
      </w:r>
    </w:p>
    <w:p>
      <w:pPr>
        <w:pStyle w:val="PreformattedText"/>
        <w:bidi w:val="0"/>
        <w:jc w:val="left"/>
        <w:rPr/>
      </w:pPr>
      <w:r>
        <w:rPr/>
        <w:tab/>
        <w:t xml:space="preserve">  satisfy everyone.   For  this reason,  the "last  block" option was</w:t>
      </w:r>
    </w:p>
    <w:p>
      <w:pPr>
        <w:pStyle w:val="PreformattedText"/>
        <w:bidi w:val="0"/>
        <w:jc w:val="left"/>
        <w:rPr/>
      </w:pPr>
      <w:r>
        <w:rPr/>
        <w:tab/>
        <w:t xml:space="preserve">  added.  To perform  multiple fill  operations on  a given  block is</w:t>
      </w:r>
    </w:p>
    <w:p>
      <w:pPr>
        <w:pStyle w:val="PreformattedText"/>
        <w:bidi w:val="0"/>
        <w:jc w:val="left"/>
        <w:rPr/>
      </w:pPr>
      <w:r>
        <w:rPr/>
        <w:tab/>
        <w:t xml:space="preserve">  now done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In animation mode, the Attribute, Fore, bacK, and Use options</w:t>
      </w:r>
    </w:p>
    <w:p>
      <w:pPr>
        <w:pStyle w:val="PreformattedText"/>
        <w:bidi w:val="0"/>
        <w:jc w:val="left"/>
        <w:rPr/>
      </w:pPr>
      <w:r>
        <w:rPr/>
        <w:tab/>
        <w:tab/>
        <w:t>actually change characters in the animation  sequence (no new</w:t>
      </w:r>
    </w:p>
    <w:p>
      <w:pPr>
        <w:pStyle w:val="PreformattedText"/>
        <w:bidi w:val="0"/>
        <w:jc w:val="left"/>
        <w:rPr/>
      </w:pPr>
      <w:r>
        <w:rPr/>
        <w:tab/>
        <w:tab/>
        <w:t>characters  are  added).    The Character and Both options in</w:t>
      </w:r>
    </w:p>
    <w:p>
      <w:pPr>
        <w:pStyle w:val="PreformattedText"/>
        <w:bidi w:val="0"/>
        <w:jc w:val="left"/>
        <w:rPr/>
      </w:pPr>
      <w:r>
        <w:rPr/>
        <w:tab/>
        <w:tab/>
        <w:t>Animator mode ADD 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Block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various text operations on the specified block. 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x     - Draws a  box using  the current  function set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x border is defined by  the  edges  of 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a.   The contents of the box are left unchang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anything where the  box lines  are ac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utline - Operates  similar  to  the  Box command, excep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ents of the block are examined first.   The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rder  will  be  adjusted  to just accommodat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either fully or  partially  contained 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 instance,  assume  just  one  character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enter of the  edit  screen.    You  then  mark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tire screen  as a block, and select text out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result would only be  a  small  box  arou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oing the  other way,  if you block marked jus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enter letter of a long word  (with no  spaces)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 edges  would expand to accommodate the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.   Note: the expansion is only  done for wo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ITIALLY part  of the  block.  Any words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pansion happens to go  over are  ignored, and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ot considered by Tex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enter  - Text contained  or partially contained by the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centered.  The  way this  is done  is simila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 text  Outline  described  above.  Each lin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racters considered  is expanded  to just encl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words.  The string of words is then center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positio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   - Text contained or partially  contained is  mov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 left  edge  of  the block.  Block expans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d so words are not split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  - Identical to  Left  except  contained  or parti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ained text  is moved  to the  right edg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 commands  are  useful  making  menu  displays,  short memos,</w:t>
      </w:r>
    </w:p>
    <w:p>
      <w:pPr>
        <w:pStyle w:val="PreformattedText"/>
        <w:bidi w:val="0"/>
        <w:jc w:val="left"/>
        <w:rPr/>
      </w:pPr>
      <w:r>
        <w:rPr/>
        <w:tab/>
        <w:t xml:space="preserve">  letter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is fairly intuitive.  The block is completely removed.</w:t>
      </w:r>
    </w:p>
    <w:p>
      <w:pPr>
        <w:pStyle w:val="PreformattedText"/>
        <w:bidi w:val="0"/>
        <w:jc w:val="left"/>
        <w:rPr/>
      </w:pPr>
      <w:r>
        <w:rPr/>
        <w:tab/>
        <w:t xml:space="preserve">  Anything on the edit screen to the right of the block is shift over</w:t>
      </w:r>
    </w:p>
    <w:p>
      <w:pPr>
        <w:pStyle w:val="PreformattedText"/>
        <w:bidi w:val="0"/>
        <w:jc w:val="left"/>
        <w:rPr/>
      </w:pPr>
      <w:r>
        <w:rPr/>
        <w:tab/>
        <w:t xml:space="preserve">  to fill  in the space.  The area previously occupied by the shifted</w:t>
      </w:r>
    </w:p>
    <w:p>
      <w:pPr>
        <w:pStyle w:val="PreformattedText"/>
        <w:bidi w:val="0"/>
        <w:jc w:val="left"/>
        <w:rPr/>
      </w:pPr>
      <w:r>
        <w:rPr/>
        <w:tab/>
        <w:t xml:space="preserve">  text is erased using spaces and  the default  background color (see</w:t>
      </w:r>
    </w:p>
    <w:p>
      <w:pPr>
        <w:pStyle w:val="PreformattedText"/>
        <w:bidi w:val="0"/>
        <w:jc w:val="left"/>
        <w:rPr/>
      </w:pPr>
      <w:r>
        <w:rPr/>
        <w:tab/>
        <w:t xml:space="preserve">  th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- Eras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rases the  block, without  changing anything  other por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edit screen.  The block is  erased  using  spaces  and 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 color (se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Block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 character  and/or  color  attribute  replacement on block</w:t>
      </w:r>
    </w:p>
    <w:p>
      <w:pPr>
        <w:pStyle w:val="PreformattedText"/>
        <w:bidi w:val="0"/>
        <w:jc w:val="left"/>
        <w:rPr/>
      </w:pPr>
      <w:r>
        <w:rPr/>
        <w:tab/>
        <w:t xml:space="preserve">  based on specified sub-command.  The pattern is  whatever was under</w:t>
      </w:r>
    </w:p>
    <w:p>
      <w:pPr>
        <w:pStyle w:val="PreformattedText"/>
        <w:bidi w:val="0"/>
        <w:jc w:val="left"/>
        <w:rPr/>
      </w:pPr>
      <w:r>
        <w:rPr/>
        <w:tab/>
        <w:t xml:space="preserve">  the  cursor  when  ALT-G  was  selected.  The available o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  Searches both foreground  and 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,  then  replaces  all  matches 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  Prompts for  a  keyboard  character  or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nction set symbol (see ALT-F command).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paces can  be  used  by  pressing Shift-Sp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block  is then  searched and al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tching the pattern are replaced with 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on.    Color  attributes at any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 -  Combines  both  the  Attribute   and 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erations  described  above.    A  replac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is  prompted for,  then everyth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matching the pattern (both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fore/back attributes) is  replac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and cur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commands are  available only  in normal (non-anim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mports a block of data from another screen saved on disk.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first prompted  for the  import filespec  (see ALT-L for details on</w:t>
      </w:r>
    </w:p>
    <w:p>
      <w:pPr>
        <w:pStyle w:val="PreformattedText"/>
        <w:bidi w:val="0"/>
        <w:jc w:val="left"/>
        <w:rPr/>
      </w:pPr>
      <w:r>
        <w:rPr/>
        <w:tab/>
        <w:t xml:space="preserve">  load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mport image is then loaded  onto the  screen, and  an inverted</w:t>
      </w:r>
    </w:p>
    <w:p>
      <w:pPr>
        <w:pStyle w:val="PreformattedText"/>
        <w:bidi w:val="0"/>
        <w:jc w:val="left"/>
        <w:rPr/>
      </w:pPr>
      <w:r>
        <w:rPr/>
        <w:tab/>
        <w:t xml:space="preserve">  area of  the defined  block size  appears.  Move this inverted area</w:t>
      </w:r>
    </w:p>
    <w:p>
      <w:pPr>
        <w:pStyle w:val="PreformattedText"/>
        <w:bidi w:val="0"/>
        <w:jc w:val="left"/>
        <w:rPr/>
      </w:pPr>
      <w:r>
        <w:rPr/>
        <w:tab/>
        <w:t xml:space="preserve">  using arrow keys, PgUp, PgDn, Home  or End  to the  wanted portion.</w:t>
      </w:r>
    </w:p>
    <w:p>
      <w:pPr>
        <w:pStyle w:val="PreformattedText"/>
        <w:bidi w:val="0"/>
        <w:jc w:val="left"/>
        <w:rPr/>
      </w:pPr>
      <w:r>
        <w:rPr/>
        <w:tab/>
        <w:t xml:space="preserve">  Press [ENTER]  to save  a copy of the inverted area in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edit screen.  The rest of the import imag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erates almost identically to the normal save screen  command (see</w:t>
      </w:r>
    </w:p>
    <w:p>
      <w:pPr>
        <w:pStyle w:val="PreformattedText"/>
        <w:bidi w:val="0"/>
        <w:jc w:val="left"/>
        <w:rPr/>
      </w:pPr>
      <w:r>
        <w:rPr/>
        <w:tab/>
        <w:t xml:space="preserve">  ALT-S  for  information  on  saving  edit screens).  The difference</w:t>
      </w:r>
    </w:p>
    <w:p>
      <w:pPr>
        <w:pStyle w:val="PreformattedText"/>
        <w:bidi w:val="0"/>
        <w:jc w:val="left"/>
        <w:rPr/>
      </w:pPr>
      <w:r>
        <w:rPr/>
        <w:tab/>
        <w:t xml:space="preserve">  being the save is restricted to the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available only in animatio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OUT - Animation Fadeout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 to the block fill command;  however, in  additio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 for  an  animation  scanner.    This option give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ability to easily have a screen appear using  one animation effect,</w:t>
      </w:r>
    </w:p>
    <w:p>
      <w:pPr>
        <w:pStyle w:val="PreformattedText"/>
        <w:bidi w:val="0"/>
        <w:jc w:val="left"/>
        <w:rPr/>
      </w:pPr>
      <w:r>
        <w:rPr/>
        <w:tab/>
        <w:t xml:space="preserve">  then be erasing us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erates just  like the  ALT-J animator  rescan option, except only</w:t>
      </w:r>
    </w:p>
    <w:p>
      <w:pPr>
        <w:pStyle w:val="PreformattedText"/>
        <w:bidi w:val="0"/>
        <w:jc w:val="left"/>
        <w:rPr/>
      </w:pPr>
      <w:r>
        <w:rPr/>
        <w:tab/>
        <w:t xml:space="preserve">  the marked block is rescanned.   The  marked  block  area  is first</w:t>
      </w:r>
    </w:p>
    <w:p>
      <w:pPr>
        <w:pStyle w:val="PreformattedText"/>
        <w:bidi w:val="0"/>
        <w:jc w:val="left"/>
        <w:rPr/>
      </w:pPr>
      <w:r>
        <w:rPr/>
        <w:tab/>
        <w:t xml:space="preserve">  erased from the animation sequence, then the block is rescanned and</w:t>
      </w:r>
    </w:p>
    <w:p>
      <w:pPr>
        <w:pStyle w:val="PreformattedText"/>
        <w:bidi w:val="0"/>
        <w:jc w:val="left"/>
        <w:rPr/>
      </w:pPr>
      <w:r>
        <w:rPr/>
        <w:tab/>
        <w:t xml:space="preserve">  added onto the end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C: CLEAR CURR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is command should be apparent.  Once  selec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 you want to CLEAR this Page or All Page Layers? (Yes/No/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[Y]es  or pressing [ENTER] will clear the current page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hing else.   Selecting [N]o  or pressing  [ESC] will  abo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 Selecting  [A]ll  will  clear  ALL  page  layers.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verify this request before continuing.  Useful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ly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earing  of a  given page  layer is  done by using spac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 color  (see  ALT-D).    The  clear  screen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d using the Restore/Undo command (see 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-D: SET DEFAUL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 background color  is used  whenever TheDraw  must era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screen.  Examples of commands where this i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lear Current Screen.</w:t>
      </w:r>
    </w:p>
    <w:p>
      <w:pPr>
        <w:pStyle w:val="PreformattedText"/>
        <w:bidi w:val="0"/>
        <w:jc w:val="left"/>
        <w:rPr/>
      </w:pPr>
      <w:r>
        <w:rPr/>
        <w:tab/>
        <w:t xml:space="preserve">  o  Block Delete, Erase, and Move.</w:t>
      </w:r>
    </w:p>
    <w:p>
      <w:pPr>
        <w:pStyle w:val="PreformattedText"/>
        <w:bidi w:val="0"/>
        <w:jc w:val="left"/>
        <w:rPr/>
      </w:pPr>
      <w:r>
        <w:rPr/>
        <w:tab/>
        <w:t xml:space="preserve">  o  Text Operations which move words.</w:t>
      </w:r>
    </w:p>
    <w:p>
      <w:pPr>
        <w:pStyle w:val="PreformattedText"/>
        <w:bidi w:val="0"/>
        <w:jc w:val="left"/>
        <w:rPr/>
      </w:pPr>
      <w:r>
        <w:rPr/>
        <w:tab/>
        <w:t xml:space="preserve">  o  Use of the Backspace or Delete keys to remove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o  Inserting or Deleting of lines o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se commands "clear"  an  area  of  the  screen  in  one  w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 TheDraw does  this using  spaces and the default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ALT-D, the screen  changes to  a display 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the current default background color.  In the lower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is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lease Select Background Color (0-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be flashing after  this  prompt.    Select 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 color via  the Up/Down  arrow keys  or by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number associated with a  color (see  ALT-A for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).   Mouse users  simply position  the mouse on the wante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or [ESC]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T-E: CHANGE PAGE LAYER/TOGGLE SP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page layer command allows  you to  select a  diffe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for  editing.   Up to  eight simultaneous  layers can be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, in either normal or animation  modes.   With this  facilit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oad several images, copy/exchange parts and do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E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play Page Layer (1-8), Toggle Single/Layers, or [ES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 of available  layers (8  here) will  vary depending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s been configured.  To select a different page layer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 number.   The second  option, [T]oggle Single/Layers,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e  sprite  editing  facility  of  TheDraw.    Sprite 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 the word  "Page" or  "Anim" appearing in capital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tus line (ie: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editing allows you to see  everything "underneath"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ayer.   Imagine  several sheets  of glass, stacked on top o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If you look  down  from  the  top-most  sheet,  you  can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placed on a piece of glass low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rite  editing mode  of TheDraw  is akin  to the  layers of g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  In  this case,  layer one  is the  top-most she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ass.  Page layer eight (8) is the bottom-most sheet of glas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.�      .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.  �    .   � Bottom-Most Lay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Ŀ    8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Ŀ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Ŀ � �  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 � �3� .</w:t>
      </w:r>
    </w:p>
    <w:p>
      <w:pPr>
        <w:pStyle w:val="PreformattedText"/>
        <w:bidi w:val="0"/>
        <w:jc w:val="left"/>
        <w:rPr/>
      </w:pPr>
      <w:r>
        <w:rPr/>
        <w:tab/>
        <w:t xml:space="preserve">      Top-Most Layer �        �2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   1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 an  object  or  character  closer  to  the  top will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under it.  In TheDraw, anything other than a  non-soli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ill  conceal the contents of a lower layer (see SHIFT-SP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solid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useful feature about sprite editing  is only  the cur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may  be changed.  Nothing you do will alter a layer below (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learing all layers), even though  you can  see its  conten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ayer  can be  globally moved, have lines inserted or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Anything  lower  down  is  protected  unless  you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that page layer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stion than now comes to mind is:  What can be done with i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  you  have  a  screen  made  of  several distinct parts, s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with figures on it.  Now a figure must be moved  to make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thing  else.   Unless "block"  shaped, the  block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B) is tedious to use.  For something  tree shaped,  an easier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prite  editing each  figure could  have its own layer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placed on the  bottom-most  page.    To  move  a  figur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ely  switch  to  its  layer  and use the global screen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G,M).  Nothing could be simpler.    To  see  the  result 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switch back to the top-mos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king  is made easier with sprites also.  Put together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(lines, boxes, etc...) on one page layer,  then switch 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up  for the text.  If you do not like the initial text, er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not harm the outline.   There  are endless  more possi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to b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F: VIEW FUNCTION KEY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resents a display of the 150 special extend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TheDraw.  These characters are stored in fifteen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tion  key  sets".    The  current set is displayed on the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function key sets within  this  display  is  done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  keys or  using the  mouse.   Press [ENTER] or cli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 wh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ual  characters  are  accessed  using  the  function  key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.   If function  key set 7 was selected, pressing [F2]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econd character in that set (a smiley 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means for selecting function  key sets  is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 edit screen.   To use function key sets 1 to 10, press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 function key 1 to 10.  To  use function  key sets  1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, press CTRL followed by a function key 1 to 5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T-F7 will select function key set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TRL-F4 will select function key set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Appendix  C   contains  a  list  of  all  special  characters</w:t>
      </w:r>
    </w:p>
    <w:p>
      <w:pPr>
        <w:pStyle w:val="PreformattedText"/>
        <w:bidi w:val="0"/>
        <w:jc w:val="left"/>
        <w:rPr/>
      </w:pPr>
      <w:r>
        <w:rPr/>
        <w:tab/>
        <w:tab/>
        <w:t>supported by the IBM-PC  extended  character  set  in numeric</w:t>
      </w:r>
    </w:p>
    <w:p>
      <w:pPr>
        <w:pStyle w:val="PreformattedText"/>
        <w:bidi w:val="0"/>
        <w:jc w:val="left"/>
        <w:rPr/>
      </w:pPr>
      <w:r>
        <w:rPr/>
        <w:tab/>
        <w:tab/>
        <w:t>order.    To  access  these  characters  -without-  using the</w:t>
      </w:r>
    </w:p>
    <w:p>
      <w:pPr>
        <w:pStyle w:val="PreformattedText"/>
        <w:bidi w:val="0"/>
        <w:jc w:val="left"/>
        <w:rPr/>
      </w:pPr>
      <w:r>
        <w:rPr/>
        <w:tab/>
        <w:tab/>
        <w:t>function key sets, press and hold  down  the  ALT  key.   Now</w:t>
      </w:r>
    </w:p>
    <w:p>
      <w:pPr>
        <w:pStyle w:val="PreformattedText"/>
        <w:bidi w:val="0"/>
        <w:jc w:val="left"/>
        <w:rPr/>
      </w:pPr>
      <w:r>
        <w:rPr/>
        <w:tab/>
        <w:tab/>
        <w:t>using the numeric keypad on the side of the keyboard, type in</w:t>
      </w:r>
    </w:p>
    <w:p>
      <w:pPr>
        <w:pStyle w:val="PreformattedText"/>
        <w:bidi w:val="0"/>
        <w:jc w:val="left"/>
        <w:rPr/>
      </w:pPr>
      <w:r>
        <w:rPr/>
        <w:tab/>
        <w:tab/>
        <w:t>the number associated with the wanted character.   Once done,</w:t>
      </w:r>
    </w:p>
    <w:p>
      <w:pPr>
        <w:pStyle w:val="PreformattedText"/>
        <w:bidi w:val="0"/>
        <w:jc w:val="left"/>
        <w:rPr/>
      </w:pPr>
      <w:r>
        <w:rPr/>
        <w:tab/>
        <w:tab/>
        <w:t>release the  ALT key.   The  character will then appear.  ie:</w:t>
      </w:r>
    </w:p>
    <w:p>
      <w:pPr>
        <w:pStyle w:val="PreformattedText"/>
        <w:bidi w:val="0"/>
        <w:jc w:val="left"/>
        <w:rPr/>
      </w:pPr>
      <w:r>
        <w:rPr/>
        <w:tab/>
        <w:tab/>
        <w:t>press and hold ALT.  Now type 65  on the  numeric keypad, and</w:t>
      </w:r>
    </w:p>
    <w:p>
      <w:pPr>
        <w:pStyle w:val="PreformattedText"/>
        <w:bidi w:val="0"/>
        <w:jc w:val="left"/>
        <w:rPr/>
      </w:pPr>
      <w:r>
        <w:rPr/>
        <w:tab/>
        <w:tab/>
        <w:t>release ALT.  The letter "A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G: GLOB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 commands offer  many facilities for doing "global"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entire screen.  All of these commands could  be dupli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operations;   they  exist   for  convenience.  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opy the current screen to another page layer.</w:t>
      </w:r>
    </w:p>
    <w:p>
      <w:pPr>
        <w:pStyle w:val="PreformattedText"/>
        <w:bidi w:val="0"/>
        <w:jc w:val="left"/>
        <w:rPr/>
      </w:pPr>
      <w:r>
        <w:rPr/>
        <w:tab/>
        <w:t xml:space="preserve">  o  Move/Rotate the current screen around its borders.</w:t>
      </w:r>
    </w:p>
    <w:p>
      <w:pPr>
        <w:pStyle w:val="PreformattedText"/>
        <w:bidi w:val="0"/>
        <w:jc w:val="left"/>
        <w:rPr/>
      </w:pPr>
      <w:r>
        <w:rPr/>
        <w:tab/>
        <w:t xml:space="preserve">  o  Globally fill the screen with colors and/or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 o  Perform text operations globally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o  Globally replace a character or color with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G the available command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mmand first prompts  for the  destination page.   The current</w:t>
      </w:r>
    </w:p>
    <w:p>
      <w:pPr>
        <w:pStyle w:val="PreformattedText"/>
        <w:bidi w:val="0"/>
        <w:jc w:val="left"/>
        <w:rPr/>
      </w:pPr>
      <w:r>
        <w:rPr/>
        <w:tab/>
        <w:t xml:space="preserve">  screen is then copied to the specified pag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animation  mode,  this  deletes  everything  on the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layer.  The current screen is then copied item by item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/Rot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s the entire screen around its borders.  Use the arrows keys to</w:t>
      </w:r>
    </w:p>
    <w:p>
      <w:pPr>
        <w:pStyle w:val="PreformattedText"/>
        <w:bidi w:val="0"/>
        <w:jc w:val="left"/>
        <w:rPr/>
      </w:pPr>
      <w:r>
        <w:rPr/>
        <w:tab/>
        <w:t xml:space="preserve">  rotate the  screen.  Press [ENTER] when satisfied or [ESC] to leave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 as it was.   ie: moving the screen upwards will "rotate"</w:t>
      </w:r>
    </w:p>
    <w:p>
      <w:pPr>
        <w:pStyle w:val="PreformattedText"/>
        <w:bidi w:val="0"/>
        <w:jc w:val="left"/>
        <w:rPr/>
      </w:pPr>
      <w:r>
        <w:rPr/>
        <w:tab/>
        <w:t xml:space="preserve">  the line at the top of the screen down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lls  the  entire  screen  based  on a specified sub-command.  Th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options are listed  below  (these  are  identical  to the</w:t>
      </w:r>
    </w:p>
    <w:p>
      <w:pPr>
        <w:pStyle w:val="PreformattedText"/>
        <w:bidi w:val="0"/>
        <w:jc w:val="left"/>
        <w:rPr/>
      </w:pPr>
      <w:r>
        <w:rPr/>
        <w:tab/>
        <w:t xml:space="preserve">  block fill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 to  current  values  shown  in stat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tributes to those  under  the  CURSOR 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rst pressed ALT-G.  This is the position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 the   cursor  was   sitting  when  glob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unction set symbol (see  ALT-F command). 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aces can  be used by pressing Shift-Spac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s  then  overwritten  using  whatever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lected.    The  color  attributes  at any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on are not changed,  just the  character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- Combines  both  the  Attribute and Character f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erations  described  above.    A  character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mpted  for,  then  everything on the scree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verwritten using that character with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nimation  mode, the Attribute, Fore, bacK, and Use options only</w:t>
      </w:r>
    </w:p>
    <w:p>
      <w:pPr>
        <w:pStyle w:val="PreformattedText"/>
        <w:bidi w:val="0"/>
        <w:jc w:val="left"/>
        <w:rPr/>
      </w:pPr>
      <w:r>
        <w:rPr/>
        <w:tab/>
        <w:t xml:space="preserve">  alter characters already in  the animation  sequence (no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are  added).  The Character or Both options however WILL</w:t>
      </w:r>
    </w:p>
    <w:p>
      <w:pPr>
        <w:pStyle w:val="PreformattedText"/>
        <w:bidi w:val="0"/>
        <w:jc w:val="left"/>
        <w:rPr/>
      </w:pPr>
      <w:r>
        <w:rPr/>
        <w:tab/>
        <w:t xml:space="preserve">  add additional characters 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OUT - Animation Fadeout Fill (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dentical to the global fill command; however, in  additio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 for  an  animation  scanner.    This option give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ability to easily have a screen appear using  one animation effect,</w:t>
      </w:r>
    </w:p>
    <w:p>
      <w:pPr>
        <w:pStyle w:val="PreformattedText"/>
        <w:bidi w:val="0"/>
        <w:jc w:val="left"/>
        <w:rPr/>
      </w:pPr>
      <w:r>
        <w:rPr/>
        <w:tab/>
        <w:t xml:space="preserve">  then be erasing us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 various  text  operations  on the screen.  Available sub-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x     - Draws a box using  the current  function set.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x border  will be the defined by the edge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.  The inside of the  box is  left unchang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anything  where the  box lines are ac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utline - Operates similar to the  Box  command,  howeve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ents of  the block are examined first.  The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rder will be  adjusted  to  just  accommodate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contained b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instance,  assume you just had one character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center of the edit screen.  The result of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lobal  text  outline  would  only  be  a small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ound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enter  - Text in the screen  is centered.   The  way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ne  is  similar  to  the  text  Outline describ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bove.    Each  line  of  characters  considere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duced to  just enclose  all words.  The str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rds is then centered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   - Text is moved to the lef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  - Identical to Left except text is moved to the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Global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erforms  character  and/or  color  attribute replacement on entire</w:t>
      </w:r>
    </w:p>
    <w:p>
      <w:pPr>
        <w:pStyle w:val="PreformattedText"/>
        <w:bidi w:val="0"/>
        <w:jc w:val="left"/>
        <w:rPr/>
      </w:pPr>
      <w:r>
        <w:rPr/>
        <w:tab/>
        <w:t xml:space="preserve">  screen based on specified sub-command.  The pattern is whatever was</w:t>
      </w:r>
    </w:p>
    <w:p>
      <w:pPr>
        <w:pStyle w:val="PreformattedText"/>
        <w:bidi w:val="0"/>
        <w:jc w:val="left"/>
        <w:rPr/>
      </w:pPr>
      <w:r>
        <w:rPr/>
        <w:tab/>
        <w:t xml:space="preserve">  under the  cursor when  ALT-G was  selected.  The available options</w:t>
      </w:r>
    </w:p>
    <w:p>
      <w:pPr>
        <w:pStyle w:val="PreformattedText"/>
        <w:bidi w:val="0"/>
        <w:jc w:val="left"/>
        <w:rPr/>
      </w:pPr>
      <w:r>
        <w:rPr/>
        <w:tab/>
        <w:t xml:space="preserve">  are 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ute -   Searches both foreground  and 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,  then  replaces  all  matches 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-   Prompts for  a  keyboard  character  or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nction set symbol (see ALT-F command). 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paces can  be  used  by  pressing Shift-Sp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 is then searched and all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tching the pattern are replaced with 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on.    Color  attributes at any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       -  Combines  both  the  Attribute   and 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erations  described  above.    A  replac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is  prompted for,  then everyth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matching the pattern (both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fore/back attributes) is  replac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 and cur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commands operate similar to the block action 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-H: DISPLAY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 screens provide  a quick  reminder for  the variou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by  TheDraw.    The  three  screens  briefly  describ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 version of  TheDraw supports  context sensitive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or the ENTIRE  program.    Typing  ALT-H  at  any  posi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cific help on what you are doing.  Try it, you'll li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I: INSERT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 blank horizontal line at the current position.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nd all those  below it  are shifted  down.   The bottom 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 The blank line is filled with spaces colored using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.  This command can be reversed using the Restore/U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J: ANIMA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or  Options command  operates differently depending 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you are currently in (normal or anim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NORMAL/STATIC 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normal mode, selecting ALT-J  will put  TheDraw in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o convert the existing normal screen images (static images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, a scan "method" or pattern must be specifie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attern  used tells  TheDraw how to read your static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isplay.   Scan  patterns  can  be  altered  using  two adjust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VERSE   Reverse  entire  scan  pattern.    Last character scan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comes the first displayed in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LIP      Vertically exchanges scanning of  the screen  scan top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ttom.   For example  the TOP  scanner below scan acro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creen (left to right) starting  on the  bottom lin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ving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 fourteen  different  generic  scan  methods/patter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By combining these with the above adjust toggles,  over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- Scan Top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tatic  page layers are scanned from their upper-left to lower-</w:t>
      </w:r>
    </w:p>
    <w:p>
      <w:pPr>
        <w:pStyle w:val="PreformattedText"/>
        <w:bidi w:val="0"/>
        <w:jc w:val="left"/>
        <w:rPr/>
      </w:pPr>
      <w:r>
        <w:rPr/>
        <w:tab/>
        <w:t xml:space="preserve">  right corners.  The scan goes  across the  screen (left  to right).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line down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- Scan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 to  TOP,  except  the  scan  goes  down the screen (top to</w:t>
      </w:r>
    </w:p>
    <w:p>
      <w:pPr>
        <w:pStyle w:val="PreformattedText"/>
        <w:bidi w:val="0"/>
        <w:jc w:val="left"/>
        <w:rPr/>
      </w:pPr>
      <w:r>
        <w:rPr/>
        <w:tab/>
        <w:t xml:space="preserve">  bottom).  The next column over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- Clock Arm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n clockwise direction from center  of screen  to border edge</w:t>
      </w:r>
    </w:p>
    <w:p>
      <w:pPr>
        <w:pStyle w:val="PreformattedText"/>
        <w:bidi w:val="0"/>
        <w:jc w:val="left"/>
        <w:rPr/>
      </w:pPr>
      <w:r>
        <w:rPr/>
        <w:tab/>
        <w:t xml:space="preserve">  around screen.  Appears somewhat like a growing pie-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S - Circular Ring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mage  in ever growing circles from center of screen outward.</w:t>
      </w:r>
    </w:p>
    <w:p>
      <w:pPr>
        <w:pStyle w:val="PreformattedText"/>
        <w:bidi w:val="0"/>
        <w:jc w:val="left"/>
        <w:rPr/>
      </w:pPr>
      <w:r>
        <w:rPr/>
        <w:tab/>
        <w:t xml:space="preserve">  ie:  small circle, then slightly  larger encompassing  circle, then</w:t>
      </w:r>
    </w:p>
    <w:p>
      <w:pPr>
        <w:pStyle w:val="PreformattedText"/>
        <w:bidi w:val="0"/>
        <w:jc w:val="left"/>
        <w:rPr/>
      </w:pPr>
      <w:r>
        <w:rPr/>
        <w:tab/>
        <w:t xml:space="preserve">  slightly larger again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BOARD - Checkerboard Effec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 alternating  squares  on  first pass creating a checkerboard</w:t>
      </w:r>
    </w:p>
    <w:p>
      <w:pPr>
        <w:pStyle w:val="PreformattedText"/>
        <w:bidi w:val="0"/>
        <w:jc w:val="left"/>
        <w:rPr/>
      </w:pPr>
      <w:r>
        <w:rPr/>
        <w:tab/>
        <w:t xml:space="preserve">  appearance, then fills in all the gaps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- An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 each  static  page  layer  from  upper-left  to  lower-right</w:t>
      </w:r>
    </w:p>
    <w:p>
      <w:pPr>
        <w:pStyle w:val="PreformattedText"/>
        <w:bidi w:val="0"/>
        <w:jc w:val="left"/>
        <w:rPr/>
      </w:pPr>
      <w:r>
        <w:rPr/>
        <w:tab/>
        <w:t xml:space="preserve">  corners, using  a backward angle approach.  ie: scan character then</w:t>
      </w:r>
    </w:p>
    <w:p>
      <w:pPr>
        <w:pStyle w:val="PreformattedText"/>
        <w:bidi w:val="0"/>
        <w:jc w:val="left"/>
        <w:rPr/>
      </w:pPr>
      <w:r>
        <w:rPr/>
        <w:tab/>
        <w:t xml:space="preserve">  move down to next line and backup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AAAAAAAA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BBBBBBB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CCCCCC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DDDDD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 - Ga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ternating lines scan from opposite sides  of the  screen forwards</w:t>
      </w:r>
    </w:p>
    <w:p>
      <w:pPr>
        <w:pStyle w:val="PreformattedText"/>
        <w:bidi w:val="0"/>
        <w:jc w:val="left"/>
        <w:rPr/>
      </w:pPr>
      <w:r>
        <w:rPr/>
        <w:tab/>
        <w:t xml:space="preserve">  and backwards  going across.     The first  line will  scan left to</w:t>
      </w:r>
    </w:p>
    <w:p>
      <w:pPr>
        <w:pStyle w:val="PreformattedText"/>
        <w:bidi w:val="0"/>
        <w:jc w:val="left"/>
        <w:rPr/>
      </w:pPr>
      <w:r>
        <w:rPr/>
        <w:tab/>
        <w:t xml:space="preserve">  right going across the screen.  The second line scans right to left</w:t>
      </w:r>
    </w:p>
    <w:p>
      <w:pPr>
        <w:pStyle w:val="PreformattedText"/>
        <w:bidi w:val="0"/>
        <w:jc w:val="left"/>
        <w:rPr/>
      </w:pPr>
      <w:r>
        <w:rPr/>
        <w:tab/>
        <w:t xml:space="preserve">  across the  screen.  The third line scans as the first, etc...  All</w:t>
      </w:r>
    </w:p>
    <w:p>
      <w:pPr>
        <w:pStyle w:val="PreformattedText"/>
        <w:bidi w:val="0"/>
        <w:jc w:val="left"/>
        <w:rPr/>
      </w:pPr>
      <w:r>
        <w:rPr/>
        <w:tab/>
        <w:t xml:space="preserve">  lines are processed at once, so the screen appears "g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 - Pyrami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n a "pyramid" shape, starting from bottom center of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.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DC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DCBC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DCBA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 - Squares or Spiral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static screen images using squares.  The border of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is first  scanned (progressing clockwise).  The next smaller square</w:t>
      </w:r>
    </w:p>
    <w:p>
      <w:pPr>
        <w:pStyle w:val="PreformattedText"/>
        <w:bidi w:val="0"/>
        <w:jc w:val="left"/>
        <w:rPr/>
      </w:pPr>
      <w:r>
        <w:rPr/>
        <w:tab/>
        <w:t xml:space="preserve">  is then scanned, and so.  Produces a spir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MBLE - Random Scramb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static page layer is scanned in a completely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- Closing Doo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reen is scanned from top to  bottom, on  both sides  of screen at</w:t>
      </w:r>
    </w:p>
    <w:p>
      <w:pPr>
        <w:pStyle w:val="PreformattedText"/>
        <w:bidi w:val="0"/>
        <w:jc w:val="left"/>
        <w:rPr/>
      </w:pPr>
      <w:r>
        <w:rPr/>
        <w:tab/>
        <w:t xml:space="preserve">  once.  Gives the impression of doors closing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- Growing Diamon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cans image using ever growing diamond shapes from center of screen</w:t>
      </w:r>
    </w:p>
    <w:p>
      <w:pPr>
        <w:pStyle w:val="PreformattedText"/>
        <w:bidi w:val="0"/>
        <w:jc w:val="left"/>
        <w:rPr/>
      </w:pPr>
      <w:r>
        <w:rPr/>
        <w:tab/>
        <w:t xml:space="preserve">  outward.  Mildly similar to the circle scan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 - Wig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 to GATE, except only  one  line  is  processed  at  a time.</w:t>
      </w:r>
    </w:p>
    <w:p>
      <w:pPr>
        <w:pStyle w:val="PreformattedText"/>
        <w:bidi w:val="0"/>
        <w:jc w:val="left"/>
        <w:rPr/>
      </w:pPr>
      <w:r>
        <w:rPr/>
        <w:tab/>
        <w:t xml:space="preserve">  Produces a  snaking line  appearance starting  from the  top of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Scan first goes across screen, then returns on  next.  The</w:t>
      </w:r>
    </w:p>
    <w:p>
      <w:pPr>
        <w:pStyle w:val="PreformattedText"/>
        <w:bidi w:val="0"/>
        <w:jc w:val="left"/>
        <w:rPr/>
      </w:pPr>
      <w:r>
        <w:rPr/>
        <w:tab/>
        <w:t xml:space="preserve">  cycle is then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OUT - Wiggle Ou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arts in  center of screen with wiggle operation going both up and</w:t>
      </w:r>
    </w:p>
    <w:p>
      <w:pPr>
        <w:pStyle w:val="PreformattedText"/>
        <w:bidi w:val="0"/>
        <w:jc w:val="left"/>
        <w:rPr/>
      </w:pPr>
      <w:r>
        <w:rPr/>
        <w:tab/>
        <w:t xml:space="preserve"> 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nimation  scan  is  completed,  the  screen  is  clea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n.    At  this  point  TheDraw will operate normally, excep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re sequenced by the animation  system.   Please refe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The Animation System" for more details 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deas for more animation scanners, please sen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ANIMATOR 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animator mode, selecting ALT-J presents several facilit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the animation system. 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pecify Animation Include Files</w:t>
      </w:r>
    </w:p>
    <w:p>
      <w:pPr>
        <w:pStyle w:val="PreformattedText"/>
        <w:bidi w:val="0"/>
        <w:jc w:val="left"/>
        <w:rPr/>
      </w:pPr>
      <w:r>
        <w:rPr/>
        <w:tab/>
        <w:t xml:space="preserve">  o  Specify User Control Sequences</w:t>
      </w:r>
    </w:p>
    <w:p>
      <w:pPr>
        <w:pStyle w:val="PreformattedText"/>
        <w:bidi w:val="0"/>
        <w:jc w:val="left"/>
        <w:rPr/>
      </w:pPr>
      <w:r>
        <w:rPr/>
        <w:tab/>
        <w:t xml:space="preserve">  o  Toggle storing of cursor movements</w:t>
      </w:r>
    </w:p>
    <w:p>
      <w:pPr>
        <w:pStyle w:val="PreformattedText"/>
        <w:bidi w:val="0"/>
        <w:jc w:val="left"/>
        <w:rPr/>
      </w:pPr>
      <w:r>
        <w:rPr/>
        <w:tab/>
        <w:t xml:space="preserve">  o  Convert animation screens to normal mode static screen images</w:t>
      </w:r>
    </w:p>
    <w:p>
      <w:pPr>
        <w:pStyle w:val="PreformattedText"/>
        <w:bidi w:val="0"/>
        <w:jc w:val="left"/>
        <w:rPr/>
      </w:pPr>
      <w:r>
        <w:rPr/>
        <w:tab/>
        <w:t xml:space="preserve">  o  Rescan current anima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o  Enter a pause into the animatio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also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nimation Position Editing (Sequence Limiting)</w:t>
      </w:r>
    </w:p>
    <w:p>
      <w:pPr>
        <w:pStyle w:val="PreformattedText"/>
        <w:bidi w:val="0"/>
        <w:jc w:val="left"/>
        <w:rPr/>
      </w:pPr>
      <w:r>
        <w:rPr/>
        <w:tab/>
        <w:t xml:space="preserve">  o  Specify Animatio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- Specify Animation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creating an ANSI  file, TheDraw  allows you  to "include" text</w:t>
      </w:r>
    </w:p>
    <w:p>
      <w:pPr>
        <w:pStyle w:val="PreformattedText"/>
        <w:bidi w:val="0"/>
        <w:jc w:val="left"/>
        <w:rPr/>
      </w:pPr>
      <w:r>
        <w:rPr/>
        <w:tab/>
        <w:t xml:space="preserve">  from other files in the new one being created.  Ten different files</w:t>
      </w:r>
    </w:p>
    <w:p>
      <w:pPr>
        <w:pStyle w:val="PreformattedText"/>
        <w:bidi w:val="0"/>
        <w:jc w:val="left"/>
        <w:rPr/>
      </w:pPr>
      <w:r>
        <w:rPr/>
        <w:tab/>
        <w:t xml:space="preserve">  can be included at various  points  in  the  sequence.  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useful for  the so  called "Ansi  Music" sequences, frequently used</w:t>
      </w:r>
    </w:p>
    <w:p>
      <w:pPr>
        <w:pStyle w:val="PreformattedText"/>
        <w:bidi w:val="0"/>
        <w:jc w:val="left"/>
        <w:rPr/>
      </w:pPr>
      <w:r>
        <w:rPr/>
        <w:tab/>
        <w:t xml:space="preserve">  images, complex BBS control code  sequences  (for  systems  such as</w:t>
      </w:r>
    </w:p>
    <w:p>
      <w:pPr>
        <w:pStyle w:val="PreformattedText"/>
        <w:bidi w:val="0"/>
        <w:jc w:val="left"/>
        <w:rPr/>
      </w:pPr>
      <w:r>
        <w:rPr/>
        <w:tab/>
        <w:t xml:space="preserve">  WildCat), etc...    The animation USER-SEQ function following might</w:t>
      </w:r>
    </w:p>
    <w:p>
      <w:pPr>
        <w:pStyle w:val="PreformattedText"/>
        <w:bidi w:val="0"/>
        <w:jc w:val="left"/>
        <w:rPr/>
      </w:pPr>
      <w:r>
        <w:rPr/>
        <w:tab/>
        <w:t xml:space="preserve">  be more suitable for the latter task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TheDraw includes another  file, its  contents are  copied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new  output file  TheDraw is making.  Once the output Ansi file</w:t>
      </w:r>
    </w:p>
    <w:p>
      <w:pPr>
        <w:pStyle w:val="PreformattedText"/>
        <w:bidi w:val="0"/>
        <w:jc w:val="left"/>
        <w:rPr/>
      </w:pPr>
      <w:r>
        <w:rPr/>
        <w:tab/>
        <w:t xml:space="preserve">  is created, the include file is not needed again.  The include file</w:t>
      </w:r>
    </w:p>
    <w:p>
      <w:pPr>
        <w:pStyle w:val="PreformattedText"/>
        <w:bidi w:val="0"/>
        <w:jc w:val="left"/>
        <w:rPr/>
      </w:pPr>
      <w:r>
        <w:rPr/>
        <w:tab/>
        <w:t xml:space="preserve">  need only be present when TheDraw is actually copying tex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clude files are only accessed  when  TheDraw  is  saving  a file.</w:t>
      </w:r>
    </w:p>
    <w:p>
      <w:pPr>
        <w:pStyle w:val="PreformattedText"/>
        <w:bidi w:val="0"/>
        <w:jc w:val="left"/>
        <w:rPr/>
      </w:pPr>
      <w:r>
        <w:rPr/>
        <w:tab/>
        <w:t xml:space="preserve">  They are  ignored by  ALT-Q.   If you  wish to  see what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looks like before saving, use the View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choosing the INCLUDE  option,  a  window  will  appear 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 All currently defined include files will be listed, along</w:t>
      </w:r>
    </w:p>
    <w:p>
      <w:pPr>
        <w:pStyle w:val="PreformattedText"/>
        <w:bidi w:val="0"/>
        <w:jc w:val="left"/>
        <w:rPr/>
      </w:pPr>
      <w:r>
        <w:rPr/>
        <w:tab/>
        <w:t xml:space="preserve">  with their positions in the animation sequence.  The following sub-</w:t>
      </w:r>
    </w:p>
    <w:p>
      <w:pPr>
        <w:pStyle w:val="PreformattedText"/>
        <w:bidi w:val="0"/>
        <w:jc w:val="left"/>
        <w:rPr/>
      </w:pPr>
      <w:r>
        <w:rPr/>
        <w:tab/>
        <w:t xml:space="preserve"> 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n  include file at the current animation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 of the current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registered version, this is the current ani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mit position.  This allows include files to  be eas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 "after  the  fact", anywhere in the ani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Erases the include file entry you specify.  No verify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 the   entire  animation   sequence,  with 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include  files.   Very useful  for test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pearance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SC]  once when done editing the include files.  All changes</w:t>
      </w:r>
    </w:p>
    <w:p>
      <w:pPr>
        <w:pStyle w:val="PreformattedText"/>
        <w:bidi w:val="0"/>
        <w:jc w:val="left"/>
        <w:rPr/>
      </w:pPr>
      <w:r>
        <w:rPr/>
        <w:tab/>
        <w:t xml:space="preserve"> 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SI MUSIC WITH INCLUD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imation include files  are  especially  useful  for  including so</w:t>
      </w:r>
    </w:p>
    <w:p>
      <w:pPr>
        <w:pStyle w:val="PreformattedText"/>
        <w:bidi w:val="0"/>
        <w:jc w:val="left"/>
        <w:rPr/>
      </w:pPr>
      <w:r>
        <w:rPr/>
        <w:tab/>
        <w:t xml:space="preserve">  called "Ansi  Music" sequences into a TheDraw image.  Ansi Music is</w:t>
      </w:r>
    </w:p>
    <w:p>
      <w:pPr>
        <w:pStyle w:val="PreformattedText"/>
        <w:bidi w:val="0"/>
        <w:jc w:val="left"/>
        <w:rPr/>
      </w:pPr>
      <w:r>
        <w:rPr/>
        <w:tab/>
        <w:t xml:space="preserve">  not part of the standard Ansi driver.  It is an extension  found in</w:t>
      </w:r>
    </w:p>
    <w:p>
      <w:pPr>
        <w:pStyle w:val="PreformattedText"/>
        <w:bidi w:val="0"/>
        <w:jc w:val="left"/>
        <w:rPr/>
      </w:pPr>
      <w:r>
        <w:rPr/>
        <w:tab/>
        <w:t xml:space="preserve">  certain modem communication programs (such as Qmodem).  Please note</w:t>
      </w:r>
    </w:p>
    <w:p>
      <w:pPr>
        <w:pStyle w:val="PreformattedText"/>
        <w:bidi w:val="0"/>
        <w:jc w:val="left"/>
        <w:rPr/>
      </w:pPr>
      <w:r>
        <w:rPr/>
        <w:tab/>
        <w:t xml:space="preserve">  that TheDraw cannot generate Ansi Music source sequences.  The code</w:t>
      </w:r>
    </w:p>
    <w:p>
      <w:pPr>
        <w:pStyle w:val="PreformattedText"/>
        <w:bidi w:val="0"/>
        <w:jc w:val="left"/>
        <w:rPr/>
      </w:pPr>
      <w:r>
        <w:rPr/>
        <w:tab/>
        <w:t xml:space="preserve">  format of Ansi Music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esc&gt;[MF&lt;music control codes&gt;&lt;ctrl-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scii 27 </w:t>
        <w:tab/>
        <w:tab/>
        <w:t xml:space="preserve">    ascii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ction  &lt;music control codes&gt; is a string of music descriptors</w:t>
      </w:r>
    </w:p>
    <w:p>
      <w:pPr>
        <w:pStyle w:val="PreformattedText"/>
        <w:bidi w:val="0"/>
        <w:jc w:val="left"/>
        <w:rPr/>
      </w:pPr>
      <w:r>
        <w:rPr/>
        <w:tab/>
        <w:t xml:space="preserve">  identical to  those used  in the  Basic PLAY  command.   Refer to a</w:t>
      </w:r>
    </w:p>
    <w:p>
      <w:pPr>
        <w:pStyle w:val="PreformattedText"/>
        <w:bidi w:val="0"/>
        <w:jc w:val="left"/>
        <w:rPr/>
      </w:pPr>
      <w:r>
        <w:rPr/>
        <w:tab/>
        <w:t xml:space="preserve">  Basic language reference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_SEQ - Specify Animation User Control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insert your own short control code sequences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into the Ansi/Avatar  file  output  TheDraw  generates.   Extremely</w:t>
      </w:r>
    </w:p>
    <w:p>
      <w:pPr>
        <w:pStyle w:val="PreformattedText"/>
        <w:bidi w:val="0"/>
        <w:jc w:val="left"/>
        <w:rPr/>
      </w:pPr>
      <w:r>
        <w:rPr/>
        <w:tab/>
        <w:t xml:space="preserve">  useful  for  BBS  control  codes  (ie: for user names and such), or</w:t>
      </w:r>
    </w:p>
    <w:p>
      <w:pPr>
        <w:pStyle w:val="PreformattedText"/>
        <w:bidi w:val="0"/>
        <w:jc w:val="left"/>
        <w:rPr/>
      </w:pPr>
      <w:r>
        <w:rPr/>
        <w:tab/>
        <w:t xml:space="preserve">  inserting special extra Ansi codes into the animation (ie: clearing</w:t>
      </w:r>
    </w:p>
    <w:p>
      <w:pPr>
        <w:pStyle w:val="PreformattedText"/>
        <w:bidi w:val="0"/>
        <w:jc w:val="left"/>
        <w:rPr/>
      </w:pPr>
      <w:r>
        <w:rPr/>
        <w:tab/>
        <w:t xml:space="preserve">  the  display  midstream,  or  causing  an  image  to scroll).  User</w:t>
      </w:r>
    </w:p>
    <w:p>
      <w:pPr>
        <w:pStyle w:val="PreformattedText"/>
        <w:bidi w:val="0"/>
        <w:jc w:val="left"/>
        <w:rPr/>
      </w:pPr>
      <w:r>
        <w:rPr/>
        <w:tab/>
        <w:t xml:space="preserve">  Sequences are only referred to when TheDraw saves  a file,  and are</w:t>
      </w:r>
    </w:p>
    <w:p>
      <w:pPr>
        <w:pStyle w:val="PreformattedText"/>
        <w:bidi w:val="0"/>
        <w:jc w:val="left"/>
        <w:rPr/>
      </w:pPr>
      <w:r>
        <w:rPr/>
        <w:tab/>
        <w:t xml:space="preserve">  not used when redrawing (see ALT-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 choosing  the  USER_SEQ  option,  a window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All  currently  defined  user  control  sequences  will be</w:t>
      </w:r>
    </w:p>
    <w:p>
      <w:pPr>
        <w:pStyle w:val="PreformattedText"/>
        <w:bidi w:val="0"/>
        <w:jc w:val="left"/>
        <w:rPr/>
      </w:pPr>
      <w:r>
        <w:rPr/>
        <w:tab/>
        <w:t xml:space="preserve">  listed, along with their positions in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  user sequence at the current animation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 end  of  the  current  animation  sequence. 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gistered version, this is the current  animation lim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sition.    This  allows  control  codes  to  be eas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after a screen has been  made, anywhere du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display of the animation 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are  prompted for the user sequence to modify.  N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equence must be typed in.  For Ansi escape sequ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ess the  escape key  (appears as "^["), an open squ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racket, followed by the necessary command cod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&lt;esc&gt;[2J    (will clear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Removes the user sequence entry you specify.   No ver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 the  animation  sequence,  up  to the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re the  specified  user  sequence  is  to  be outpu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ful for jogging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- Specify Animation Limit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animation  limit  facility  of TheDraw provides for a powerful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editing system.  You can easily correct mistakes, insert,</w:t>
      </w:r>
    </w:p>
    <w:p>
      <w:pPr>
        <w:pStyle w:val="PreformattedText"/>
        <w:bidi w:val="0"/>
        <w:jc w:val="left"/>
        <w:rPr/>
      </w:pPr>
      <w:r>
        <w:rPr/>
        <w:tab/>
        <w:t xml:space="preserve">  delete or do anything else in the MIDDLE of an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 use  limiting,  you  tell  TheDraw where to stop displaying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equence.  For  example, assume  you had  a sequence with</w:t>
      </w:r>
    </w:p>
    <w:p>
      <w:pPr>
        <w:pStyle w:val="PreformattedText"/>
        <w:bidi w:val="0"/>
        <w:jc w:val="left"/>
        <w:rPr/>
      </w:pPr>
      <w:r>
        <w:rPr/>
        <w:tab/>
        <w:t xml:space="preserve">  5000  entries.    You  could  limit  it to 2000, correct a spelling</w:t>
      </w:r>
    </w:p>
    <w:p>
      <w:pPr>
        <w:pStyle w:val="PreformattedText"/>
        <w:bidi w:val="0"/>
        <w:jc w:val="left"/>
        <w:rPr/>
      </w:pPr>
      <w:r>
        <w:rPr/>
        <w:tab/>
        <w:t xml:space="preserve">  mistake, then quickly reset the limit back to 5000.   With limiting</w:t>
      </w:r>
    </w:p>
    <w:p>
      <w:pPr>
        <w:pStyle w:val="PreformattedText"/>
        <w:bidi w:val="0"/>
        <w:jc w:val="left"/>
        <w:rPr/>
      </w:pPr>
      <w:r>
        <w:rPr/>
        <w:tab/>
        <w:t xml:space="preserve">  turned on  TheDraw operates  as always, except everything above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 is temporarily held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choosing the LIMIT option, you can specify the animation limit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by means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p/Down Arrows   Advance/Backup limit by one position.</w:t>
      </w:r>
    </w:p>
    <w:p>
      <w:pPr>
        <w:pStyle w:val="PreformattedText"/>
        <w:bidi w:val="0"/>
        <w:jc w:val="left"/>
        <w:rPr/>
      </w:pPr>
      <w:r>
        <w:rPr/>
        <w:tab/>
        <w:t xml:space="preserve">     PgUp/PgDn        Advance/Backup limit by 100 posi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Home             Go to start of sequence (position = 0).</w:t>
      </w:r>
    </w:p>
    <w:p>
      <w:pPr>
        <w:pStyle w:val="PreformattedText"/>
        <w:bidi w:val="0"/>
        <w:jc w:val="left"/>
        <w:rPr/>
      </w:pPr>
      <w:r>
        <w:rPr/>
        <w:tab/>
        <w:t xml:space="preserve">     End</w:t>
        <w:tab/>
        <w:t xml:space="preserve">      Go to end of sequence (all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arKer           Move to the position of an animation mark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ing this command displays a window of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ly  set   animation   markers.    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oosing a marker, the animation limit mov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position of the marker.   Assuming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t  markers  in  strategic places, this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  to  quickly  bounce  around  an  ani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quence looking for a particular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 [ENTER]  to  save  the  new animation limit.  Pressing [ESC]</w:t>
      </w:r>
    </w:p>
    <w:p>
      <w:pPr>
        <w:pStyle w:val="PreformattedText"/>
        <w:bidi w:val="0"/>
        <w:jc w:val="left"/>
        <w:rPr/>
      </w:pPr>
      <w:r>
        <w:rPr/>
        <w:tab/>
        <w:t xml:space="preserve">  leaves the original animation limit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Specify Animation Marker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rkers are  used  to  "mark"  different  places  in  the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sequence for  later reference.   Once  set, markers can be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changing the animation limit position (see above) and  viewing just</w:t>
      </w:r>
    </w:p>
    <w:p>
      <w:pPr>
        <w:pStyle w:val="PreformattedText"/>
        <w:bidi w:val="0"/>
        <w:jc w:val="left"/>
        <w:rPr/>
      </w:pPr>
      <w:r>
        <w:rPr/>
        <w:tab/>
        <w:t xml:space="preserve">  portions  of  the  animation  sequence.      They  can be useful in</w:t>
      </w:r>
    </w:p>
    <w:p>
      <w:pPr>
        <w:pStyle w:val="PreformattedText"/>
        <w:bidi w:val="0"/>
        <w:jc w:val="left"/>
        <w:rPr/>
      </w:pPr>
      <w:r>
        <w:rPr/>
        <w:tab/>
        <w:t xml:space="preserve">  locating things forgotten or set aside until later,  editing images</w:t>
      </w:r>
    </w:p>
    <w:p>
      <w:pPr>
        <w:pStyle w:val="PreformattedText"/>
        <w:bidi w:val="0"/>
        <w:jc w:val="left"/>
        <w:rPr/>
      </w:pPr>
      <w:r>
        <w:rPr/>
        <w:tab/>
        <w:t xml:space="preserve">  a page at a tim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 choosing  the  MARKER  option,  a  window  will appear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All currently defined markers are listed, along with thei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 in  the  animation  sequence.  The following sub-commands</w:t>
      </w:r>
    </w:p>
    <w:p>
      <w:pPr>
        <w:pStyle w:val="PreformattedText"/>
        <w:bidi w:val="0"/>
        <w:jc w:val="left"/>
        <w:rPr/>
      </w:pPr>
      <w:r>
        <w:rPr/>
        <w:tab/>
        <w:t xml:space="preserve"> 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   - Sets a marker at the current animation limit posi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allows markers to  be easily  specified anywher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animation  sequence.   You are first be prompt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ich marker to change.  If  the marker  is already se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will  be erased before continuing.  After you spec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marker, you can then enter a comment (32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- Erases the marker you specify.  No verify is done bef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IEW  - Displays  the  animation  sequence,  up  to  a speci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rker.  Useful for  reminding yourself  of what happe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arly in a 16000 entr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SC] once done editing markers.  All chang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- Toggle Storage of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ggles  whether  or  not  TheDraw  stores  actual movem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cursor.  Normally only typed characters  are recorded;  however, if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  movement toggle  is on  all movements of the cursor are</w:t>
      </w:r>
    </w:p>
    <w:p>
      <w:pPr>
        <w:pStyle w:val="PreformattedText"/>
        <w:bidi w:val="0"/>
        <w:jc w:val="left"/>
        <w:rPr/>
      </w:pPr>
      <w:r>
        <w:rPr/>
        <w:tab/>
        <w:t xml:space="preserve">  also stored.  Cursor movements are  being stored  whenever the ANIM</w:t>
      </w:r>
    </w:p>
    <w:p>
      <w:pPr>
        <w:pStyle w:val="PreformattedText"/>
        <w:bidi w:val="0"/>
        <w:jc w:val="left"/>
        <w:rPr/>
      </w:pPr>
      <w:r>
        <w:rPr/>
        <w:tab/>
        <w:t xml:space="preserve">  symbol in  the status line is flashing.  If you are still in doubt,</w:t>
      </w:r>
    </w:p>
    <w:p>
      <w:pPr>
        <w:pStyle w:val="PreformattedText"/>
        <w:bidi w:val="0"/>
        <w:jc w:val="left"/>
        <w:rPr/>
      </w:pPr>
      <w:r>
        <w:rPr/>
        <w:tab/>
        <w:t xml:space="preserve">  watch the animation entry count.  It will  increase every  time you</w:t>
      </w:r>
    </w:p>
    <w:p>
      <w:pPr>
        <w:pStyle w:val="PreformattedText"/>
        <w:bidi w:val="0"/>
        <w:jc w:val="left"/>
        <w:rPr/>
      </w:pPr>
      <w:r>
        <w:rPr/>
        <w:tab/>
        <w:t xml:space="preserve"> 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- Convert to Normal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verts what  appears on  the screen  to normal  mode images.  All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is erased after  executing this  command.   You are first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to verify thi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the  registered  version,  anything  not  displayed  because of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limiting is lost.    Only  what  appears  exactly 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when  you select  this command  is converted  to normal mode</w:t>
      </w:r>
    </w:p>
    <w:p>
      <w:pPr>
        <w:pStyle w:val="PreformattedText"/>
        <w:bidi w:val="0"/>
        <w:jc w:val="left"/>
        <w:rPr/>
      </w:pPr>
      <w:r>
        <w:rPr/>
        <w:tab/>
        <w:t xml:space="preserve"> 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th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this command prompts  for  an  animation  scan  method as</w:t>
      </w:r>
    </w:p>
    <w:p>
      <w:pPr>
        <w:pStyle w:val="PreformattedText"/>
        <w:bidi w:val="0"/>
        <w:jc w:val="left"/>
        <w:rPr/>
      </w:pPr>
      <w:r>
        <w:rPr/>
        <w:tab/>
        <w:t xml:space="preserve">  described above  in the ALT-J FROM NORMAL MODE section.  Everything</w:t>
      </w:r>
    </w:p>
    <w:p>
      <w:pPr>
        <w:pStyle w:val="PreformattedText"/>
        <w:bidi w:val="0"/>
        <w:jc w:val="left"/>
        <w:rPr/>
      </w:pPr>
      <w:r>
        <w:rPr/>
        <w:tab/>
        <w:t xml:space="preserve">  in the animation sequence is first erased, then  the images 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s are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the  registered  version,  any animation sequence not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because of animation limiting  is  NOT  lost.    It  will  still be</w:t>
      </w:r>
    </w:p>
    <w:p>
      <w:pPr>
        <w:pStyle w:val="PreformattedText"/>
        <w:bidi w:val="0"/>
        <w:jc w:val="left"/>
        <w:rPr/>
      </w:pPr>
      <w:r>
        <w:rPr/>
        <w:tab/>
        <w:t xml:space="preserve">  available  after  this  operation  is  done.  This differ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above suboption and permits rebuilding something which did  not cut</w:t>
      </w:r>
    </w:p>
    <w:p>
      <w:pPr>
        <w:pStyle w:val="PreformattedText"/>
        <w:bidi w:val="0"/>
        <w:jc w:val="left"/>
        <w:rPr/>
      </w:pPr>
      <w:r>
        <w:rPr/>
        <w:tab/>
        <w:t xml:space="preserve">  i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- Animation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ows  for  the  putting  of  pauses  into the animation sequence.</w:t>
      </w:r>
    </w:p>
    <w:p>
      <w:pPr>
        <w:pStyle w:val="PreformattedText"/>
        <w:bidi w:val="0"/>
        <w:jc w:val="left"/>
        <w:rPr/>
      </w:pPr>
      <w:r>
        <w:rPr/>
        <w:tab/>
        <w:t xml:space="preserve">  TheDraw can wait for either a  key press  or a  specified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seconds.   There is  no limit on pauses and they may occur anywhere</w:t>
      </w:r>
    </w:p>
    <w:p>
      <w:pPr>
        <w:pStyle w:val="PreformattedText"/>
        <w:bidi w:val="0"/>
        <w:jc w:val="left"/>
        <w:rPr/>
      </w:pPr>
      <w:r>
        <w:rPr/>
        <w:tab/>
        <w:t xml:space="preserve">  in  the  animation  sequence.      This  can  be  very   useful  in</w:t>
      </w:r>
    </w:p>
    <w:p>
      <w:pPr>
        <w:pStyle w:val="PreformattedText"/>
        <w:bidi w:val="0"/>
        <w:jc w:val="left"/>
        <w:rPr/>
      </w:pPr>
      <w:r>
        <w:rPr/>
        <w:tab/>
        <w:t xml:space="preserve"> 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PAUSE, 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IME_PAUSE       Creates  a  pause  for  a  specified 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conds (the pause can  be aborted  by pr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y  key  when  actually  displayed).  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mpted for the number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EY_ONLY_PAUSE   Creates a pause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EAR            Erases  pauses  from  the  animation  seque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 searches  backwards  from 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imation position for  a  Pause.    If  on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und, you  can DELETE,  VIEW up to this pau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 scan for the  NEXT  pause  before  this 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ess [ESC] to abort clearing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uses are observed whenever you redraw the animation sequence with</w:t>
      </w:r>
    </w:p>
    <w:p>
      <w:pPr>
        <w:pStyle w:val="PreformattedText"/>
        <w:bidi w:val="0"/>
        <w:jc w:val="left"/>
        <w:rPr/>
      </w:pPr>
      <w:r>
        <w:rPr/>
        <w:tab/>
        <w:t xml:space="preserve">  ALT-Q.  When you save an ANSI file, it is  not possible  to produce</w:t>
      </w:r>
    </w:p>
    <w:p>
      <w:pPr>
        <w:pStyle w:val="PreformattedText"/>
        <w:bidi w:val="0"/>
        <w:jc w:val="left"/>
        <w:rPr/>
      </w:pPr>
      <w:r>
        <w:rPr/>
        <w:tab/>
        <w:t xml:space="preserve">  the exact  pause equivalent (pauses for a key are impossible).  For</w:t>
      </w:r>
    </w:p>
    <w:p>
      <w:pPr>
        <w:pStyle w:val="PreformattedText"/>
        <w:bidi w:val="0"/>
        <w:jc w:val="left"/>
        <w:rPr/>
      </w:pPr>
      <w:r>
        <w:rPr/>
        <w:tab/>
        <w:t xml:space="preserve">  this reason,  a  small  separate  presentation  program  (THEPP) is</w:t>
      </w:r>
    </w:p>
    <w:p>
      <w:pPr>
        <w:pStyle w:val="PreformattedText"/>
        <w:bidi w:val="0"/>
        <w:jc w:val="left"/>
        <w:rPr/>
      </w:pPr>
      <w:r>
        <w:rPr/>
        <w:tab/>
        <w:t xml:space="preserve">  included  with   registered  copies   of  TheDraw.    This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duplicates the operation of the  ALT-Q  command,  and  uses THEDRAW</w:t>
      </w:r>
    </w:p>
    <w:p>
      <w:pPr>
        <w:pStyle w:val="PreformattedText"/>
        <w:bidi w:val="0"/>
        <w:jc w:val="left"/>
        <w:rPr/>
      </w:pPr>
      <w:r>
        <w:rPr/>
        <w:tab/>
        <w:t xml:space="preserve">  format data files.  See section entitled "The Presentation Program"</w:t>
      </w:r>
    </w:p>
    <w:p>
      <w:pPr>
        <w:pStyle w:val="PreformattedText"/>
        <w:bidi w:val="0"/>
        <w:jc w:val="left"/>
        <w:rPr/>
      </w:pPr>
      <w:r>
        <w:rPr/>
        <w:tab/>
        <w:t xml:space="preserve">  for information on using THE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K: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a specified file from disk.  Use this option  to free  up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hen  the need  arises.   The directory file selector (see ALT-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displays everything in  the current  directory.  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select a file to delete, or simply type in the filenam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.  Press [ENTER] to sel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ill then check for the file.  If it exists, you  ar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verify  before  continuing.    This is your last chance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omething you might regre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L: LOAD SCREEN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load any ANSI  text, ANSI  Animation,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 AVATAR  text,  PCBOARD  text,  WILDCAT text, BINARY dump,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, TheDraw Object, TheDraw COM, TheDraw TD format file, or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prompted to continue if the current screen image has no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The directory  file selector  next displays  all files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for convenience.  The selector cursor may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a file, or a filename can  be  typed  in  directly.   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 cursor  via the  arrow and  PgUp/PgDn keys.   To see th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last 10 files accessed, press the TAB key.   Press  [ENTER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 are many  files in the directory, a wildcard filenam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display a partial listing  of  those  available.     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 as  found  in  Dos.    Please  refer  to  your Dos manu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.  Wildcards are normally temporary, and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between  directory invocations.   They can be made "stick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by use of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ype in  the  filename,  a  file  extension  is  assumed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specified.   The  assumed value  is ".ANS" unless chan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 options.   The following  file types  require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for TheDraw to be able to loa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vatar     </w:t>
        <w:tab/>
        <w:t xml:space="preserve">   .AVT</w:t>
      </w:r>
    </w:p>
    <w:p>
      <w:pPr>
        <w:pStyle w:val="PreformattedText"/>
        <w:bidi w:val="0"/>
        <w:jc w:val="left"/>
        <w:rPr/>
      </w:pPr>
      <w:r>
        <w:rPr/>
        <w:tab/>
        <w:t xml:space="preserve">     PCBoard    </w:t>
        <w:tab/>
        <w:t xml:space="preserve">   .PCB</w:t>
      </w:r>
    </w:p>
    <w:p>
      <w:pPr>
        <w:pStyle w:val="PreformattedText"/>
        <w:bidi w:val="0"/>
        <w:jc w:val="left"/>
        <w:rPr/>
      </w:pPr>
      <w:r>
        <w:rPr/>
        <w:tab/>
        <w:t xml:space="preserve">     Wildcat    </w:t>
        <w:tab/>
        <w:t xml:space="preserve">   .BBS</w:t>
      </w:r>
    </w:p>
    <w:p>
      <w:pPr>
        <w:pStyle w:val="PreformattedText"/>
        <w:bidi w:val="0"/>
        <w:jc w:val="left"/>
        <w:rPr/>
      </w:pPr>
      <w:r>
        <w:rPr/>
        <w:tab/>
        <w:t xml:space="preserve">     Binary Dump</w:t>
        <w:tab/>
        <w:t xml:space="preserve">   .BIN</w:t>
      </w:r>
    </w:p>
    <w:p>
      <w:pPr>
        <w:pStyle w:val="PreformattedText"/>
        <w:bidi w:val="0"/>
        <w:jc w:val="left"/>
        <w:rPr/>
      </w:pPr>
      <w:r>
        <w:rPr/>
        <w:tab/>
        <w:t xml:space="preserve">     Basic BSAVE</w:t>
        <w:tab/>
        <w:t xml:space="preserve">   .BSV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COM File      .COM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OBJ File      .OBJ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Format        .TD</w:t>
      </w:r>
    </w:p>
    <w:p>
      <w:pPr>
        <w:pStyle w:val="PreformattedText"/>
        <w:bidi w:val="0"/>
        <w:jc w:val="left"/>
        <w:rPr/>
      </w:pPr>
      <w:r>
        <w:rPr/>
        <w:tab/>
        <w:t xml:space="preserve">     TheDraw Library File  .T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  The above filename extensions can be changed in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th TheDraw, or via the Setup Utility Default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without one of  the  above  is  assumed  to  be  an  ANSI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, Pascal,  and C  format files  cannot be reloaded, excep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text.  You  must  keep  another  copy  of  those  screens saf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one of the above load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ading  Ansi, Ascii,  Avatar, PCBoard, or Wildcat files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creen is stored.  Any  extra lines  are discarded.   Do 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ed by  Ansi files which might be hundreds (or thousands)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  So long as the  cursor  never  goes  below  the  bottom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everything will loa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animation   is  automatically  detected  by  TheDraw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dvanced system:  If the cursor suddenly moves to a pla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could never go, the file must be an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/PCBOARD/WILD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rmats are pseudo-text files.  They load similar to Ansi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because   the  control   patterns  differ   TheDraw  selec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routines based on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/BSAVE/COM/OBJECT/THE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rmats  may contain  either a full screen or small block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 block is displayed depends upon the  file format.   Bin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formats  load in the upper-left corner.  Formatt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stored with binary blocks however, so  TheDraw will  prom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dth befor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and  COM formats load in the same locations they were orig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from.  The TheDraw format is more flexible however,  plac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to block copy/move mode to positio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LIB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are  an  extension  to  TheDraw TD files, permitting many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together.   Comments  may  be  added  to  provide  a  qui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  reference.    System  administrators or BBS operators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ll screens into a library for convenient reference when up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multiple  images are stored per library file, attempting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resents  the user  with a  directory.   Choose an  entr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ith  the up/down  arrows and  press [ENTER] to load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[ESC] will abort th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T-M: SELECT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supports the "drawing" of lines.   This  is easily  don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 keys while in Draw mode.   The characters used in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ose available via  the function  keys from 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t.  Only the first four sets of characters contain lines. 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 without lines  is  selected,  the  first  set (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 is  used.   Draw mode  is indicated  by the  word "Draw"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raw mode, everything  operates without  change.   Typ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appear.     The only change is that using the arrow keys m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ppear in the directio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T-N: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command places a pair of intersecting  lines on 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  of intersection  represents the position of the cursor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lining up rows or columns of text or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can be  moved using  all normal  cursor keys  (ie: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Tab,  PgUp, PgDn, Home, End, etc...).  Press [ENTER]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ursor location, or press [ESC]  to return  to the  initial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 can held  on the  screen during normal editing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ticky mode.  The  ruler will  appear under  the current  layer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the sticky ruler, simply select ALT-N again then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T-O: CHANGE DRIVE/SUB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allows you  to change  the Dos default directory o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played when loading or  viewing a  file).   All sub-directo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path  are  displayed  for  you.   A new director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y using the arrows keys  or typing  in the  pathnam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change to it.  Note that the details of sub-directo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vered here.  Please refer to your dos manual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were on  drive C  in a  sub-directory named G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 switch to  the subdirectory  UTILITY of drive D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:\UTILITY".  You could then  get  back  to  the  directory  GAM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entering "C:" (no back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P:  PAINT/FI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enclosed areas to be easily filled with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attributes.  An enclosed area  is  made  by  using  lines (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 sets 1-4) or using the Draw command (see ALT-M)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, position the cursor inside the area then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TTRIBUTE   Changes all  foreground and  background color attrib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in the  enclosed area  to those  values shown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E        Changes only the foreground color attributes  with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closed area to the current fore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ACK        Changes only  the background color attributes with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closed area to the current back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RACTER   Prompts for a keyboard character or special function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ymbol (see ALT-F command).  Solid spaces can be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essing Shift-Space.  All enclosed characters  are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verwritten  using  whatever  was  specified.   No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tributes are changed, just actual charact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OTH        Combines  both  the   Attribute   and   Character  pa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erations  above.    A  character is prompted for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verything  in  the  area  is  overwritten   using 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  with  the  current  color attributes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imation mode, the Character and Both options  add new  en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nimation  sequence;  nothing  is deleted.  The Attribu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only changes the color attributes of characters alread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No new entr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T-Q (normal mode): AT-CODES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a  window containing  the AT-Code  commands used  by the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dcat bulletin board systems.  Some examples of AT-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@CLS@   @NODE@   @USER@   @LASTCALL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rrows keys or mouse to  scroll, and  press [ENTER] 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in the edit screen.  The current color attributes are u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.  This effect  when used  in the  BBS will  be to 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item in the display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 codes  are put down simply as normal text.  TheDraw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ness of  these codes  beyond the  quick reference  chart.  Mix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 within  a  code  will  not  affect TheDraw, but will adver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your bulletin boards ability to interpret the cod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T-Q (animation mode): REDRA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draws the animation sequence on the screen.  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see how  your work  is developing.   You are promp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ed to redraw at.  Available speeds are from  0 (fastest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(crawl).   A  value of  about 40 is generally a good speed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.  Be warned that 255 literally is a crawl speed, displaying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and  four characters  per second  (standard PC/XT).  A slow r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broken out of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EPEA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"A" will turn  on autorepeat  redraw.   The animation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peated over and over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R: RESTORE/UNDO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from  unwanted or  unintended screen  changes. 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ndo block or global  changes,  clear  or  load  screens,  l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nsert or deletes, animation mode toggles, font entry, mis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the current lin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gards to current line changes,  such modifications  are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move to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S: SAVE SCREE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ve  Screen  command  offers  many formats for sav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   If you do not require the  full screen,  use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(see  ALT-B).   These can  be more  effective at  times.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turning off excess  blank  lines  using  the  defaults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fer to pull down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vailable  formats  are:   Ansi, Ascii, Avatar, PCBoard, Wildc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, BSave, Com, Asm, C, Pascal, Object, TheDraw  Data, and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.   Please note  that all color attributes are lost in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All other formats store the complete screen with  color (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 first prompted for which storage format to use.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ANSI, AVATAR, and THEDRAW formats are available.  Th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menu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- Ans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first asked what initial screen preparation you want before</w:t>
      </w:r>
    </w:p>
    <w:p>
      <w:pPr>
        <w:pStyle w:val="PreformattedText"/>
        <w:bidi w:val="0"/>
        <w:jc w:val="left"/>
        <w:rPr/>
      </w:pPr>
      <w:r>
        <w:rPr/>
        <w:tab/>
        <w:t xml:space="preserve">  the image is displayed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R - Clear the screen</w:t>
      </w:r>
    </w:p>
    <w:p>
      <w:pPr>
        <w:pStyle w:val="PreformattedText"/>
        <w:bidi w:val="0"/>
        <w:jc w:val="left"/>
        <w:rPr/>
      </w:pPr>
      <w:r>
        <w:rPr/>
        <w:tab/>
        <w:tab/>
        <w:t>HOME  - Move cursor to the upper-left corner of screen</w:t>
      </w:r>
    </w:p>
    <w:p>
      <w:pPr>
        <w:pStyle w:val="PreformattedText"/>
        <w:bidi w:val="0"/>
        <w:jc w:val="left"/>
        <w:rPr/>
      </w:pPr>
      <w:r>
        <w:rPr/>
        <w:tab/>
        <w:tab/>
        <w:t>NONE  - Leave the screen and cursor positio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ext prompt is for the maximum length of each line in the saved</w:t>
      </w:r>
    </w:p>
    <w:p>
      <w:pPr>
        <w:pStyle w:val="PreformattedText"/>
        <w:bidi w:val="0"/>
        <w:jc w:val="left"/>
        <w:rPr/>
      </w:pPr>
      <w:r>
        <w:rPr/>
        <w:tab/>
        <w:t xml:space="preserve">  file.   TheDraw can  generate over  1300 characters  per video line</w:t>
      </w:r>
    </w:p>
    <w:p>
      <w:pPr>
        <w:pStyle w:val="PreformattedText"/>
        <w:bidi w:val="0"/>
        <w:jc w:val="left"/>
        <w:rPr/>
      </w:pPr>
      <w:r>
        <w:rPr/>
        <w:tab/>
        <w:t xml:space="preserve">  (if every character  had  a  differing  color  combination).   Some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s  (such  as  some  bulletin  boards  and  text editors)</w:t>
      </w:r>
    </w:p>
    <w:p>
      <w:pPr>
        <w:pStyle w:val="PreformattedText"/>
        <w:bidi w:val="0"/>
        <w:jc w:val="left"/>
        <w:rPr/>
      </w:pPr>
      <w:r>
        <w:rPr/>
        <w:tab/>
        <w:t xml:space="preserve">  cannot handle  so many  characters per  line.   Limiting the output</w:t>
      </w:r>
    </w:p>
    <w:p>
      <w:pPr>
        <w:pStyle w:val="PreformattedText"/>
        <w:bidi w:val="0"/>
        <w:jc w:val="left"/>
        <w:rPr/>
      </w:pPr>
      <w:r>
        <w:rPr/>
        <w:tab/>
        <w:t xml:space="preserve">  line length  sacrifices display  time for  compatibility with these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s.  If length is no problem, specify [N]ONE for the most</w:t>
      </w:r>
    </w:p>
    <w:p>
      <w:pPr>
        <w:pStyle w:val="PreformattedText"/>
        <w:bidi w:val="0"/>
        <w:jc w:val="left"/>
        <w:rPr/>
      </w:pPr>
      <w:r>
        <w:rPr/>
        <w:tab/>
        <w:t xml:space="preserve">  effici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astly, you  are prompted for the Ansi display speed (a number from</w:t>
      </w:r>
    </w:p>
    <w:p>
      <w:pPr>
        <w:pStyle w:val="PreformattedText"/>
        <w:bidi w:val="0"/>
        <w:jc w:val="left"/>
        <w:rPr/>
      </w:pPr>
      <w:r>
        <w:rPr/>
        <w:tab/>
        <w:t xml:space="preserve">  0 to 100).  The operation is similar  to the  ALT-Q animator redraw</w:t>
      </w:r>
    </w:p>
    <w:p>
      <w:pPr>
        <w:pStyle w:val="PreformattedText"/>
        <w:bidi w:val="0"/>
        <w:jc w:val="left"/>
        <w:rPr/>
      </w:pPr>
      <w:r>
        <w:rPr/>
        <w:tab/>
        <w:t xml:space="preserve">  screen function.   Things are slowed down by adding redundant codes</w:t>
      </w:r>
    </w:p>
    <w:p>
      <w:pPr>
        <w:pStyle w:val="PreformattedText"/>
        <w:bidi w:val="0"/>
        <w:jc w:val="left"/>
        <w:rPr/>
      </w:pPr>
      <w:r>
        <w:rPr/>
        <w:tab/>
        <w:t xml:space="preserve">  after display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No exact equation relates the slowdown speed to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redraw speed.  Display is intimately tied to the computer speed,</w:t>
      </w:r>
    </w:p>
    <w:p>
      <w:pPr>
        <w:pStyle w:val="PreformattedText"/>
        <w:bidi w:val="0"/>
        <w:jc w:val="left"/>
        <w:rPr/>
      </w:pPr>
      <w:r>
        <w:rPr/>
        <w:tab/>
        <w:t xml:space="preserve">     and how the file  ultimately is  displayed.   A program included</w:t>
      </w:r>
    </w:p>
    <w:p>
      <w:pPr>
        <w:pStyle w:val="PreformattedText"/>
        <w:bidi w:val="0"/>
        <w:jc w:val="left"/>
        <w:rPr/>
      </w:pPr>
      <w:r>
        <w:rPr/>
        <w:tab/>
        <w:t xml:space="preserve">     with the  registered version  (BAUDSIM) simulates  the effect of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ing a file over  a modem.   BBS  operators can  find this</w:t>
      </w:r>
    </w:p>
    <w:p>
      <w:pPr>
        <w:pStyle w:val="PreformattedText"/>
        <w:bidi w:val="0"/>
        <w:jc w:val="left"/>
        <w:rPr/>
      </w:pPr>
      <w:r>
        <w:rPr/>
        <w:tab/>
        <w:t xml:space="preserve">     valuable  in  gauging  screens  beforehand.   Experimenting will</w:t>
      </w:r>
    </w:p>
    <w:p>
      <w:pPr>
        <w:pStyle w:val="PreformattedText"/>
        <w:bidi w:val="0"/>
        <w:jc w:val="left"/>
        <w:rPr/>
      </w:pPr>
      <w:r>
        <w:rPr/>
        <w:tab/>
        <w:t xml:space="preserve">     find the best speed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- Ascii Text (no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ASCII, you are  prompted  to  continue  with  a non-color</w:t>
      </w:r>
    </w:p>
    <w:p>
      <w:pPr>
        <w:pStyle w:val="PreformattedText"/>
        <w:bidi w:val="0"/>
        <w:jc w:val="left"/>
        <w:rPr/>
      </w:pPr>
      <w:r>
        <w:rPr/>
        <w:tab/>
        <w:t xml:space="preserve">  image.   The Ascii file produced is similar to any file produced by</w:t>
      </w:r>
    </w:p>
    <w:p>
      <w:pPr>
        <w:pStyle w:val="PreformattedText"/>
        <w:bidi w:val="0"/>
        <w:jc w:val="left"/>
        <w:rPr/>
      </w:pPr>
      <w:r>
        <w:rPr/>
        <w:tab/>
        <w:t xml:space="preserve">  a normal text editor (ie: Dos  EDIT, Brief,  Turbo Pascal/C  IDE or</w:t>
      </w:r>
    </w:p>
    <w:p>
      <w:pPr>
        <w:pStyle w:val="PreformattedText"/>
        <w:bidi w:val="0"/>
        <w:jc w:val="left"/>
        <w:rPr/>
      </w:pPr>
      <w:r>
        <w:rPr/>
        <w:tab/>
        <w:t xml:space="preserve">  Sidekick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is  one difference  in the  approach used by TheDraw however.</w:t>
      </w:r>
    </w:p>
    <w:p>
      <w:pPr>
        <w:pStyle w:val="PreformattedText"/>
        <w:bidi w:val="0"/>
        <w:jc w:val="left"/>
        <w:rPr/>
      </w:pPr>
      <w:r>
        <w:rPr/>
        <w:tab/>
        <w:t xml:space="preserve">  Lines of  Ascii fully  80 characters  wide, are  normally NOT ended</w:t>
      </w:r>
    </w:p>
    <w:p>
      <w:pPr>
        <w:pStyle w:val="PreformattedText"/>
        <w:bidi w:val="0"/>
        <w:jc w:val="left"/>
        <w:rPr/>
      </w:pPr>
      <w:r>
        <w:rPr/>
        <w:tab/>
        <w:t xml:space="preserve">  with carriage return sequences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uch Ascii  files viewed  via the Dos TYPE command display properly</w:t>
      </w:r>
    </w:p>
    <w:p>
      <w:pPr>
        <w:pStyle w:val="PreformattedText"/>
        <w:bidi w:val="0"/>
        <w:jc w:val="left"/>
        <w:rPr/>
      </w:pPr>
      <w:r>
        <w:rPr/>
        <w:tab/>
        <w:t xml:space="preserve">  but do not load correctly into most other software.   Therefore, an</w:t>
      </w:r>
    </w:p>
    <w:p>
      <w:pPr>
        <w:pStyle w:val="PreformattedText"/>
        <w:bidi w:val="0"/>
        <w:jc w:val="left"/>
        <w:rPr/>
      </w:pPr>
      <w:r>
        <w:rPr/>
        <w:tab/>
        <w:t xml:space="preserve">  option  to  force  CR/LF  was  added  to  the Setup Default Options</w:t>
      </w:r>
    </w:p>
    <w:p>
      <w:pPr>
        <w:pStyle w:val="PreformattedText"/>
        <w:bidi w:val="0"/>
        <w:jc w:val="left"/>
        <w:rPr/>
      </w:pPr>
      <w:r>
        <w:rPr/>
        <w:tab/>
        <w:t xml:space="preserve">  configuration (see pulldown OPTIONS menu).  Set this  toggle if you</w:t>
      </w:r>
    </w:p>
    <w:p>
      <w:pPr>
        <w:pStyle w:val="PreformattedText"/>
        <w:bidi w:val="0"/>
        <w:jc w:val="left"/>
        <w:rPr/>
      </w:pPr>
      <w:r>
        <w:rPr/>
        <w:tab/>
        <w:t xml:space="preserve">  are having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 - Avatar Type 0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produces  an AVT/0 type file.  These are compliant with all</w:t>
      </w:r>
    </w:p>
    <w:p>
      <w:pPr>
        <w:pStyle w:val="PreformattedText"/>
        <w:bidi w:val="0"/>
        <w:jc w:val="left"/>
        <w:rPr/>
      </w:pPr>
      <w:r>
        <w:rPr/>
        <w:tab/>
        <w:t xml:space="preserve">  needs for reproducing animation.  There  are two  prompts 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this format, similar to those used by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rst  is identical  to Ansi; initial screen preparation.  This</w:t>
      </w:r>
    </w:p>
    <w:p>
      <w:pPr>
        <w:pStyle w:val="PreformattedText"/>
        <w:bidi w:val="0"/>
        <w:jc w:val="left"/>
        <w:rPr/>
      </w:pPr>
      <w:r>
        <w:rPr/>
        <w:tab/>
        <w:t xml:space="preserve">  controls what happens before the images is displayed. 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R - Clear the screen</w:t>
      </w:r>
    </w:p>
    <w:p>
      <w:pPr>
        <w:pStyle w:val="PreformattedText"/>
        <w:bidi w:val="0"/>
        <w:jc w:val="left"/>
        <w:rPr/>
      </w:pPr>
      <w:r>
        <w:rPr/>
        <w:tab/>
        <w:tab/>
        <w:t>HOME  - Move cursor to the upper-left corner of screen</w:t>
      </w:r>
    </w:p>
    <w:p>
      <w:pPr>
        <w:pStyle w:val="PreformattedText"/>
        <w:bidi w:val="0"/>
        <w:jc w:val="left"/>
        <w:rPr/>
      </w:pPr>
      <w:r>
        <w:rPr/>
        <w:tab/>
        <w:tab/>
        <w:t>NONE  - Leave the screen and cursor positio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econd  prompt is  for display  speed slowdown  (ironic in that</w:t>
      </w:r>
    </w:p>
    <w:p>
      <w:pPr>
        <w:pStyle w:val="PreformattedText"/>
        <w:bidi w:val="0"/>
        <w:jc w:val="left"/>
        <w:rPr/>
      </w:pPr>
      <w:r>
        <w:rPr/>
        <w:tab/>
        <w:t xml:space="preserve">  Avatar was  devised as  a technique  to draw color text faster than</w:t>
      </w:r>
    </w:p>
    <w:p>
      <w:pPr>
        <w:pStyle w:val="PreformattedText"/>
        <w:bidi w:val="0"/>
        <w:jc w:val="left"/>
        <w:rPr/>
      </w:pPr>
      <w:r>
        <w:rPr/>
        <w:tab/>
        <w:t xml:space="preserve">  Ansi).  This is a number  from 0  to 100  enabling you  to slow how</w:t>
      </w:r>
    </w:p>
    <w:p>
      <w:pPr>
        <w:pStyle w:val="PreformattedText"/>
        <w:bidi w:val="0"/>
        <w:jc w:val="left"/>
        <w:rPr/>
      </w:pPr>
      <w:r>
        <w:rPr/>
        <w:tab/>
        <w:t xml:space="preserve">  fast the  Avatar file  is drawn.   Things are slowed down by adding</w:t>
      </w:r>
    </w:p>
    <w:p>
      <w:pPr>
        <w:pStyle w:val="PreformattedText"/>
        <w:bidi w:val="0"/>
        <w:jc w:val="left"/>
        <w:rPr/>
      </w:pPr>
      <w:r>
        <w:rPr/>
        <w:tab/>
        <w:t xml:space="preserve">  redundant control codes in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-Codes / PCBoard / Wildca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in save prompt lists "@-codes" as a  file type,  then prompts</w:t>
      </w:r>
    </w:p>
    <w:p>
      <w:pPr>
        <w:pStyle w:val="PreformattedText"/>
        <w:bidi w:val="0"/>
        <w:jc w:val="left"/>
        <w:rPr/>
      </w:pPr>
      <w:r>
        <w:rPr/>
        <w:tab/>
        <w:t xml:space="preserve">  for the  PCBoard or  Wildcat variation.  These are so close to each</w:t>
      </w:r>
    </w:p>
    <w:p>
      <w:pPr>
        <w:pStyle w:val="PreformattedText"/>
        <w:bidi w:val="0"/>
        <w:jc w:val="left"/>
        <w:rPr/>
      </w:pPr>
      <w:r>
        <w:rPr/>
        <w:tab/>
        <w:t xml:space="preserve">  other both are cover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ke the Avatar format above, there  are two  parameter options for</w:t>
      </w:r>
    </w:p>
    <w:p>
      <w:pPr>
        <w:pStyle w:val="PreformattedText"/>
        <w:bidi w:val="0"/>
        <w:jc w:val="left"/>
        <w:rPr/>
      </w:pPr>
      <w:r>
        <w:rPr/>
        <w:tab/>
        <w:t xml:space="preserve">  video preparation  and display speed.  The first prompt only offers</w:t>
      </w:r>
    </w:p>
    <w:p>
      <w:pPr>
        <w:pStyle w:val="PreformattedText"/>
        <w:bidi w:val="0"/>
        <w:jc w:val="left"/>
        <w:rPr/>
      </w:pPr>
      <w:r>
        <w:rPr/>
        <w:tab/>
        <w:t xml:space="preserve">  Clear Screen or None.   TheDraw  AT-Code files  do not  provide for</w:t>
      </w:r>
    </w:p>
    <w:p>
      <w:pPr>
        <w:pStyle w:val="PreformattedText"/>
        <w:bidi w:val="0"/>
        <w:jc w:val="left"/>
        <w:rPr/>
      </w:pPr>
      <w:r>
        <w:rPr/>
        <w:tab/>
        <w:t xml:space="preserve">  cursor control, and thus the cursor Home option is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T-Code format was devised to simplify the system operators job</w:t>
      </w:r>
    </w:p>
    <w:p>
      <w:pPr>
        <w:pStyle w:val="PreformattedText"/>
        <w:bidi w:val="0"/>
        <w:jc w:val="left"/>
        <w:rPr/>
      </w:pPr>
      <w:r>
        <w:rPr/>
        <w:tab/>
        <w:t xml:space="preserve">  in create screens.  Only one need be  created, and  the BBS filters</w:t>
      </w:r>
    </w:p>
    <w:p>
      <w:pPr>
        <w:pStyle w:val="PreformattedText"/>
        <w:bidi w:val="0"/>
        <w:jc w:val="left"/>
        <w:rPr/>
      </w:pPr>
      <w:r>
        <w:rPr/>
        <w:tab/>
        <w:t xml:space="preserve">  out  color  codes  for  users  not  wanting  Ansi  graphics.  It is</w:t>
      </w:r>
    </w:p>
    <w:p>
      <w:pPr>
        <w:pStyle w:val="PreformattedText"/>
        <w:bidi w:val="0"/>
        <w:jc w:val="left"/>
        <w:rPr/>
      </w:pPr>
      <w:r>
        <w:rPr/>
        <w:tab/>
        <w:t xml:space="preserve">  unfortunate the authors did not consider the ease at which a simple</w:t>
      </w:r>
    </w:p>
    <w:p>
      <w:pPr>
        <w:pStyle w:val="PreformattedText"/>
        <w:bidi w:val="0"/>
        <w:jc w:val="left"/>
        <w:rPr/>
      </w:pPr>
      <w:r>
        <w:rPr/>
        <w:tab/>
        <w:t xml:space="preserve">  Ansi filter could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contains  a convenient  quick reference of most PCBoard and</w:t>
      </w:r>
    </w:p>
    <w:p>
      <w:pPr>
        <w:pStyle w:val="PreformattedText"/>
        <w:bidi w:val="0"/>
        <w:jc w:val="left"/>
        <w:rPr/>
      </w:pPr>
      <w:r>
        <w:rPr/>
        <w:tab/>
        <w:t xml:space="preserve">  WildCat BBS macro codes (such as @CLS@, @USER@, @LASTCALL@).  These</w:t>
      </w:r>
    </w:p>
    <w:p>
      <w:pPr>
        <w:pStyle w:val="PreformattedText"/>
        <w:bidi w:val="0"/>
        <w:jc w:val="left"/>
        <w:rPr/>
      </w:pPr>
      <w:r>
        <w:rPr/>
        <w:tab/>
        <w:t xml:space="preserve">  can be  also typed manually onto the screen.  No special 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 is done with these codes beyond the reference  screen.   The actual</w:t>
      </w:r>
    </w:p>
    <w:p>
      <w:pPr>
        <w:pStyle w:val="PreformattedText"/>
        <w:bidi w:val="0"/>
        <w:jc w:val="left"/>
        <w:rPr/>
      </w:pPr>
      <w:r>
        <w:rPr/>
        <w:tab/>
        <w:t xml:space="preserve">  field lengths  of some macros might affect your screen display, and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compensa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olor combinations of  Black-on-Black (code  $00), and Blinking</w:t>
      </w:r>
    </w:p>
    <w:p>
      <w:pPr>
        <w:pStyle w:val="PreformattedText"/>
        <w:bidi w:val="0"/>
        <w:jc w:val="left"/>
        <w:rPr/>
      </w:pPr>
      <w:r>
        <w:rPr/>
        <w:tab/>
        <w:t xml:space="preserve">  White-on-Lightgray (code  $FF) are  not permitted by PCBoard and/or</w:t>
      </w:r>
    </w:p>
    <w:p>
      <w:pPr>
        <w:pStyle w:val="PreformattedText"/>
        <w:bidi w:val="0"/>
        <w:jc w:val="left"/>
        <w:rPr/>
      </w:pPr>
      <w:r>
        <w:rPr/>
        <w:tab/>
        <w:t xml:space="preserve">  Wildcat.  These are  translated into  Lightgray-on-Black (code $0F)</w:t>
      </w:r>
    </w:p>
    <w:p>
      <w:pPr>
        <w:pStyle w:val="PreformattedText"/>
        <w:bidi w:val="0"/>
        <w:jc w:val="left"/>
        <w:rPr/>
      </w:pPr>
      <w:r>
        <w:rPr/>
        <w:tab/>
        <w:t xml:space="preserve">  and  White-on-Lightgray   (code  $7F)  accordingly  by  TheDraw  as</w:t>
      </w:r>
    </w:p>
    <w:p>
      <w:pPr>
        <w:pStyle w:val="PreformattedText"/>
        <w:bidi w:val="0"/>
        <w:jc w:val="left"/>
        <w:rPr/>
      </w:pPr>
      <w:r>
        <w:rPr/>
        <w:tab/>
        <w:t xml:space="preserve"> 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- Binary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duces a straight data byte dump of the video screen.   This data</w:t>
      </w:r>
    </w:p>
    <w:p>
      <w:pPr>
        <w:pStyle w:val="PreformattedText"/>
        <w:bidi w:val="0"/>
        <w:jc w:val="left"/>
        <w:rPr/>
      </w:pPr>
      <w:r>
        <w:rPr/>
        <w:tab/>
        <w:t xml:space="preserve">  format is  generic.   It is useful for many things, such as loading</w:t>
      </w:r>
    </w:p>
    <w:p>
      <w:pPr>
        <w:pStyle w:val="PreformattedText"/>
        <w:bidi w:val="0"/>
        <w:jc w:val="left"/>
        <w:rPr/>
      </w:pPr>
      <w:r>
        <w:rPr/>
        <w:tab/>
        <w:t xml:space="preserve">  screen images directly to video ram,  etc...    This  will  be 4000</w:t>
      </w:r>
    </w:p>
    <w:p>
      <w:pPr>
        <w:pStyle w:val="PreformattedText"/>
        <w:bidi w:val="0"/>
        <w:jc w:val="left"/>
        <w:rPr/>
      </w:pPr>
      <w:r>
        <w:rPr/>
        <w:tab/>
        <w:t xml:space="preserve">  bytes for a standard 80x25 screen; larger for EGA/V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- Basic BSav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file  is  identical  to  a binary screen dump, except loading</w:t>
      </w:r>
    </w:p>
    <w:p>
      <w:pPr>
        <w:pStyle w:val="PreformattedText"/>
        <w:bidi w:val="0"/>
        <w:jc w:val="left"/>
        <w:rPr/>
      </w:pPr>
      <w:r>
        <w:rPr/>
        <w:tab/>
        <w:t xml:space="preserve">  codes for Basic are placed at the front.  These files can be loaded</w:t>
      </w:r>
    </w:p>
    <w:p>
      <w:pPr>
        <w:pStyle w:val="PreformattedText"/>
        <w:bidi w:val="0"/>
        <w:jc w:val="left"/>
        <w:rPr/>
      </w:pPr>
      <w:r>
        <w:rPr/>
        <w:tab/>
        <w:t xml:space="preserve">  from basic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F SEG = &amp;HB800 : BLOAD"filespec.BS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 monochrome monitor, replace the B800 with B000 in the</w:t>
      </w:r>
    </w:p>
    <w:p>
      <w:pPr>
        <w:pStyle w:val="PreformattedText"/>
        <w:bidi w:val="0"/>
        <w:jc w:val="left"/>
        <w:rPr/>
      </w:pPr>
      <w:r>
        <w:rPr/>
        <w:tab/>
        <w:t xml:space="preserve">  above line.  BSAVE files are always saved to the full screen width.</w:t>
      </w:r>
    </w:p>
    <w:p>
      <w:pPr>
        <w:pStyle w:val="PreformattedText"/>
        <w:bidi w:val="0"/>
        <w:jc w:val="left"/>
        <w:rPr/>
      </w:pPr>
      <w:r>
        <w:rPr/>
        <w:tab/>
        <w:t xml:space="preserve">  Block saves are limited by this restric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- Dos Executable 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duces a truly separate program executable from Dos by typing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 name.  COM  files are  useful in  batch files  and the like</w:t>
      </w:r>
    </w:p>
    <w:p>
      <w:pPr>
        <w:pStyle w:val="PreformattedText"/>
        <w:bidi w:val="0"/>
        <w:jc w:val="left"/>
        <w:rPr/>
      </w:pPr>
      <w:r>
        <w:rPr/>
        <w:tab/>
        <w:t xml:space="preserve">  for -fast-  displaying.  COM file screen blocks (via ALT-B) display</w:t>
      </w:r>
    </w:p>
    <w:p>
      <w:pPr>
        <w:pStyle w:val="PreformattedText"/>
        <w:bidi w:val="0"/>
        <w:jc w:val="left"/>
        <w:rPr/>
      </w:pPr>
      <w:r>
        <w:rPr/>
        <w:tab/>
        <w:t xml:space="preserve">  only  the  block  without  changing  anything  else.     You  could</w:t>
      </w:r>
    </w:p>
    <w:p>
      <w:pPr>
        <w:pStyle w:val="PreformattedText"/>
        <w:bidi w:val="0"/>
        <w:jc w:val="left"/>
        <w:rPr/>
      </w:pPr>
      <w:r>
        <w:rPr/>
        <w:tab/>
        <w:t xml:space="preserve">  conceivably generate a "layering" windows effect if you so desired.</w:t>
      </w:r>
    </w:p>
    <w:p>
      <w:pPr>
        <w:pStyle w:val="PreformattedText"/>
        <w:bidi w:val="0"/>
        <w:jc w:val="left"/>
        <w:rPr/>
      </w:pPr>
      <w:r>
        <w:rPr/>
        <w:tab/>
        <w:t xml:space="preserve">  TheDraw has  three different  styles of  COM file,  and selects the</w:t>
      </w:r>
    </w:p>
    <w:p>
      <w:pPr>
        <w:pStyle w:val="PreformattedText"/>
        <w:bidi w:val="0"/>
        <w:jc w:val="left"/>
        <w:rPr/>
      </w:pPr>
      <w:r>
        <w:rPr/>
        <w:tab/>
        <w:t xml:space="preserve">  most appropriate to minimiz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M -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M  produces  a  list  of  DB  data statements for use by assembly</w:t>
      </w:r>
    </w:p>
    <w:p>
      <w:pPr>
        <w:pStyle w:val="PreformattedText"/>
        <w:bidi w:val="0"/>
        <w:jc w:val="left"/>
        <w:rPr/>
      </w:pPr>
      <w:r>
        <w:rPr/>
        <w:tab/>
        <w:t xml:space="preserve">  language  programmers.    Additional  suboptions  are  available to</w:t>
      </w:r>
    </w:p>
    <w:p>
      <w:pPr>
        <w:pStyle w:val="PreformattedText"/>
        <w:bidi w:val="0"/>
        <w:jc w:val="left"/>
        <w:rPr/>
      </w:pPr>
      <w:r>
        <w:rPr/>
        <w:tab/>
        <w:t xml:space="preserve">  specify  the  assembler  data  format.   You can specify to Crunch,</w:t>
      </w:r>
    </w:p>
    <w:p>
      <w:pPr>
        <w:pStyle w:val="PreformattedText"/>
        <w:bidi w:val="0"/>
        <w:jc w:val="left"/>
        <w:rPr/>
      </w:pPr>
      <w:r>
        <w:rPr/>
        <w:tab/>
        <w:t xml:space="preserve">  output only Ascii characters, or generate a normal file.  Crunching</w:t>
      </w:r>
    </w:p>
    <w:p>
      <w:pPr>
        <w:pStyle w:val="PreformattedText"/>
        <w:bidi w:val="0"/>
        <w:jc w:val="left"/>
        <w:rPr/>
      </w:pPr>
      <w:r>
        <w:rPr/>
        <w:tab/>
        <w:t xml:space="preserve">  uses a  custom technique  for compressing color changes and strings</w:t>
      </w:r>
    </w:p>
    <w:p>
      <w:pPr>
        <w:pStyle w:val="PreformattedText"/>
        <w:bidi w:val="0"/>
        <w:jc w:val="left"/>
        <w:rPr/>
      </w:pPr>
      <w:r>
        <w:rPr/>
        <w:tab/>
        <w:t xml:space="preserve">  of identical characters to make the smallest possi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To display a crunched  file you  must use  the uncruncher</w:t>
      </w:r>
    </w:p>
    <w:p>
      <w:pPr>
        <w:pStyle w:val="PreformattedText"/>
        <w:bidi w:val="0"/>
        <w:jc w:val="left"/>
        <w:rPr/>
      </w:pPr>
      <w:r>
        <w:rPr/>
        <w:tab/>
        <w:t xml:space="preserve">     routine included  (file UNCRUNCH.ASM).   This  file has comments</w:t>
      </w:r>
    </w:p>
    <w:p>
      <w:pPr>
        <w:pStyle w:val="PreformattedText"/>
        <w:bidi w:val="0"/>
        <w:jc w:val="left"/>
        <w:rPr/>
      </w:pPr>
      <w:r>
        <w:rPr/>
        <w:tab/>
        <w:t xml:space="preserve">     explaining its use.  It is compatible with  Microsoft (MASM) and</w:t>
      </w:r>
    </w:p>
    <w:p>
      <w:pPr>
        <w:pStyle w:val="PreformattedText"/>
        <w:bidi w:val="0"/>
        <w:jc w:val="left"/>
        <w:rPr/>
      </w:pPr>
      <w:r>
        <w:rPr/>
        <w:tab/>
        <w:t xml:space="preserve">     Borland  (TASM)  assemblers.    Simple formatting changes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 required for other vendors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scii format saves  only characters  on the  screen.   No color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  information  is  stored.    The  Normal format is a pure</w:t>
      </w:r>
    </w:p>
    <w:p>
      <w:pPr>
        <w:pStyle w:val="PreformattedText"/>
        <w:bidi w:val="0"/>
        <w:jc w:val="left"/>
        <w:rPr/>
      </w:pPr>
      <w:r>
        <w:rPr/>
        <w:tab/>
        <w:t xml:space="preserve">  binary dump of the screen,  converted  to  an  assembler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also prompted for a reference identifier to use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be the  name used  to access  the data  within a  program.  TheDraw</w:t>
      </w:r>
    </w:p>
    <w:p>
      <w:pPr>
        <w:pStyle w:val="PreformattedText"/>
        <w:bidi w:val="0"/>
        <w:jc w:val="left"/>
        <w:rPr/>
      </w:pPr>
      <w:r>
        <w:rPr/>
        <w:tab/>
        <w:t xml:space="preserve">  takes this  and generates  statements to simplify programming.  For</w:t>
      </w:r>
    </w:p>
    <w:p>
      <w:pPr>
        <w:pStyle w:val="PreformattedText"/>
        <w:bidi w:val="0"/>
        <w:jc w:val="left"/>
        <w:rPr/>
      </w:pPr>
      <w:r>
        <w:rPr/>
        <w:tab/>
        <w:t xml:space="preserve">  instance, assume a standard full screen with the default IMAGE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MAGEDATA_WIDTH EQU 80</w:t>
      </w:r>
    </w:p>
    <w:p>
      <w:pPr>
        <w:pStyle w:val="PreformattedText"/>
        <w:bidi w:val="0"/>
        <w:jc w:val="left"/>
        <w:rPr/>
      </w:pPr>
      <w:r>
        <w:rPr/>
        <w:tab/>
        <w:tab/>
        <w:t>IMAGEDATA_DEPTH EQU 25</w:t>
      </w:r>
    </w:p>
    <w:p>
      <w:pPr>
        <w:pStyle w:val="PreformattedText"/>
        <w:bidi w:val="0"/>
        <w:jc w:val="left"/>
        <w:rPr/>
      </w:pPr>
      <w:r>
        <w:rPr/>
        <w:tab/>
        <w:tab/>
        <w:t>IMAGEDATA_LENGTH EQU 4000</w:t>
      </w:r>
    </w:p>
    <w:p>
      <w:pPr>
        <w:pStyle w:val="PreformattedText"/>
        <w:bidi w:val="0"/>
        <w:jc w:val="left"/>
        <w:rPr/>
      </w:pPr>
      <w:r>
        <w:rPr/>
        <w:tab/>
        <w:tab/>
        <w:t>IMAGEDATA LABEL BY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 data for screen image follows 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width and depth statements reflect  the character  dim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 image  saved.  Saving a block changes them appropriately.  This</w:t>
      </w:r>
    </w:p>
    <w:p>
      <w:pPr>
        <w:pStyle w:val="PreformattedText"/>
        <w:bidi w:val="0"/>
        <w:jc w:val="left"/>
        <w:rPr/>
      </w:pPr>
      <w:r>
        <w:rPr/>
        <w:tab/>
        <w:t xml:space="preserve">  facilitates easier program development.  Instead of directly coding</w:t>
      </w:r>
    </w:p>
    <w:p>
      <w:pPr>
        <w:pStyle w:val="PreformattedText"/>
        <w:bidi w:val="0"/>
        <w:jc w:val="left"/>
        <w:rPr/>
      </w:pPr>
      <w:r>
        <w:rPr/>
        <w:tab/>
        <w:t xml:space="preserve">  block sizes  refer to  the above identifiers.  Thus elimin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need to remember arbitrary  block sizes  and the  dreaded so called</w:t>
      </w:r>
    </w:p>
    <w:p>
      <w:pPr>
        <w:pStyle w:val="PreformattedText"/>
        <w:bidi w:val="0"/>
        <w:jc w:val="left"/>
        <w:rPr/>
      </w:pPr>
      <w:r>
        <w:rPr/>
        <w:tab/>
        <w:t xml:space="preserve">  "magic 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- Turbo Pascal Compatibl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operates  the same  as the  ASM option described above, except</w:t>
      </w:r>
    </w:p>
    <w:p>
      <w:pPr>
        <w:pStyle w:val="PreformattedText"/>
        <w:bidi w:val="0"/>
        <w:jc w:val="left"/>
        <w:rPr/>
      </w:pPr>
      <w:r>
        <w:rPr/>
        <w:tab/>
        <w:t xml:space="preserve">  the output is in a Turbo  Pascal compatible  CONST structure.   See</w:t>
      </w:r>
    </w:p>
    <w:p>
      <w:pPr>
        <w:pStyle w:val="PreformattedText"/>
        <w:bidi w:val="0"/>
        <w:jc w:val="left"/>
        <w:rPr/>
      </w:pPr>
      <w:r>
        <w:rPr/>
        <w:tab/>
        <w:t xml:space="preserve">  Appendix B for the section entitled "Programmers Programming Tips".</w:t>
      </w:r>
    </w:p>
    <w:p>
      <w:pPr>
        <w:pStyle w:val="PreformattedText"/>
        <w:bidi w:val="0"/>
        <w:jc w:val="left"/>
        <w:rPr/>
      </w:pPr>
      <w:r>
        <w:rPr/>
        <w:tab/>
        <w:t xml:space="preserve">  To use the Crunched file format, use the file UNCRUNCH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Language - C Formatted Compatibl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gain, this  operates the  same as  the ASM  option.  The format is</w:t>
      </w:r>
    </w:p>
    <w:p>
      <w:pPr>
        <w:pStyle w:val="PreformattedText"/>
        <w:bidi w:val="0"/>
        <w:jc w:val="left"/>
        <w:rPr/>
      </w:pPr>
      <w:r>
        <w:rPr/>
        <w:tab/>
        <w:t xml:space="preserve">  standard predefined  C array  of type  char.   Crunched screens are</w:t>
      </w:r>
    </w:p>
    <w:p>
      <w:pPr>
        <w:pStyle w:val="PreformattedText"/>
        <w:bidi w:val="0"/>
        <w:jc w:val="left"/>
        <w:rPr/>
      </w:pPr>
      <w:r>
        <w:rPr/>
        <w:tab/>
        <w:t xml:space="preserve">  handled  using   routines  in   the  two   files  UNCRUN_N.OBJ  and</w:t>
      </w:r>
    </w:p>
    <w:p>
      <w:pPr>
        <w:pStyle w:val="PreformattedText"/>
        <w:bidi w:val="0"/>
        <w:jc w:val="left"/>
        <w:rPr/>
      </w:pPr>
      <w:r>
        <w:rPr/>
        <w:tab/>
        <w:t xml:space="preserve">  UNCRUN_F.OBJ (for near and  far  code  models  respectfully).   The</w:t>
      </w:r>
    </w:p>
    <w:p>
      <w:pPr>
        <w:pStyle w:val="PreformattedText"/>
        <w:bidi w:val="0"/>
        <w:jc w:val="left"/>
        <w:rPr/>
      </w:pPr>
      <w:r>
        <w:rPr/>
        <w:tab/>
        <w:t xml:space="preserve">  header file UNCRUNCH.H contains instructions on their proper usage.</w:t>
      </w:r>
    </w:p>
    <w:p>
      <w:pPr>
        <w:pStyle w:val="PreformattedText"/>
        <w:bidi w:val="0"/>
        <w:jc w:val="left"/>
        <w:rPr/>
      </w:pPr>
      <w:r>
        <w:rPr/>
        <w:tab/>
        <w:t xml:space="preserve">  In short, depending on the code model use select (near or far), the</w:t>
      </w:r>
    </w:p>
    <w:p>
      <w:pPr>
        <w:pStyle w:val="PreformattedText"/>
        <w:bidi w:val="0"/>
        <w:jc w:val="left"/>
        <w:rPr/>
      </w:pPr>
      <w:r>
        <w:rPr/>
        <w:tab/>
        <w:t xml:space="preserve">  corresponding object must be linked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- Intel Compatible Object 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is  a  file  format  compatible with many high level language</w:t>
      </w:r>
    </w:p>
    <w:p>
      <w:pPr>
        <w:pStyle w:val="PreformattedText"/>
        <w:bidi w:val="0"/>
        <w:jc w:val="left"/>
        <w:rPr/>
      </w:pPr>
      <w:r>
        <w:rPr/>
        <w:tab/>
        <w:t xml:space="preserve">  compilers.  Object files  can be  produced with  screen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crunched, ascii  only, or  binary normal  (as in ASM format).  Four</w:t>
      </w:r>
    </w:p>
    <w:p>
      <w:pPr>
        <w:pStyle w:val="PreformattedText"/>
        <w:bidi w:val="0"/>
        <w:jc w:val="left"/>
        <w:rPr/>
      </w:pPr>
      <w:r>
        <w:rPr/>
        <w:tab/>
        <w:t xml:space="preserve">  code/data model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urbo Pascal v4.0 (and abo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QuickBasic v4.0 (and abo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mall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ar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P40 format is compatible with Turbo Pascal  v4.0 through v7.0,</w:t>
      </w:r>
    </w:p>
    <w:p>
      <w:pPr>
        <w:pStyle w:val="PreformattedText"/>
        <w:bidi w:val="0"/>
        <w:jc w:val="left"/>
        <w:rPr/>
      </w:pPr>
      <w:r>
        <w:rPr/>
        <w:tab/>
        <w:t xml:space="preserve">  and Borland  Pascal v7.0.   Data saved to these files is referenced</w:t>
      </w:r>
    </w:p>
    <w:p>
      <w:pPr>
        <w:pStyle w:val="PreformattedText"/>
        <w:bidi w:val="0"/>
        <w:jc w:val="left"/>
        <w:rPr/>
      </w:pPr>
      <w:r>
        <w:rPr/>
        <w:tab/>
        <w:t xml:space="preserve">  by external procedure calls and  pointers.    Refer  to  the topics</w:t>
      </w:r>
    </w:p>
    <w:p>
      <w:pPr>
        <w:pStyle w:val="PreformattedText"/>
        <w:bidi w:val="0"/>
        <w:jc w:val="left"/>
        <w:rPr/>
      </w:pPr>
      <w:r>
        <w:rPr/>
        <w:tab/>
        <w:t xml:space="preserve">  "TURBO PASCAL v4.0 through v5.5" and "TURBO PASCAL VERSION 6.0/7.0"</w:t>
      </w:r>
    </w:p>
    <w:p>
      <w:pPr>
        <w:pStyle w:val="PreformattedText"/>
        <w:bidi w:val="0"/>
        <w:jc w:val="left"/>
        <w:rPr/>
      </w:pPr>
      <w:r>
        <w:rPr/>
        <w:tab/>
        <w:t xml:space="preserve">  in the Programmers Programming Tips section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QB40 format is for use  with QuickBasic  v4.0 and  higher.  The</w:t>
      </w:r>
    </w:p>
    <w:p>
      <w:pPr>
        <w:pStyle w:val="PreformattedText"/>
        <w:bidi w:val="0"/>
        <w:jc w:val="left"/>
        <w:rPr/>
      </w:pPr>
      <w:r>
        <w:rPr/>
        <w:tab/>
        <w:t xml:space="preserve">  image data  saved to these files are referenced by provide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routines.  The  object  files  are  linkable  (if  you  use  the BC</w:t>
      </w:r>
    </w:p>
    <w:p>
      <w:pPr>
        <w:pStyle w:val="PreformattedText"/>
        <w:bidi w:val="0"/>
        <w:jc w:val="left"/>
        <w:rPr/>
      </w:pPr>
      <w:r>
        <w:rPr/>
        <w:tab/>
        <w:t xml:space="preserve">  compiler),  or  can  be  incorporated  into a Quick Library for use</w:t>
      </w:r>
    </w:p>
    <w:p>
      <w:pPr>
        <w:pStyle w:val="PreformattedText"/>
        <w:bidi w:val="0"/>
        <w:jc w:val="left"/>
        <w:rPr/>
      </w:pPr>
      <w:r>
        <w:rPr/>
        <w:tab/>
        <w:t xml:space="preserve">  within the  QuickBasic environment.   When  linking separately, you</w:t>
      </w:r>
    </w:p>
    <w:p>
      <w:pPr>
        <w:pStyle w:val="PreformattedText"/>
        <w:bidi w:val="0"/>
        <w:jc w:val="left"/>
        <w:rPr/>
      </w:pPr>
      <w:r>
        <w:rPr/>
        <w:tab/>
        <w:t xml:space="preserve">  must include  the file QBUTIL.LIB in addition to any TheDraw object</w:t>
      </w:r>
    </w:p>
    <w:p>
      <w:pPr>
        <w:pStyle w:val="PreformattedText"/>
        <w:bidi w:val="0"/>
        <w:jc w:val="left"/>
        <w:rPr/>
      </w:pPr>
      <w:r>
        <w:rPr/>
        <w:tab/>
        <w:t xml:space="preserve">  files.  To simplify  matters,  you  can  merge  the  QBUTIL.LIB and</w:t>
      </w:r>
    </w:p>
    <w:p>
      <w:pPr>
        <w:pStyle w:val="PreformattedText"/>
        <w:bidi w:val="0"/>
        <w:jc w:val="left"/>
        <w:rPr/>
      </w:pPr>
      <w:r>
        <w:rPr/>
        <w:tab/>
        <w:t xml:space="preserve">  object files into o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batch  file MAKEQLB.BAT  is provided  to create the Quick Library</w:t>
      </w:r>
    </w:p>
    <w:p>
      <w:pPr>
        <w:pStyle w:val="PreformattedText"/>
        <w:bidi w:val="0"/>
        <w:jc w:val="left"/>
        <w:rPr/>
      </w:pPr>
      <w:r>
        <w:rPr/>
        <w:tab/>
        <w:t xml:space="preserve">  and separate  library files  easily.   To use,  the first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the name of the quick library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parameters are TheDraw object files plus other object</w:t>
      </w:r>
    </w:p>
    <w:p>
      <w:pPr>
        <w:pStyle w:val="PreformattedText"/>
        <w:bidi w:val="0"/>
        <w:jc w:val="left"/>
        <w:rPr/>
      </w:pPr>
      <w:r>
        <w:rPr/>
        <w:tab/>
        <w:t xml:space="preserve">  (.OBJ) and library (.LIB) files you want include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KEQLB testlib IMAGE1.OBJ IMAGE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reates the files named TESTLIB.LIB and TESTLIB.QLB.   Note no</w:t>
      </w:r>
    </w:p>
    <w:p>
      <w:pPr>
        <w:pStyle w:val="PreformattedText"/>
        <w:bidi w:val="0"/>
        <w:jc w:val="left"/>
        <w:rPr/>
      </w:pPr>
      <w:r>
        <w:rPr/>
        <w:tab/>
        <w:t xml:space="preserve">  file  extension  was  specified  on  the "testlib" parameter above,</w:t>
      </w:r>
    </w:p>
    <w:p>
      <w:pPr>
        <w:pStyle w:val="PreformattedText"/>
        <w:bidi w:val="0"/>
        <w:jc w:val="left"/>
        <w:rPr/>
      </w:pPr>
      <w:r>
        <w:rPr/>
        <w:tab/>
        <w:t xml:space="preserve">  since the  batch file  adds ".LIB"  and ".QLB"  automatically.  The</w:t>
      </w:r>
    </w:p>
    <w:p>
      <w:pPr>
        <w:pStyle w:val="PreformattedText"/>
        <w:bidi w:val="0"/>
        <w:jc w:val="left"/>
        <w:rPr/>
      </w:pPr>
      <w:r>
        <w:rPr/>
        <w:tab/>
        <w:t xml:space="preserve">  Quick Library contains the display routines (from QBUTIL.LIB, which</w:t>
      </w:r>
    </w:p>
    <w:p>
      <w:pPr>
        <w:pStyle w:val="PreformattedText"/>
        <w:bidi w:val="0"/>
        <w:jc w:val="left"/>
        <w:rPr/>
      </w:pPr>
      <w:r>
        <w:rPr/>
        <w:tab/>
        <w:t xml:space="preserve">  is always added by the  batch  file),  plus  the  screen  images in</w:t>
      </w:r>
    </w:p>
    <w:p>
      <w:pPr>
        <w:pStyle w:val="PreformattedText"/>
        <w:bidi w:val="0"/>
        <w:jc w:val="left"/>
        <w:rPr/>
      </w:pPr>
      <w:r>
        <w:rPr/>
        <w:tab/>
        <w:t xml:space="preserve">  IMAGE1.OBJ  and  IMAGE2.OBJ.    See the topic "MICROSOFT QUICKBASIC</w:t>
      </w:r>
    </w:p>
    <w:p>
      <w:pPr>
        <w:pStyle w:val="PreformattedText"/>
        <w:bidi w:val="0"/>
        <w:jc w:val="left"/>
        <w:rPr/>
      </w:pPr>
      <w:r>
        <w:rPr/>
        <w:tab/>
        <w:t xml:space="preserve">  v4.0 AND v4.5" in  the  Programmers  Programming  Tips  section for</w:t>
      </w:r>
    </w:p>
    <w:p>
      <w:pPr>
        <w:pStyle w:val="PreformattedText"/>
        <w:bidi w:val="0"/>
        <w:jc w:val="left"/>
        <w:rPr/>
      </w:pPr>
      <w:r>
        <w:rPr/>
        <w:tab/>
        <w:t xml:space="preserve">  examples 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BJECT FILE DATA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ata formats use the following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mall Data        Large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���������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gment:      _DATA</w:t>
        <w:tab/>
        <w:t xml:space="preserve">  filename_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roup:        DGROUP         filename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"filename" is the actual filename give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 last  prompt  under  object  files  is  for the data reference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r.  This is the name  you  will  use  in  your  program to</w:t>
      </w:r>
    </w:p>
    <w:p>
      <w:pPr>
        <w:pStyle w:val="PreformattedText"/>
        <w:bidi w:val="0"/>
        <w:jc w:val="left"/>
        <w:rPr/>
      </w:pPr>
      <w:r>
        <w:rPr/>
        <w:tab/>
        <w:t xml:space="preserve">  access the  object data.   It  defaults to  IMAGEDATA (for TP40 and</w:t>
      </w:r>
    </w:p>
    <w:p>
      <w:pPr>
        <w:pStyle w:val="PreformattedText"/>
        <w:bidi w:val="0"/>
        <w:jc w:val="left"/>
        <w:rPr/>
      </w:pPr>
      <w:r>
        <w:rPr/>
        <w:tab/>
        <w:t xml:space="preserve">  QuickBasic) or _IMAGEDATA (Small or Large Data).  The underscore is</w:t>
      </w:r>
    </w:p>
    <w:p>
      <w:pPr>
        <w:pStyle w:val="PreformattedText"/>
        <w:bidi w:val="0"/>
        <w:jc w:val="left"/>
        <w:rPr/>
      </w:pPr>
      <w:r>
        <w:rPr/>
        <w:tab/>
        <w:t xml:space="preserve">  usually  required   for  small   or  large  data  formats,  but  is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 and compiler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ove identifier is used to  directly reference  the image data</w:t>
      </w:r>
    </w:p>
    <w:p>
      <w:pPr>
        <w:pStyle w:val="PreformattedText"/>
        <w:bidi w:val="0"/>
        <w:jc w:val="left"/>
        <w:rPr/>
      </w:pPr>
      <w:r>
        <w:rPr/>
        <w:tab/>
        <w:t xml:space="preserve">  stored.      In   addition,   TheDraw  generates  three 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identifiers similar to the ASM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&lt;identname&gt;_WIDTH   &lt;identname&gt;_DEPTH   &lt;identname&gt;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QuickBasic users the following identifiers are used,  called as</w:t>
      </w:r>
    </w:p>
    <w:p>
      <w:pPr>
        <w:pStyle w:val="PreformattedText"/>
        <w:bidi w:val="0"/>
        <w:jc w:val="left"/>
        <w:rPr/>
      </w:pPr>
      <w:r>
        <w:rPr/>
        <w:tab/>
        <w:t xml:space="preserve">  subroutine functions to obtain the wante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lt;identname&gt;WIDTH   &lt;identname&gt;DEPTH   &lt;identname&gt;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ll  cases, these  contain the dimensions of the block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(width and depth).  The last identifier specifies how long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block is.   The  width/depth values  are useful for drawing windows</w:t>
      </w:r>
    </w:p>
    <w:p>
      <w:pPr>
        <w:pStyle w:val="PreformattedText"/>
        <w:bidi w:val="0"/>
        <w:jc w:val="left"/>
        <w:rPr/>
      </w:pPr>
      <w:r>
        <w:rPr/>
        <w:tab/>
        <w:t xml:space="preserve">  and other related functions.   The  length parameter  is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 display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Data File - TheDraw Setup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format  saves  everything  about the current configur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eDraw.  In normal edit mode, all occupied page layers  are saved.</w:t>
      </w:r>
    </w:p>
    <w:p>
      <w:pPr>
        <w:pStyle w:val="PreformattedText"/>
        <w:bidi w:val="0"/>
        <w:jc w:val="left"/>
        <w:rPr/>
      </w:pPr>
      <w:r>
        <w:rPr/>
        <w:tab/>
        <w:t xml:space="preserve">  In animation  mode, the complete animation sequence is stored.  All</w:t>
      </w:r>
    </w:p>
    <w:p>
      <w:pPr>
        <w:pStyle w:val="PreformattedText"/>
        <w:bidi w:val="0"/>
        <w:jc w:val="left"/>
        <w:rPr/>
      </w:pPr>
      <w:r>
        <w:rPr/>
        <w:tab/>
        <w:t xml:space="preserve">  other parameters are saved  also  (ie:  current  colors,  tab line,</w:t>
      </w:r>
    </w:p>
    <w:p>
      <w:pPr>
        <w:pStyle w:val="PreformattedText"/>
        <w:bidi w:val="0"/>
        <w:jc w:val="left"/>
        <w:rPr/>
      </w:pPr>
      <w:r>
        <w:rPr/>
        <w:tab/>
        <w:t xml:space="preserve">  cursor position, current page layer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heDraw  format file  also has the benefit of being the fastest</w:t>
      </w:r>
    </w:p>
    <w:p>
      <w:pPr>
        <w:pStyle w:val="PreformattedText"/>
        <w:bidi w:val="0"/>
        <w:jc w:val="left"/>
        <w:rPr/>
      </w:pPr>
      <w:r>
        <w:rPr/>
        <w:tab/>
        <w:t xml:space="preserve">  way to load and retrieve screen images; eight page layers  or 16000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entries take only second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Library File - Group Management of TheDraw Setup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ery similar  to TheDraw  Data files, this extension permits saving</w:t>
      </w:r>
    </w:p>
    <w:p>
      <w:pPr>
        <w:pStyle w:val="PreformattedText"/>
        <w:bidi w:val="0"/>
        <w:jc w:val="left"/>
        <w:rPr/>
      </w:pPr>
      <w:r>
        <w:rPr/>
        <w:tab/>
        <w:t xml:space="preserve">  many screens  in one  file.   A description  can be  added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entry, and  information on the screen size and type (normal, block,</w:t>
      </w:r>
    </w:p>
    <w:p>
      <w:pPr>
        <w:pStyle w:val="PreformattedText"/>
        <w:bidi w:val="0"/>
        <w:jc w:val="left"/>
        <w:rPr/>
      </w:pPr>
      <w:r>
        <w:rPr/>
        <w:tab/>
        <w:t xml:space="preserve">  or animated) is also stored.   After entering  a filename  as shown</w:t>
      </w:r>
    </w:p>
    <w:p>
      <w:pPr>
        <w:pStyle w:val="PreformattedText"/>
        <w:bidi w:val="0"/>
        <w:jc w:val="left"/>
        <w:rPr/>
      </w:pPr>
      <w:r>
        <w:rPr/>
        <w:tab/>
        <w:t xml:space="preserve">  below, the screen switches to a directory of the specifi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 in  the  directory,  selecting  the  last entry adds onto the</w:t>
      </w:r>
    </w:p>
    <w:p>
      <w:pPr>
        <w:pStyle w:val="PreformattedText"/>
        <w:bidi w:val="0"/>
        <w:jc w:val="left"/>
        <w:rPr/>
      </w:pPr>
      <w:r>
        <w:rPr/>
        <w:tab/>
        <w:t xml:space="preserve">  library.  Choosing an  existing entry  replaces it.   Press [ENTER]</w:t>
      </w:r>
    </w:p>
    <w:p>
      <w:pPr>
        <w:pStyle w:val="PreformattedText"/>
        <w:bidi w:val="0"/>
        <w:jc w:val="left"/>
        <w:rPr/>
      </w:pPr>
      <w:r>
        <w:rPr/>
        <w:tab/>
        <w:t xml:space="preserve">  and the entry is updated. 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   For  maximum  file  security,  a  temporary cop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 is kept while  updates are  made.   You therefore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have  enough  disk  space  available  for  an entire cop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library before attempting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example of the library entry selection window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#:  Description    </w:t>
        <w:tab/>
        <w:tab/>
        <w:t xml:space="preserve"> Last Updated   Size  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:  Main Menu for System          02/01/93 4:06pm  80x25  Anim</w:t>
      </w:r>
    </w:p>
    <w:p>
      <w:pPr>
        <w:pStyle w:val="PreformattedText"/>
        <w:bidi w:val="0"/>
        <w:jc w:val="left"/>
        <w:rPr/>
      </w:pPr>
      <w:r>
        <w:rPr/>
        <w:tab/>
        <w:t xml:space="preserve">     2:  New User Information Screen   01/17/93 2:17pm  80x100</w:t>
      </w:r>
    </w:p>
    <w:p>
      <w:pPr>
        <w:pStyle w:val="PreformattedText"/>
        <w:bidi w:val="0"/>
        <w:jc w:val="left"/>
        <w:rPr/>
      </w:pPr>
      <w:r>
        <w:rPr/>
        <w:tab/>
        <w:t xml:space="preserve">     3:  &lt;add new entry to library&gt;</w:t>
      </w:r>
    </w:p>
    <w:p>
      <w:pPr>
        <w:pStyle w:val="PreformattedText"/>
        <w:bidi w:val="0"/>
        <w:jc w:val="left"/>
        <w:rPr/>
      </w:pPr>
      <w:r>
        <w:rPr/>
        <w:tab/>
        <w:t xml:space="preserve">     4:</w:t>
      </w:r>
    </w:p>
    <w:p>
      <w:pPr>
        <w:pStyle w:val="PreformattedText"/>
        <w:bidi w:val="0"/>
        <w:jc w:val="left"/>
        <w:rPr/>
      </w:pPr>
      <w:r>
        <w:rPr/>
        <w:tab/>
        <w:t xml:space="preserve">     5:</w:t>
      </w:r>
    </w:p>
    <w:p>
      <w:pPr>
        <w:pStyle w:val="PreformattedText"/>
        <w:bidi w:val="0"/>
        <w:jc w:val="left"/>
        <w:rPr/>
      </w:pPr>
      <w:r>
        <w:rPr/>
        <w:tab/>
        <w:t xml:space="preserve">     6:</w:t>
      </w:r>
    </w:p>
    <w:p>
      <w:pPr>
        <w:pStyle w:val="PreformattedText"/>
        <w:bidi w:val="0"/>
        <w:jc w:val="left"/>
        <w:rPr/>
      </w:pPr>
      <w:r>
        <w:rPr/>
        <w:tab/>
        <w:t xml:space="preserve">     7:</w:t>
      </w:r>
    </w:p>
    <w:p>
      <w:pPr>
        <w:pStyle w:val="PreformattedText"/>
        <w:bidi w:val="0"/>
        <w:jc w:val="left"/>
        <w:rPr/>
      </w:pPr>
      <w:r>
        <w:rPr/>
        <w:tab/>
        <w:t xml:space="preserve">     8:</w:t>
      </w:r>
    </w:p>
    <w:p>
      <w:pPr>
        <w:pStyle w:val="PreformattedText"/>
        <w:bidi w:val="0"/>
        <w:jc w:val="left"/>
        <w:rPr/>
      </w:pPr>
      <w:r>
        <w:rPr/>
        <w:tab/>
        <w:t xml:space="preserve">     9:</w:t>
      </w:r>
    </w:p>
    <w:p>
      <w:pPr>
        <w:pStyle w:val="PreformattedText"/>
        <w:bidi w:val="0"/>
        <w:jc w:val="left"/>
        <w:rPr/>
      </w:pPr>
      <w:r>
        <w:rPr/>
        <w:tab/>
        <w:t xml:space="preserve">    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IN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above prompts, TheDraw asks  for  a  filename.  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 exists, you  are prompted to verify the save. 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y a filename extension, TheDraw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NS     ANSI compatibl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SC     ASCII tex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VT     Avatar Type 0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PCB     PCBoard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BBS     Wildcat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BIN     Binary dum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BSV     Bsav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COM     Dos COM executabl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ASM     Assembler source cod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PAS     Pascal source cod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H       C source code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OBJ     Objec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TD      TheDraw Data fi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.TDL     TheDraw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without an extension can  be specified  by placing  a perio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character of the filename (ie: TESTFILE. ).  After entry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filename, the screen i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and suggestions on using  the screen  files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n your programs, see section PROGRAMMERS PROGRAMM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LT-T: TAB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set tabs in the editor (position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B] key stops).  Initially the positions are at every  tenth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      - Set a  new tab position.  Move the cursor to the wa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sition then press 'S'.</w:t>
      </w:r>
    </w:p>
    <w:p>
      <w:pPr>
        <w:pStyle w:val="PreformattedText"/>
        <w:bidi w:val="0"/>
        <w:jc w:val="left"/>
        <w:rPr/>
      </w:pPr>
      <w:r>
        <w:rPr/>
        <w:tab/>
        <w:t xml:space="preserve">  CLEAR     - Clears tab at current cursor position</w:t>
      </w:r>
    </w:p>
    <w:p>
      <w:pPr>
        <w:pStyle w:val="PreformattedText"/>
        <w:bidi w:val="0"/>
        <w:jc w:val="left"/>
        <w:rPr/>
      </w:pPr>
      <w:r>
        <w:rPr/>
        <w:tab/>
        <w:t xml:space="preserve">  RESET     - Resets tab line to initial settings (every ten spaces).</w:t>
      </w:r>
    </w:p>
    <w:p>
      <w:pPr>
        <w:pStyle w:val="PreformattedText"/>
        <w:bidi w:val="0"/>
        <w:jc w:val="left"/>
        <w:rPr/>
      </w:pPr>
      <w:r>
        <w:rPr/>
        <w:tab/>
        <w:t xml:space="preserve">  ERASE     - Delete all current tab setting for a clean slate.</w:t>
      </w:r>
    </w:p>
    <w:p>
      <w:pPr>
        <w:pStyle w:val="PreformattedText"/>
        <w:bidi w:val="0"/>
        <w:jc w:val="left"/>
        <w:rPr/>
      </w:pPr>
      <w:r>
        <w:rPr/>
        <w:tab/>
        <w:t xml:space="preserve">  INCREMENT - Prompts for a  step  size.    From  the  current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osition, every  nth location is then set.  This all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 to  quickly specify,  say every  fourth positio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need requ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leave the tab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-U: USE COLORS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current  edit colors  (seen on status line) to thos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cursor.   This provides  a fast  method to  change to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displayed on the screen.  See also Pick Character (ALT-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V: VIEW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look at an image saved on disk.  No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by this command.  This might be  used in 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load/import function (see ALT-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a  screen is  similar to loading (see ALT-L) except th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not remembered.  Once the image is fully  displayed,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 with  instructions.      Press  [ENTER]  to  exit  view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other key  will make  the window  disappear to facili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.  After about 30 seconds it reappears to remind you about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(in case you leave the computer unat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T-W: EDIT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editing of a mistyped animation entry.  This command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simply  overwriting an incorrect character does not dele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imation  mode,  both  entries  are  remembered  -  the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 plus  the  wanted  one.    Upon redisplaying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(see ALT-Q), both  characters would  be seen  (the form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millisecond perhaps, but it would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 is using ALT-Z to delete the incorrect entry. 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uld then be typed in.  This works perfectly well,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may  prefer it;  however, to  quickly change  an entry ALT-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W you are prompted to type the new  charac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position  will  flicker.    All  color  changing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(ALT-A and the Ctrl-Arrow keys) 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T-X: EXIT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if you wish  to  exit  TheDraw  or  execute  a  shell 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ing Yes exits the program.  No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 also  exits  to  Dos,  however  TheDraw remains in memory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page layers and  animation entries  are retained.   To  fre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 Dos Shell, TheDraw will try temporarily saving it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anded memory/EMS  or  a  disk  swap  file  (if  insufficient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).    Typing  the  command  "EXIT" at the Dos prompt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T-Y: DELET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current horizontal line on  the screen.   All  lin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hifted  up one  line position.   The bottom line is clear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the default background color.   This  command is rever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Restore/Undo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Z: ERASE CURSOR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s  the  top-most  character  from  the  animation sequenc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ursor position.  Only the last character typed at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s deleted, everything typed before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iffers  from  the  Backspace  key which deletes everything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/: PICK CHARACTER FOR MANUAL PA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ffers easy manual painting support.  Similar to line draw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raw  or paint  using a specific "picked" character. 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manual painting, using the character currently unde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paint mode is indicated by a "x"  structure in  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'x' is the symbol chosen).  You draw with the symbol by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Arrow-Key combination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Up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Right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off manual paint mode, you must pick the same character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painting  with  an  "*",  you  must  type ALT-/ when the curs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ing on a "*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ther ways of picking characters.   These are  via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and  the  color  shading  screen (in the registered vers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Quick Palette is very easy with  a mouse.   Simply  cli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character is it immediately becomes the picked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shading screen sets the picked character to "�", "�", or "�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shad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T-[LEFT]: DELETE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 current column on the screen.  Everything to the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olumn is  shifted  over  one  position.    The right-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is cleared using the default background color.  This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to a Block  Delete (ALT-B,D)  on the  current column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s reversible using Restore/Undo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[RIGHT]: INSERT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 blank vertical column at the current position, fill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background color.  The current column and all those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e  shifted over.  The right-most column is lost. 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versible using the Restore/Undo command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- TOGGLE COLOR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color attribute drawing.   In  this  mode,  moving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the  new character  position to the current edit color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easy manual color painting of  a  given  area.  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 those locations  with characters in the animation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ltered.  Unused locations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TheDraw is not changed by this  mode.   Mov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imply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-= TOGGLE MACRO LEARN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 macro learning  mode of TheDrawR.  You are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cro key to program (0-9).  After specifying the macro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s everything  you type.   This  is somewhat  akin 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; however, macro learn mode literally  remembers everything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commands  performed, any  characters typed,  etc...  Up to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atisfied with the macro, type ALT-= again  to save  it. 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,  press ALT  followed by  the proper  number key 0 through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 not use the numbers on the 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programming a macro,  selecting  another  macro  chains 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    Chaining  a macro  in this  fashion permits you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macros than available otherwise.   When you  specify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, the one being programmed is saved and learn mode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gram  the second macro (and continue the sequence), select Alt-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ommand m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an "endless" macro quite easily.   Simply  have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tself.  For instance, if programming macro 0, type ALT-0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T-= 0 [Enter] </w:t>
        <w:tab/>
        <w:t>Start programming macro 0.</w:t>
      </w:r>
    </w:p>
    <w:p>
      <w:pPr>
        <w:pStyle w:val="PreformattedText"/>
        <w:bidi w:val="0"/>
        <w:jc w:val="left"/>
        <w:rPr/>
      </w:pPr>
      <w:r>
        <w:rPr/>
        <w:tab/>
        <w:tab/>
        <w:t>&lt;macro contents&gt;</w:t>
      </w:r>
    </w:p>
    <w:p>
      <w:pPr>
        <w:pStyle w:val="PreformattedText"/>
        <w:bidi w:val="0"/>
        <w:jc w:val="left"/>
        <w:rPr/>
      </w:pPr>
      <w:r>
        <w:rPr/>
        <w:tab/>
        <w:tab/>
        <w:t>Alt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ould repeat the macro contents until ESC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NUAL PAIN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ual  painting is  done using  the shift-arrow key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Up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ift Right-Arr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character to paint with  is done  with the  Pick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ALT-/),  then choosing  a symbol  from the Quick Palett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own menus), or the color shading  screen found  in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(ALT-A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urn  off manual  paint mode, simply pick the same charac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TERNATE COLOR 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experienced user,  TheDraw provides  a more  convenient w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ing the current status lin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p increments the current foreground color number (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T-A) and Ctrl-Down decrements it.  These two key  combination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ways  work reliably  on all  computers (a Bios flaw exists)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round this, TheDraw incorporates  a  special  keyboard  dr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se  two keys.   If  they do not work on your machine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utility and use "Keyboard  Customize"  to  configure  TheDra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Ctrl-Right  increments  the current background color numb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decreme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FT-SPACE: SOLID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tated elsewhere in this documentation (see ALT-E), the sp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 makes lower  page layers  appear through "black spaces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page  layer.    This  can  sometimes  be  conveni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not.    There  are  instances  when you want to have a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black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id Space performs this function  (non-transparent black 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 cursor onto  a solid space will cause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licker as an  indicator.   A Solid  space is  nothing more 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#255 (which is a blank IBM extended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-PRTSC: FULL SCREEN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toggles screen  usage in TheDraw between normal and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In full-screen  mode the  status line  disappears so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 use  the  screen.    Also,  TheDraw  makes  heavy use of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for prompts and  messages.   While useful,  it can  be awk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  must remember  where you  are at  all times.  For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arking and etc...  It is easy to become confused unles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.   If all else fails, hit ESC a few times to abor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Some people  may prefer  this mode  which is  fine. 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you to us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ill  automatically scroll  the video  as necessary, ev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on.   Full  screen mode  is generally  used to 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look at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 only operates from command mode.  It is not available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ub commands (such  as  Block,  Global,  etc...).    There 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on full screen use in anim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Draw Command Functions  </w:t>
        <w:tab/>
        <w:t xml:space="preserve">  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FON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s  complete support  for Ascii class fonts.  These fo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and symbols drawn using the IBM extended character se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Ŀ   �����Ŀ   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�   � �Ŀ �   ��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���Ĵ   � ��� �   ������   etc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    �   � �Ŀ � 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 ���   �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Fonts is  the management  utility for  adding and  updating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The utility was designed to be straightforward 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two types  of fonts supported by TDFonts and TheDraw: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utline formatted.  Block fonts are very  simple and  nothing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recorded  shapes you  enter.   Outline fonts  are special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appear using one  of  17  different  styles  (see  "Th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).   Included with  TheDraw, the fonts "Outline" and "BigOut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amples of this type.  Some examples of the sty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Ŀ     �����ķ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  �     �     �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     �����ͼ  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oice of formatting types is made when creating a font.  Th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(described later) is used to prepare and update th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DFO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DFonts, type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D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 to run  the program.   By default the program loo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file TDFONTS.TDF in the current directory.  To edit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list the filename as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DFONTS MYFONTS.TDF      (loads MYFONTS.TDF instead of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 mind only  TDFONTS.TDF is actually used by TheDraw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import  your fonts  into the  file TDFONTS.TDF,  or renam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TDFONTS.T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The Font Editor       </w:t>
        <w:tab/>
        <w:t xml:space="preserve">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base is loaded and the font names listed on th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: Outline</w:t>
      </w:r>
    </w:p>
    <w:p>
      <w:pPr>
        <w:pStyle w:val="PreformattedText"/>
        <w:bidi w:val="0"/>
        <w:jc w:val="left"/>
        <w:rPr/>
      </w:pPr>
      <w:r>
        <w:rPr/>
        <w:tab/>
        <w:t xml:space="preserve">  B: BigOutline</w:t>
      </w:r>
    </w:p>
    <w:p>
      <w:pPr>
        <w:pStyle w:val="PreformattedText"/>
        <w:bidi w:val="0"/>
        <w:jc w:val="left"/>
        <w:rPr/>
      </w:pPr>
      <w:r>
        <w:rPr/>
        <w:tab/>
        <w:t xml:space="preserve">  C: Raster</w:t>
      </w:r>
    </w:p>
    <w:p>
      <w:pPr>
        <w:pStyle w:val="PreformattedText"/>
        <w:bidi w:val="0"/>
        <w:jc w:val="left"/>
        <w:rPr/>
      </w:pPr>
      <w:r>
        <w:rPr/>
        <w:tab/>
        <w:t xml:space="preserve">  D: Rou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 the actual list will vary depending on how the data file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anipulated.  Along  the bottom  of the  screen are  all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  These  are  for  viewing,  changing,  creating new fo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ing and exporting font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FO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for  seeing exactly  how a  given font  symbol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 in TheDraw.  Any special formatting information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[V]iew  from the main menu.  Next, pick a font to displa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up/down arrows keys or by typing the letter associ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font.  Press [ENTER] to continue, or [ESC] to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ENTER] brings up the font symbol selector bar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!"#$%&amp;'()*+,-./0123456789:;&lt;=&gt;?@ABCDEFGHIJKLM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QRSTUVWXYZ[\]^_`abcdefghijklmnopqrstuvwxyz{|}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haracter "!" is  highlighted,  and  the  corresponding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appears  below the  selector bar.   Choose different symbo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with the  arrow  keys.    For  undefined  symbols,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Symbol not defined"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bove  the command  bar is  a note  about the font spacin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ells how many spaces are inserted between font symbols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yped  onto TheDraw's edit screen.  In most cases this numb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be zero 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 viewing font symbols, press [ESC] 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A F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command allows modifying or  adding symbols  to an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.  To create a font, use the [N]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[C]hange  from the  main menu, and pick a font using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s keys  or  by  typing  the  letter  associated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 font.   Press  [ENTER] to  continue.  Pressing [ESC] retur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The Font Editor       </w:t>
        <w:tab/>
        <w:t xml:space="preserve">  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font has been selected,  a screen  similar to  the View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.  Additional options are available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ENTER]     Select symbol for editing (or creating if undefined).</w:t>
      </w:r>
    </w:p>
    <w:p>
      <w:pPr>
        <w:pStyle w:val="PreformattedText"/>
        <w:bidi w:val="0"/>
        <w:jc w:val="left"/>
        <w:rPr/>
      </w:pPr>
      <w:r>
        <w:rPr/>
        <w:tab/>
        <w:t xml:space="preserve">  [DEL]       Delete current symbol</w:t>
      </w:r>
    </w:p>
    <w:p>
      <w:pPr>
        <w:pStyle w:val="PreformattedText"/>
        <w:bidi w:val="0"/>
        <w:jc w:val="left"/>
        <w:rPr/>
      </w:pPr>
      <w:r>
        <w:rPr/>
        <w:tab/>
        <w:t xml:space="preserve">  [INS]       Copy current symbol</w:t>
      </w:r>
    </w:p>
    <w:p>
      <w:pPr>
        <w:pStyle w:val="PreformattedText"/>
        <w:bidi w:val="0"/>
        <w:jc w:val="left"/>
        <w:rPr/>
      </w:pPr>
      <w:r>
        <w:rPr/>
        <w:tab/>
        <w:t xml:space="preserve">  [TAB]       Change font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four  commands  in  combination with the font editor (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give good flexibility in maintaining the symbo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ransfers symbol definition to the font editor.  The font editor is</w:t>
      </w:r>
    </w:p>
    <w:p>
      <w:pPr>
        <w:pStyle w:val="PreformattedText"/>
        <w:bidi w:val="0"/>
        <w:jc w:val="left"/>
        <w:rPr/>
      </w:pPr>
      <w:r>
        <w:rPr/>
        <w:tab/>
        <w:t xml:space="preserve">  similar to  TheDraw in many respects, supporting a useful subset of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  Some familiarity  with TheDraw  is assumed.  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edito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A]    Change Colors (Color-Block fonts onl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C]    Clear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F]    Function key symbol t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H]    Help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I]    Insert a blank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M]    Toggle line drawing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X]    Leave font editor, saving chang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ALT-Y]    Delete current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INS]    Toggle insert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DEL]    Delete character under curs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ESC]    Leave font editor, discarding changes.</w:t>
      </w:r>
    </w:p>
    <w:p>
      <w:pPr>
        <w:pStyle w:val="PreformattedText"/>
        <w:bidi w:val="0"/>
        <w:jc w:val="left"/>
        <w:rPr/>
      </w:pPr>
      <w:r>
        <w:rPr/>
        <w:tab/>
        <w:t xml:space="preserve">     [SHIFT-SPACE]    Enter a solid space (a "�"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function  key sets  are identical  to TheDraw  and ar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using the same keystrokes:  ALT-F1 to F10, and CTRL-F1 to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two  main  differences  between  editing  in  TheDraw and</w:t>
      </w:r>
    </w:p>
    <w:p>
      <w:pPr>
        <w:pStyle w:val="PreformattedText"/>
        <w:bidi w:val="0"/>
        <w:jc w:val="left"/>
        <w:rPr/>
      </w:pPr>
      <w:r>
        <w:rPr/>
        <w:tab/>
        <w:t xml:space="preserve">  TDFonts.    These  refer  to  the  special  edit modes and reserved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.  The edit  modes are  for the  three font  format types</w:t>
      </w:r>
    </w:p>
    <w:p>
      <w:pPr>
        <w:pStyle w:val="PreformattedText"/>
        <w:bidi w:val="0"/>
        <w:jc w:val="left"/>
        <w:rPr/>
      </w:pPr>
      <w:r>
        <w:rPr/>
        <w:tab/>
        <w:t xml:space="preserve">  (Outline, Block, and Col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utline  formatted  fonts  place  restrictions  on  the 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composing each symbol.   You  can  only  use  certain  line drawing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 from  function  key  sets  1  to  4.  In addition, some</w:t>
      </w:r>
    </w:p>
    <w:p>
      <w:pPr>
        <w:pStyle w:val="PreformattedText"/>
        <w:bidi w:val="0"/>
        <w:jc w:val="left"/>
        <w:rPr/>
      </w:pPr>
      <w:r>
        <w:rPr/>
        <w:tab/>
        <w:t xml:space="preserve">  symbols must used in specific places  for the  variable outlines to</w:t>
      </w:r>
    </w:p>
    <w:p>
      <w:pPr>
        <w:pStyle w:val="PreformattedText"/>
        <w:bidi w:val="0"/>
        <w:jc w:val="left"/>
        <w:rPr/>
      </w:pPr>
      <w:r>
        <w:rPr/>
        <w:tab/>
        <w:t xml:space="preserve"> 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ock fonts  are simple text graphics.  No extra processing is done</w:t>
      </w:r>
    </w:p>
    <w:p>
      <w:pPr>
        <w:pStyle w:val="PreformattedText"/>
        <w:bidi w:val="0"/>
        <w:jc w:val="left"/>
        <w:rPr/>
      </w:pPr>
      <w:r>
        <w:rPr/>
        <w:tab/>
        <w:t xml:space="preserve">  either by TDFonts or TheDraw.   The current color  attribute in use</w:t>
      </w:r>
    </w:p>
    <w:p>
      <w:pPr>
        <w:pStyle w:val="PreformattedText"/>
        <w:bidi w:val="0"/>
        <w:jc w:val="left"/>
        <w:rPr/>
      </w:pPr>
      <w:r>
        <w:rPr/>
        <w:tab/>
        <w:t xml:space="preserve">  by TheDraw is used to color these type of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The Font Editor       </w:t>
        <w:tab/>
        <w:t xml:space="preserve">  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 Block  type fonts  are complete mini-text graphics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both character and color.   The  colors  used  when  creating color</w:t>
      </w:r>
    </w:p>
    <w:p>
      <w:pPr>
        <w:pStyle w:val="PreformattedText"/>
        <w:bidi w:val="0"/>
        <w:jc w:val="left"/>
        <w:rPr/>
      </w:pPr>
      <w:r>
        <w:rPr/>
        <w:tab/>
        <w:t xml:space="preserve">  block  fonts  are  the  ones  which  will  appear on TheDraw's edit</w:t>
      </w:r>
    </w:p>
    <w:p>
      <w:pPr>
        <w:pStyle w:val="PreformattedText"/>
        <w:bidi w:val="0"/>
        <w:jc w:val="left"/>
        <w:rPr/>
      </w:pPr>
      <w:r>
        <w:rPr/>
        <w:tab/>
        <w:t xml:space="preserve">  screen.  Color Block fonts override the current colors of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ING OUTLINE TYPE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outline symbols are made from  vertical columns  and horizontal</w:t>
      </w:r>
    </w:p>
    <w:p>
      <w:pPr>
        <w:pStyle w:val="PreformattedText"/>
        <w:bidi w:val="0"/>
        <w:jc w:val="left"/>
        <w:rPr/>
      </w:pPr>
      <w:r>
        <w:rPr/>
        <w:tab/>
        <w:t xml:space="preserve">  beams.  The "T" below is a classic example.  The double lines which</w:t>
      </w:r>
    </w:p>
    <w:p>
      <w:pPr>
        <w:pStyle w:val="PreformattedText"/>
        <w:bidi w:val="0"/>
        <w:jc w:val="left"/>
        <w:rPr/>
      </w:pPr>
      <w:r>
        <w:rPr/>
        <w:tab/>
        <w:t xml:space="preserve">  give the 3D effect tell TDFonts  about the  left/right column sides</w:t>
      </w:r>
    </w:p>
    <w:p>
      <w:pPr>
        <w:pStyle w:val="PreformattedText"/>
        <w:bidi w:val="0"/>
        <w:jc w:val="left"/>
        <w:rPr/>
      </w:pPr>
      <w:r>
        <w:rPr/>
        <w:tab/>
        <w:t xml:space="preserve">  and top/bottom of b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>� ���������Ŀ �     ��ͻ</w:t>
        <w:tab/>
        <w:t xml:space="preserve"> Horizontal Beam</w:t>
      </w:r>
    </w:p>
    <w:p>
      <w:pPr>
        <w:pStyle w:val="PreformattedText"/>
        <w:bidi w:val="0"/>
        <w:jc w:val="left"/>
        <w:rPr/>
      </w:pPr>
      <w:r>
        <w:rPr/>
        <w:tab/>
        <w:tab/>
        <w:t>� ���ͻ ���; �     �  �</w:t>
        <w:tab/>
        <w:t xml:space="preserve">   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>���Ŀ � � ���Ľ     �  �</w:t>
        <w:tab/>
        <w:t xml:space="preserve">   ���������Ľ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 �        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 � �         �  � &lt;�� Vertical Be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�; �         ��Ľ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y special  attention to  how the top/right of the outside border,</w:t>
      </w:r>
    </w:p>
    <w:p>
      <w:pPr>
        <w:pStyle w:val="PreformattedText"/>
        <w:bidi w:val="0"/>
        <w:jc w:val="left"/>
        <w:rPr/>
      </w:pPr>
      <w:r>
        <w:rPr/>
        <w:tab/>
        <w:t xml:space="preserve">  and the bottom/left of the inside border were done.   Of particular</w:t>
      </w:r>
    </w:p>
    <w:p>
      <w:pPr>
        <w:pStyle w:val="PreformattedText"/>
        <w:bidi w:val="0"/>
        <w:jc w:val="left"/>
        <w:rPr/>
      </w:pPr>
      <w:r>
        <w:rPr/>
        <w:tab/>
        <w:t xml:space="preserve">  importance are  the corners.  The following characters must be used</w:t>
      </w:r>
    </w:p>
    <w:p>
      <w:pPr>
        <w:pStyle w:val="PreformattedText"/>
        <w:bidi w:val="0"/>
        <w:jc w:val="left"/>
        <w:rPr/>
      </w:pPr>
      <w:r>
        <w:rPr/>
        <w:tab/>
        <w:t xml:space="preserve">  in the describe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outside borders:</w:t>
      </w:r>
    </w:p>
    <w:p>
      <w:pPr>
        <w:pStyle w:val="PreformattedText"/>
        <w:bidi w:val="0"/>
        <w:jc w:val="left"/>
        <w:rPr/>
      </w:pPr>
      <w:r>
        <w:rPr/>
        <w:tab/>
        <w:tab/>
        <w:t>�     Upper-lef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Upper-righ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Lower-lef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Lower-righ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Up-to-Righ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Right-to-Down inner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inside borders:</w:t>
      </w:r>
    </w:p>
    <w:p>
      <w:pPr>
        <w:pStyle w:val="PreformattedText"/>
        <w:bidi w:val="0"/>
        <w:jc w:val="left"/>
        <w:rPr/>
      </w:pPr>
      <w:r>
        <w:rPr/>
        <w:tab/>
        <w:tab/>
        <w:t>�     Upper-lef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Upper-righ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Lower-lef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Lower-right inn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Up-to-Right outer corner</w:t>
      </w:r>
    </w:p>
    <w:p>
      <w:pPr>
        <w:pStyle w:val="PreformattedText"/>
        <w:bidi w:val="0"/>
        <w:jc w:val="left"/>
        <w:rPr/>
      </w:pPr>
      <w:r>
        <w:rPr/>
        <w:tab/>
        <w:tab/>
        <w:t>�     Right-to-Down outer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general the drawing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uble lines are always the rightmost side of a column.</w:t>
      </w:r>
    </w:p>
    <w:p>
      <w:pPr>
        <w:pStyle w:val="PreformattedText"/>
        <w:bidi w:val="0"/>
        <w:jc w:val="left"/>
        <w:rPr/>
      </w:pPr>
      <w:r>
        <w:rPr/>
        <w:tab/>
        <w:t xml:space="preserve">     Double lines are always the topmost side of a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must  follow  the  guidelines  exactly  in  order  to 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functional  outline  formatted  font.    Failing  to do so produces</w:t>
      </w:r>
    </w:p>
    <w:p>
      <w:pPr>
        <w:pStyle w:val="PreformattedText"/>
        <w:bidi w:val="0"/>
        <w:jc w:val="left"/>
        <w:rPr/>
      </w:pPr>
      <w:r>
        <w:rPr/>
        <w:tab/>
        <w:t xml:space="preserve">  undesirable side effects when changing the outlines 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The Font Editor       </w:t>
        <w:tab/>
        <w:t xml:space="preserve">  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ERVE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served characters are for  solid  spaces  and  descender line</w:t>
      </w:r>
    </w:p>
    <w:p>
      <w:pPr>
        <w:pStyle w:val="PreformattedText"/>
        <w:bidi w:val="0"/>
        <w:jc w:val="left"/>
        <w:rPr/>
      </w:pPr>
      <w:r>
        <w:rPr/>
        <w:tab/>
        <w:t xml:space="preserve">  markers.   Typically solid  spaces are  used to  fill the inside of</w:t>
      </w:r>
    </w:p>
    <w:p>
      <w:pPr>
        <w:pStyle w:val="PreformattedText"/>
        <w:bidi w:val="0"/>
        <w:jc w:val="left"/>
        <w:rPr/>
      </w:pPr>
      <w:r>
        <w:rPr/>
        <w:tab/>
        <w:t xml:space="preserve">  columns and beams.  These are drawn with "�" characte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ͻ  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  ���������      Note that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Ŀ��  �����͸��      spaces are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;��  ���  ���      visible in TDFo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  ���������        editor vers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Ŀ��  ���������      TheDraw edito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Ľ  ��Ľ  ����Ŀ��</w:t>
      </w:r>
      <w:r>
        <w:rPr/>
        <w:t>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Ľ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specially  tracks descenders so to align symbols and handle</w:t>
      </w:r>
    </w:p>
    <w:p>
      <w:pPr>
        <w:pStyle w:val="PreformattedText"/>
        <w:bidi w:val="0"/>
        <w:jc w:val="left"/>
        <w:rPr/>
      </w:pPr>
      <w:r>
        <w:rPr/>
        <w:tab/>
        <w:t xml:space="preserve">  carriage returns properly.  A carriage return should  mov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number of  lines for  either A's or Q's for instance.  If decenders</w:t>
      </w:r>
    </w:p>
    <w:p>
      <w:pPr>
        <w:pStyle w:val="PreformattedText"/>
        <w:bidi w:val="0"/>
        <w:jc w:val="left"/>
        <w:rPr/>
      </w:pPr>
      <w:r>
        <w:rPr/>
        <w:tab/>
        <w:t xml:space="preserve">  were not marked, following kind of alignment error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  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  �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 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mbols demanding descenders should be marked as shown in the above</w:t>
      </w:r>
    </w:p>
    <w:p>
      <w:pPr>
        <w:pStyle w:val="PreformattedText"/>
        <w:bidi w:val="0"/>
        <w:jc w:val="left"/>
        <w:rPr/>
      </w:pPr>
      <w:r>
        <w:rPr/>
        <w:tab/>
        <w:t xml:space="preserve">  "Q"  symbol.    Lines  marked  with ampersands are not counted when</w:t>
      </w:r>
    </w:p>
    <w:p>
      <w:pPr>
        <w:pStyle w:val="PreformattedText"/>
        <w:bidi w:val="0"/>
        <w:jc w:val="left"/>
        <w:rPr/>
      </w:pPr>
      <w:r>
        <w:rPr/>
        <w:tab/>
        <w:t xml:space="preserve">  TheDraw aligns the symbols.   Font  symbols  typically  needing the</w:t>
      </w:r>
    </w:p>
    <w:p>
      <w:pPr>
        <w:pStyle w:val="PreformattedText"/>
        <w:bidi w:val="0"/>
        <w:jc w:val="left"/>
        <w:rPr/>
      </w:pPr>
      <w:r>
        <w:rPr/>
        <w:tab/>
        <w:t xml:space="preserve">  descender mar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$ , ; _ Q g j p q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s symbols may require them also, depending on how your font is</w:t>
      </w:r>
    </w:p>
    <w:p>
      <w:pPr>
        <w:pStyle w:val="PreformattedText"/>
        <w:bidi w:val="0"/>
        <w:jc w:val="left"/>
        <w:rPr/>
      </w:pPr>
      <w:r>
        <w:rPr/>
        <w:tab/>
        <w:t xml:space="preserve">  designed or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oves the database definition for the specified symbol. 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asked to  verify this  command before  continuing.  Once deleted, a</w:t>
      </w:r>
    </w:p>
    <w:p>
      <w:pPr>
        <w:pStyle w:val="PreformattedText"/>
        <w:bidi w:val="0"/>
        <w:jc w:val="left"/>
        <w:rPr/>
      </w:pPr>
      <w:r>
        <w:rPr/>
        <w:tab/>
        <w:t xml:space="preserve">  font symbol cannot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pies current symbol over  to another  undefined symbol.   You are</w:t>
      </w:r>
    </w:p>
    <w:p>
      <w:pPr>
        <w:pStyle w:val="PreformattedText"/>
        <w:bidi w:val="0"/>
        <w:jc w:val="left"/>
        <w:rPr/>
      </w:pPr>
      <w:r>
        <w:rPr/>
        <w:tab/>
        <w:t xml:space="preserve">  asked  to  specify  what  the  target  symbol is.  Note: The target</w:t>
      </w:r>
    </w:p>
    <w:p>
      <w:pPr>
        <w:pStyle w:val="PreformattedText"/>
        <w:bidi w:val="0"/>
        <w:jc w:val="left"/>
        <w:rPr/>
      </w:pPr>
      <w:r>
        <w:rPr/>
        <w:tab/>
        <w:t xml:space="preserve">  symbol cannot be defined.  The prevents overwriting  definitions by</w:t>
      </w:r>
    </w:p>
    <w:p>
      <w:pPr>
        <w:pStyle w:val="PreformattedText"/>
        <w:bidi w:val="0"/>
        <w:jc w:val="left"/>
        <w:rPr/>
      </w:pPr>
      <w:r>
        <w:rPr/>
        <w:tab/>
        <w:t xml:space="preserve">  accident.    This  option  is  of particular use in duplic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letters symbols (ie:  "A" to "a", "B" to "b", etc...), assuming you</w:t>
      </w:r>
    </w:p>
    <w:p>
      <w:pPr>
        <w:pStyle w:val="PreformattedText"/>
        <w:bidi w:val="0"/>
        <w:jc w:val="left"/>
        <w:rPr/>
      </w:pPr>
      <w:r>
        <w:rPr/>
        <w:tab/>
        <w:t xml:space="preserve">  intend uppercase  and lowercase  to appear  the same. 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permits quickly filling out all th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The Font Editor       </w:t>
        <w:tab/>
        <w:t xml:space="preserve">  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ONT SPA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command changes the  number  of  spaces  TheDraw  puts between</w:t>
      </w:r>
    </w:p>
    <w:p>
      <w:pPr>
        <w:pStyle w:val="PreformattedText"/>
        <w:bidi w:val="0"/>
        <w:jc w:val="left"/>
        <w:rPr/>
      </w:pPr>
      <w:r>
        <w:rPr/>
        <w:tab/>
        <w:t xml:space="preserve">  typed symbols.   Typically  values are zero or one, but is entirely</w:t>
      </w:r>
    </w:p>
    <w:p>
      <w:pPr>
        <w:pStyle w:val="PreformattedText"/>
        <w:bidi w:val="0"/>
        <w:jc w:val="left"/>
        <w:rPr/>
      </w:pPr>
      <w:r>
        <w:rPr/>
        <w:tab/>
        <w:t xml:space="preserve">  dependent on the font being managed.  Legal values are 0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NEW FO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new font is a simple two part process.   First  make a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with  the [N]ew  command.  Next, use the [C]hange command to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the font symb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oosing [N]ew, TDFonts asks  for  three  items  of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a descriptive name for the font.  This will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listing, and in TheDraw.  Names can be up to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name is  picked (which  can be  changed later), 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 formatting  type.    Choices  are [B]lock, [O]utline, or [C]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.    Refer  to  "EDIT  MODES"  above  for  a  descript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.   Briefly, fonts of type Block can be drawn using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remain fixed.  As you drawn, they will appear in TheDraw.  Out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 can  be  altered  on  the fly using the "Outline Type" pull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Color Block fonts are  similar to  the normal  Block varie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so save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now generated  a new font slot.  Proceed to use the [C]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define  the  individual  font  symbols.    One  approa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the  procedure is  making a generic symbol such as "O"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t to other similar symbols (such as "0", "Q", "G", "C", etc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minor edits are needed to finish the first symbols.  Use pa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o make other symbols, such as "(", ")", and carry o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n mind nothing requires you to place letters into  a font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create a font holding several often used patterns 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create a  font you  are particularly proud of, please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in to TheSoft for inclusion  in the  next release  of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uthors of such donated fonts will be duly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 F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reorders the  list of  font names.  Use it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 in alphabetical or any order which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M], then choose a font (see View command).   Next, TDFonts 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ination  to put  it.  The font is placed in front of which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font you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The Font Editor       </w:t>
        <w:tab/>
        <w:t xml:space="preserve">  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 F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font descriptions which appear in the main menu list. 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ename and  choose a  font.   You are then prompted for the new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Press [ENTER] when done or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A FON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 removes a font  from the  database file.   Press  [D]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 target font.   TDFonts  asks you to verify this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reful since deleting a  font  cannot  be  undone.    Type  [Y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with erasing the font or [N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IMPOR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s  a  separate  database  file  onto the current databas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I], and TDFonts prompts for a filename.   Type  in the path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import file.   Press [ENTER] to continue or [ESC] to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essing [ENTER] all fonts contained in the specified im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aded  and added  to the current database list. 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f the file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XPORT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fonts in the current database to another file.   Press [E]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 the  font  to  export/copy.    TDFonts  prompts for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Enter your filename and press [ENTER] to continue  or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hitting  [ENTER], TDFonts  checks to  see if  the fil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exists.  If so, type [Y] to overwrite the existing file or [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bor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font file is generated and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The Font Editor       </w:t>
        <w:tab/>
        <w:t xml:space="preserve">  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CREEN CAPTURE/GRABB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grabber utility  (THEGRAB) is  a small  and very flex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ing many features not found in similar programs. 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lexible "hot" keys.</w:t>
      </w:r>
    </w:p>
    <w:p>
      <w:pPr>
        <w:pStyle w:val="PreformattedText"/>
        <w:bidi w:val="0"/>
        <w:jc w:val="left"/>
        <w:rPr/>
      </w:pPr>
      <w:r>
        <w:rPr/>
        <w:tab/>
        <w:t xml:space="preserve">  o  A hands-off screen snap shot mode.</w:t>
      </w:r>
    </w:p>
    <w:p>
      <w:pPr>
        <w:pStyle w:val="PreformattedText"/>
        <w:bidi w:val="0"/>
        <w:jc w:val="left"/>
        <w:rPr/>
      </w:pPr>
      <w:r>
        <w:rPr/>
        <w:tab/>
        <w:t xml:space="preserve">  o  A hands-off interval screen capture mode.</w:t>
      </w:r>
    </w:p>
    <w:p>
      <w:pPr>
        <w:pStyle w:val="PreformattedText"/>
        <w:bidi w:val="0"/>
        <w:jc w:val="left"/>
        <w:rPr/>
      </w:pPr>
      <w:r>
        <w:rPr/>
        <w:tab/>
        <w:t xml:space="preserve">  o  Choice of four file formats: Ansi, Ascii, COM, or THEDRAW</w:t>
      </w:r>
    </w:p>
    <w:p>
      <w:pPr>
        <w:pStyle w:val="PreformattedText"/>
        <w:bidi w:val="0"/>
        <w:jc w:val="left"/>
        <w:rPr/>
      </w:pPr>
      <w:r>
        <w:rPr/>
        <w:tab/>
        <w:t xml:space="preserve">  o  Up to 10000 screens can be captured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  is  driven  from  the  command line, and is a memory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(a so called TSR by  technical types).   Once  loaded, i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11k  of memory.   Any parameter you set can be changed on the f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.  THEGRAB can also be removed from memory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THEGRAB is designed to only handle text screens  -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ke  TheDraw.    Attempts  to  capture high resolu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graphics are ignored by THEG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users will love  being able  to capture  any screen,  from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 or online services, edit them with TheDraw then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.  The single and interval  modes can  capture screens  even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locking out normal keyboard functions.  Documentation wri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apture application screens as Ascii, and load them into  an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or output to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UNLOAD</w:t>
        <w:tab/>
        <w:t xml:space="preserve">  Unload/Remove THEGRAB from memory (when possible)</w:t>
      </w:r>
    </w:p>
    <w:p>
      <w:pPr>
        <w:pStyle w:val="PreformattedText"/>
        <w:bidi w:val="0"/>
        <w:jc w:val="left"/>
        <w:rPr/>
      </w:pPr>
      <w:r>
        <w:rPr/>
        <w:tab/>
        <w:t xml:space="preserve"> /RESET </w:t>
        <w:tab/>
        <w:t xml:space="preserve">  Change file count back to zero.</w:t>
      </w:r>
    </w:p>
    <w:p>
      <w:pPr>
        <w:pStyle w:val="PreformattedText"/>
        <w:bidi w:val="0"/>
        <w:jc w:val="left"/>
        <w:rPr/>
      </w:pPr>
      <w:r>
        <w:rPr/>
        <w:tab/>
        <w:t xml:space="preserve"> /KEY [choices]   Capture  key  when  the  specified  key sequenc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essed.      Keystroke   sequences   can   be 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mbination of:  LSHIFT, RSHIFT, ALT, CTRL</w:t>
      </w:r>
    </w:p>
    <w:p>
      <w:pPr>
        <w:pStyle w:val="PreformattedText"/>
        <w:bidi w:val="0"/>
        <w:jc w:val="left"/>
        <w:rPr/>
      </w:pPr>
      <w:r>
        <w:rPr/>
        <w:tab/>
        <w:t xml:space="preserve"> /SINGLE [time]   Make a single snap shot capture after the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me period has elapsed.   Time  entered can  b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forma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s</w:t>
        <w:tab/>
        <w:t>Seco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m:ss     Minutes and seco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h:mm:ss  Hours, minutes, and seconds.</w:t>
      </w:r>
    </w:p>
    <w:p>
      <w:pPr>
        <w:pStyle w:val="PreformattedText"/>
        <w:bidi w:val="0"/>
        <w:jc w:val="left"/>
        <w:rPr/>
      </w:pPr>
      <w:r>
        <w:rPr/>
        <w:tab/>
        <w:t xml:space="preserve"> /INTERVAL [time] Similar  to  SINGLE,  but repeatedly captures ev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me interval as specified.</w:t>
      </w:r>
    </w:p>
    <w:p>
      <w:pPr>
        <w:pStyle w:val="PreformattedText"/>
        <w:bidi w:val="0"/>
        <w:jc w:val="left"/>
        <w:rPr/>
      </w:pPr>
      <w:r>
        <w:rPr/>
        <w:tab/>
        <w:t xml:space="preserve"> /DIR [path]      Specify where captures screens  are saved.   Sa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a ram disk for instance for maximum speed.</w:t>
      </w:r>
    </w:p>
    <w:p>
      <w:pPr>
        <w:pStyle w:val="PreformattedText"/>
        <w:bidi w:val="0"/>
        <w:jc w:val="left"/>
        <w:rPr/>
      </w:pPr>
      <w:r>
        <w:rPr/>
        <w:tab/>
        <w:t xml:space="preserve"> /ANSI  </w:t>
        <w:tab/>
        <w:t xml:space="preserve">  Create standard Ansi files.</w:t>
      </w:r>
    </w:p>
    <w:p>
      <w:pPr>
        <w:pStyle w:val="PreformattedText"/>
        <w:bidi w:val="0"/>
        <w:jc w:val="left"/>
        <w:rPr/>
      </w:pPr>
      <w:r>
        <w:rPr/>
        <w:tab/>
        <w:t xml:space="preserve"> /ASCII </w:t>
        <w:tab/>
        <w:t xml:space="preserve">  Create Ascii text files.</w:t>
      </w:r>
    </w:p>
    <w:p>
      <w:pPr>
        <w:pStyle w:val="PreformattedText"/>
        <w:bidi w:val="0"/>
        <w:jc w:val="left"/>
        <w:rPr/>
      </w:pPr>
      <w:r>
        <w:rPr/>
        <w:tab/>
        <w:t xml:space="preserve"> /COM   </w:t>
        <w:tab/>
        <w:t xml:space="preserve">  Create Dos executable COM files.</w:t>
      </w:r>
    </w:p>
    <w:p>
      <w:pPr>
        <w:pStyle w:val="PreformattedText"/>
        <w:bidi w:val="0"/>
        <w:jc w:val="left"/>
        <w:rPr/>
      </w:pPr>
      <w:r>
        <w:rPr/>
        <w:tab/>
        <w:t xml:space="preserve"> /THEDRAW         Create TheDraw format .T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The Font Editor       </w:t>
        <w:tab/>
        <w:t xml:space="preserve">  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GRAB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load  THEGRAB  into  memory,  along with any command lin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The default  configuration is  the hot  key [CTRL RIGHT-SHIF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o  THEDRAW format  data files.   If  you prefer some oth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, use the /KEY parameter (once  THEGRAB is  loaded, the 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can be changed any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 uses  certain sound  effects to indicate success or fail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 screen.  Success is indicated by a short single beep.   Fail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 (disk not  ready or  disk full  usually) by  three beeps.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 the operating system will be busy, and not permit  THEGRAB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screens.   During  these times several short bleeps of incre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capture a screen from  a program  which takes 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(thus  disabling  the  hot  keys),  try  single  or 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s.  Most  applications  which  take  over  the  keyboard ra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the timer clock.  Start THEGRAB with a suitable delay, ru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up to the proper point then wait for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as many screens as you want, then quit the  target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 Dos.   Remove THEGRAB  with the /UNLOAD parameter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up the memory being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RABBED SCREE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screens are saved  to  the  directory  THEGRAB  was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, unless  the /DIR  parameter was  used.  The filenames a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GRAB0000.ext, where &lt;ext&gt; is .ANS .ASC .COM or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GRAB will  not overwrite  any file  with the  same name.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 incremented until an unused filename is found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asily be renamed later at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 saved from THEGRAB can be viewed  from the  Dos promp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 command.   They can  be loaded  into TheDraw  for editing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, or just to resave them for more compact files.   Asci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mpatible  with any text editor or word processor.  COM file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rectly used from the Dos  prompt, and  are fully 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  Just type in the filename and the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 files  are uncompressed  TheDraw format  data files.  Since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necessary routines  to significantly  reduce the  size o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it is highly recommended you resave them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GRAB /KEY LSHIFT RSHIFT CTRL /COM</w:t>
      </w:r>
    </w:p>
    <w:p>
      <w:pPr>
        <w:pStyle w:val="PreformattedText"/>
        <w:bidi w:val="0"/>
        <w:jc w:val="left"/>
        <w:rPr/>
      </w:pPr>
      <w:r>
        <w:rPr/>
        <w:tab/>
        <w:t xml:space="preserve">    --  Saves a  Dos COM  file whenever  Left Shift,  Right Shift and</w:t>
      </w:r>
    </w:p>
    <w:p>
      <w:pPr>
        <w:pStyle w:val="PreformattedText"/>
        <w:bidi w:val="0"/>
        <w:jc w:val="left"/>
        <w:rPr/>
      </w:pPr>
      <w:r>
        <w:rPr/>
        <w:tab/>
        <w:tab/>
        <w:t>CTRL keys are pres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The Font Editor       </w:t>
        <w:tab/>
        <w:t xml:space="preserve">  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PRESENT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Program (THEPP) included with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Draw  is  a  command  line  driven utility intended to simpl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d demonstrations.  It is flexible and  easy to  use.  THE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any file loadable by TheDraw (Ansi, Ascii, Avatar, Bin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,  PCBoard,  Wildcat,  Object  and  TheDraw  formats).   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, the  filename extensions  tell THEPP what format a give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aved in.  The following  extensions are  used (but  changeabl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si      </w:t>
        <w:tab/>
        <w:t xml:space="preserve"> .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vatar    </w:t>
        <w:tab/>
        <w:t xml:space="preserve"> .AV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CBoard   </w:t>
        <w:tab/>
        <w:t xml:space="preserve"> .PC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ldcat   </w:t>
        <w:tab/>
        <w:t xml:space="preserve"> .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inary Dump        .B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asic BSAVE        .BS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COM Files  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OBJ Files  .OB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Draw Format    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 file is assumed to be either Ansi or Ascii.  TheDraw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tore which page layer was  being edited.   THEPP  display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ge  layer.  If sprite mode was turned on, any page layer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one will appear also ("under" the current 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takes as its parameters a  list of  filenames to  displa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This it  will do  as fast and efficiently as possibl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stated (on other  words,  you  will  probably  want  to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down a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options  may  be  interspersed anywhere i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before between or after, any  filenames.   Options ar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a slash followed by one of thes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 </w:t>
        <w:tab/>
        <w:t xml:space="preserve">  Stops THEPP  the display  of pause  message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.  Note the pauses are still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k </w:t>
        <w:tab/>
        <w:t xml:space="preserve">  Pause for a key  to be  pressed by  user.  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ful for  placing between  files, so you can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appreciate what is shown.  See also /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 Presentation Program   </w:t>
        <w:tab/>
        <w:t xml:space="preserve">  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    A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&lt;num&gt;      Pauses for &lt;num&gt; number of seconds.   Valid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&lt;num&gt; are 1 to 255 second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/t10   (pause for ten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&lt;num&gt;      Animation display speed.  This is a slowdown fa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dentical to the value you enter  when using ALT-Q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t is  used whenever  THEPP displays a Ansi, Asci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 TheDraw format file.   ie:  s10  slows  dow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ile display equivalent to an ALT-Q value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b </w:t>
        <w:tab/>
        <w:t xml:space="preserve">  Produces a beep on the compute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 </w:t>
        <w:tab/>
        <w:t xml:space="preserve">  Clears the  screen.   THEPP by default does no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fore displaying a file.  If you wish to clea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creen beforehan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m&lt;x&gt;,&lt;y&gt;    Moves  the  cursor  to  horizontal position &lt;x&gt;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ertical position  &lt;y&gt;.    Useful  if  you 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rol where  an Ansi  or Ascii file will star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ppear on the screen, or wish to display 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ing the command below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/m40,12   (move cursor to center of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&lt;f&gt;,&lt;b&gt;    Changes   text   output   color  to  the 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eground and background colors.   Colors 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ame as listed under ALT-A, but are repe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lack     </w:t>
        <w:tab/>
        <w:t xml:space="preserve">  DGray     (Dark Gra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lue      </w:t>
        <w:tab/>
        <w:t xml:space="preserve">  LBlue     (Light Blu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reen     </w:t>
        <w:tab/>
        <w:t xml:space="preserve">  LGreen    (Light Gree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yan      </w:t>
        <w:tab/>
        <w:t xml:space="preserve">  LCyan     (Light Cya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d       </w:t>
        <w:tab/>
        <w:t xml:space="preserve">  LRed      (Light R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genta   </w:t>
        <w:tab/>
        <w:t xml:space="preserve">  LMagenta  (Light Magent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rown     </w:t>
        <w:tab/>
        <w:t xml:space="preserve"> 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Gray (Light Gray)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eground  colors   may  be   any  of  the  abo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ckground colors are restricted to the first 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 (Black to LGray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/aYellow,Cyan  (Yellow on Cyan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 Presentation Program   </w:t>
        <w:tab/>
        <w:t xml:space="preserve">  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racter       A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"text"      Displays  any  message  or text between the quo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 message  MUST  be   terminated  by   a  quo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therwise  THEPP  assumes  the  rest of th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ine is a message.  This is useful  if you  wis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play your  own "Press any key to continue" sty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essage, etc...  Use the "m" option described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 position  messages  anywhere on the screen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"a" option to select appropriate colo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/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nts  message  "Hello   World"   (without  quo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aturally)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&lt;size&gt;     Specify video  size to  use.   Either 25, 43, or 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ertical  lines.    Note  the  43  &amp;  50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perate identically  (43 lines  always select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GA adapter, 50 for VGA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/v50  (select VGA 50 line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&lt;filename&gt; Directs THEPP  to  obtain  more  commands 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ecified file.   This command file simply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 list of the above  commands.    In  addition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mmand  file  may  call upon another comman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ce  that  nested   command   file   is  finish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ecution returns  to the  following instructio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first file.   Up to  ten levels  of nesting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e active at onc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/fCOMMAND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file COMMANDS.FIL as source for n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do not  give any parameters, THEPP will display an abbrev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for convenience.  Examples of THEPP usage and expla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c/p SHUTTLE2.ANS /m34,25 /aYellow,Black /"Press a key" /k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ears the  screen, and  turns off  the display  of pause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 The Ansi text demo file SHUTTLE2.ANS is displayed,  follow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"Press  a key" in Yellow approximately in the cen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bottom line.  THEPP then waits  for  a  key  to  be  press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clearing the screen and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 Presentation Program   </w:t>
        <w:tab/>
        <w:t xml:space="preserve">  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DEMO.TD /c /m38,12 /"BLIP" /b/p/t10 /m1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current page layer of DEMO.TD, then immediately clears</w:t>
      </w:r>
    </w:p>
    <w:p>
      <w:pPr>
        <w:pStyle w:val="PreformattedText"/>
        <w:bidi w:val="0"/>
        <w:jc w:val="left"/>
        <w:rPr/>
      </w:pPr>
      <w:r>
        <w:rPr/>
        <w:tab/>
        <w:t xml:space="preserve">  the screen, displays "BLIP" in the middle of the screen, and sounds</w:t>
      </w:r>
    </w:p>
    <w:p>
      <w:pPr>
        <w:pStyle w:val="PreformattedText"/>
        <w:bidi w:val="0"/>
        <w:jc w:val="left"/>
        <w:rPr/>
      </w:pPr>
      <w:r>
        <w:rPr/>
        <w:tab/>
        <w:t xml:space="preserve">  the speaker.  The cursor is then placed at the beginning of line 20</w:t>
      </w:r>
    </w:p>
    <w:p>
      <w:pPr>
        <w:pStyle w:val="PreformattedText"/>
        <w:bidi w:val="0"/>
        <w:jc w:val="left"/>
        <w:rPr/>
      </w:pPr>
      <w:r>
        <w:rPr/>
        <w:tab/>
        <w:t xml:space="preserve">  and THEPP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SOME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the contents of the Ascii file SOMEFILE.ASC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Equivalent to using "TYPE SOMEFILE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fCOMMAND1.FIL /m1,6 /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es THEPP  obtain its  next commands  from the file COMMAND1.FIL.</w:t>
      </w:r>
    </w:p>
    <w:p>
      <w:pPr>
        <w:pStyle w:val="PreformattedText"/>
        <w:bidi w:val="0"/>
        <w:jc w:val="left"/>
        <w:rPr/>
      </w:pPr>
      <w:r>
        <w:rPr/>
        <w:tab/>
        <w:t xml:space="preserve">  This file simply contains a list  of command  line parameters.   An</w:t>
      </w:r>
    </w:p>
    <w:p>
      <w:pPr>
        <w:pStyle w:val="PreformattedText"/>
        <w:bidi w:val="0"/>
        <w:jc w:val="left"/>
        <w:rPr/>
      </w:pPr>
      <w:r>
        <w:rPr/>
        <w:tab/>
        <w:t xml:space="preserve">  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name #1:  COMMAND1.FIL</w:t>
      </w:r>
    </w:p>
    <w:p>
      <w:pPr>
        <w:pStyle w:val="PreformattedText"/>
        <w:bidi w:val="0"/>
        <w:jc w:val="left"/>
        <w:rPr/>
      </w:pPr>
      <w:r>
        <w:rPr/>
        <w:tab/>
        <w:tab/>
        <w:t>/m1,1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1 running - Running command file 2"</w:t>
      </w:r>
    </w:p>
    <w:p>
      <w:pPr>
        <w:pStyle w:val="PreformattedText"/>
        <w:bidi w:val="0"/>
        <w:jc w:val="left"/>
        <w:rPr/>
      </w:pPr>
      <w:r>
        <w:rPr/>
        <w:tab/>
        <w:tab/>
        <w:t>/fCOMMAND2.FIL</w:t>
      </w:r>
    </w:p>
    <w:p>
      <w:pPr>
        <w:pStyle w:val="PreformattedText"/>
        <w:bidi w:val="0"/>
        <w:jc w:val="left"/>
        <w:rPr/>
      </w:pPr>
      <w:r>
        <w:rPr/>
        <w:tab/>
        <w:tab/>
        <w:t>/m1,3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1 resumed."</w:t>
      </w:r>
    </w:p>
    <w:p>
      <w:pPr>
        <w:pStyle w:val="PreformattedText"/>
        <w:bidi w:val="0"/>
        <w:jc w:val="left"/>
        <w:rPr/>
      </w:pPr>
      <w:r>
        <w:rPr/>
        <w:tab/>
        <w:tab/>
        <w:t>/m1,4</w:t>
      </w:r>
    </w:p>
    <w:p>
      <w:pPr>
        <w:pStyle w:val="PreformattedText"/>
        <w:bidi w:val="0"/>
        <w:jc w:val="left"/>
        <w:rPr/>
      </w:pPr>
      <w:r>
        <w:rPr/>
        <w:tab/>
        <w:tab/>
        <w:t>/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name #2:  COMMAND2.FIL</w:t>
      </w:r>
    </w:p>
    <w:p>
      <w:pPr>
        <w:pStyle w:val="PreformattedText"/>
        <w:bidi w:val="0"/>
        <w:jc w:val="left"/>
        <w:rPr/>
      </w:pPr>
      <w:r>
        <w:rPr/>
        <w:tab/>
        <w:tab/>
        <w:t>/m1,2</w:t>
      </w:r>
    </w:p>
    <w:p>
      <w:pPr>
        <w:pStyle w:val="PreformattedText"/>
        <w:bidi w:val="0"/>
        <w:jc w:val="left"/>
        <w:rPr/>
      </w:pPr>
      <w:r>
        <w:rPr/>
        <w:tab/>
        <w:tab/>
        <w:t>/"Command file 2 run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 example, command files are nest two levels deep.  In other</w:t>
      </w:r>
    </w:p>
    <w:p>
      <w:pPr>
        <w:pStyle w:val="PreformattedText"/>
        <w:bidi w:val="0"/>
        <w:jc w:val="left"/>
        <w:rPr/>
      </w:pPr>
      <w:r>
        <w:rPr/>
        <w:tab/>
        <w:t xml:space="preserve">  words, COMMAND1.FIL calls COMMAND2.FIL  which  then  exits  back to</w:t>
      </w:r>
    </w:p>
    <w:p>
      <w:pPr>
        <w:pStyle w:val="PreformattedText"/>
        <w:bidi w:val="0"/>
        <w:jc w:val="left"/>
        <w:rPr/>
      </w:pPr>
      <w:r>
        <w:rPr/>
        <w:tab/>
        <w:t xml:space="preserve">  COMMAND1.FIL.   THEPP allows nesting to go ten (10) levels deep for</w:t>
      </w:r>
    </w:p>
    <w:p>
      <w:pPr>
        <w:pStyle w:val="PreformattedText"/>
        <w:bidi w:val="0"/>
        <w:jc w:val="left"/>
        <w:rPr/>
      </w:pPr>
      <w:r>
        <w:rPr/>
        <w:tab/>
        <w:t xml:space="preserve">  a large amount of complexity.    Running  the  above  example would</w:t>
      </w:r>
    </w:p>
    <w:p>
      <w:pPr>
        <w:pStyle w:val="PreformattedText"/>
        <w:bidi w:val="0"/>
        <w:jc w:val="left"/>
        <w:rPr/>
      </w:pPr>
      <w:r>
        <w:rPr/>
        <w:tab/>
        <w:t xml:space="preserve">  produce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1 running - Running command file 2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2 running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 file 1 resumed</w:t>
      </w:r>
    </w:p>
    <w:p>
      <w:pPr>
        <w:pStyle w:val="PreformattedText"/>
        <w:bidi w:val="0"/>
        <w:jc w:val="left"/>
        <w:rPr/>
      </w:pPr>
      <w:r>
        <w:rPr/>
        <w:tab/>
        <w:t xml:space="preserve">     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  Conceivably,  an  semi-endless  loop is possible.  In this</w:t>
      </w:r>
    </w:p>
    <w:p>
      <w:pPr>
        <w:pStyle w:val="PreformattedText"/>
        <w:bidi w:val="0"/>
        <w:jc w:val="left"/>
        <w:rPr/>
      </w:pPr>
      <w:r>
        <w:rPr/>
        <w:tab/>
        <w:t xml:space="preserve">  case, a command file would call itself (ie:  replace /fCOMMAND2.FIL</w:t>
      </w:r>
    </w:p>
    <w:p>
      <w:pPr>
        <w:pStyle w:val="PreformattedText"/>
        <w:bidi w:val="0"/>
        <w:jc w:val="left"/>
        <w:rPr/>
      </w:pPr>
      <w:r>
        <w:rPr/>
        <w:tab/>
        <w:t xml:space="preserve">  with /fCOMMAND1.FIL in the above example).  If this occurred, THEPP</w:t>
      </w:r>
    </w:p>
    <w:p>
      <w:pPr>
        <w:pStyle w:val="PreformattedText"/>
        <w:bidi w:val="0"/>
        <w:jc w:val="left"/>
        <w:rPr/>
      </w:pPr>
      <w:r>
        <w:rPr/>
        <w:tab/>
        <w:t xml:space="preserve">  would open the same command file 10 times  then stop  with an error</w:t>
      </w:r>
    </w:p>
    <w:p>
      <w:pPr>
        <w:pStyle w:val="PreformattedText"/>
        <w:bidi w:val="0"/>
        <w:jc w:val="left"/>
        <w:rPr/>
      </w:pPr>
      <w:r>
        <w:rPr/>
        <w:tab/>
        <w:t xml:space="preserve">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     The Presentation Program   </w:t>
        <w:tab/>
        <w:t xml:space="preserve">  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SET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 describes  how  to  customize  TheDraw and inst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ations in the THEDRAW.EXE or THEDRAWR.EXE (registered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ETUP?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is  the  TheDraw  installation  program;  used to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gram (.EXE) file.  With this utility you can specif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change  edit colors  and customize  various other default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modifies  various  parameter  values  within  your  cop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or THEDRA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Setup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tup the defaul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Resize TheDraw's usage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save screen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pecify initial default filespec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gistered version of TheDraw, the Setup utility can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ustomize or "remap" the editor command keys and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Setup a path to the directory where help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ready to run; there is no mandatory installation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as specified in "GETTING STARTED", TheDraw is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 will need  to run  Setup if  you want  to do 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hange TheDraw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Force a display mode or "snow"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Customize the editor commands to preferr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  Adjust memory usage to better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The Setup Utility      </w:t>
        <w:tab/>
        <w:t xml:space="preserve">  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WINDOWS AND SELECTING 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tup  utility  operates  in  a  windowing user environmen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ommands by either pressing the highlighted capital lette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option,  or using  the Up  and Down  arrow keys  to mov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and then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D ABORTING CHANG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pressing [ENTER]  will save  any changes.   Pressing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many  times as needed) will abort a function and return you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to the main installation menu.  Where  this convention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, instructions are displayed on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ET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started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 to start  the utility.   Once running, you ar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ogram filename to configure.  You can have several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d copies  of TheDraw on your system.  These various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can each have  different executable  program names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prepare various editor command-keys, menu colors, 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o inclined.   The  registered  program  version 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selecting  a  file  to  edit,  SETUP determines wha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being updated (shareware or registered).   It then proc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n  setup  menu  displays  all  the  primary  areas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ble.  Options available  are Editor  configuration*,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, Screen  mode, Colors,  Help and  overlay file path*,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, Defaults, or Quit/Save.  Thes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vailable while editing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The Setup Utility      </w:t>
        <w:tab/>
        <w:t xml:space="preserve">  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ditor in  TheDraw  provides  many  features,  including cursor</w:t>
      </w:r>
    </w:p>
    <w:p>
      <w:pPr>
        <w:pStyle w:val="PreformattedText"/>
        <w:bidi w:val="0"/>
        <w:jc w:val="left"/>
        <w:rPr/>
      </w:pPr>
      <w:r>
        <w:rPr/>
        <w:tab/>
        <w:t xml:space="preserve">  control,  color  changing,  various  text operations, etc...  These</w:t>
      </w:r>
    </w:p>
    <w:p>
      <w:pPr>
        <w:pStyle w:val="PreformattedText"/>
        <w:bidi w:val="0"/>
        <w:jc w:val="left"/>
        <w:rPr/>
      </w:pPr>
      <w:r>
        <w:rPr/>
        <w:tab/>
        <w:t xml:space="preserve">  editing commands are assigned  to certain  keystrokes, as described</w:t>
      </w:r>
    </w:p>
    <w:p>
      <w:pPr>
        <w:pStyle w:val="PreformattedText"/>
        <w:bidi w:val="0"/>
        <w:jc w:val="left"/>
        <w:rPr/>
      </w:pPr>
      <w:r>
        <w:rPr/>
        <w:tab/>
        <w:t xml:space="preserve">  earlier throughout  this documentation.   This setup option permits</w:t>
      </w:r>
    </w:p>
    <w:p>
      <w:pPr>
        <w:pStyle w:val="PreformattedText"/>
        <w:bidi w:val="0"/>
        <w:jc w:val="left"/>
        <w:rPr/>
      </w:pPr>
      <w:r>
        <w:rPr/>
        <w:tab/>
        <w:t xml:space="preserve">  you to change the default assignments fo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 select Editor  Configuration from  SETUP's main  menu, the</w:t>
      </w:r>
    </w:p>
    <w:p>
      <w:pPr>
        <w:pStyle w:val="PreformattedText"/>
        <w:bidi w:val="0"/>
        <w:jc w:val="left"/>
        <w:rPr/>
      </w:pPr>
      <w:r>
        <w:rPr/>
        <w:tab/>
        <w:t xml:space="preserve">  editor installation  screen appears.   Three columns of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will be immediately no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 first  (left-most)  column  describes  each configurable</w:t>
      </w:r>
    </w:p>
    <w:p>
      <w:pPr>
        <w:pStyle w:val="PreformattedText"/>
        <w:bidi w:val="0"/>
        <w:jc w:val="left"/>
        <w:rPr/>
      </w:pPr>
      <w:r>
        <w:rPr/>
        <w:tab/>
        <w:tab/>
        <w:t>function availab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second  column lists  Primary keystrokes.  These keys are</w:t>
      </w:r>
    </w:p>
    <w:p>
      <w:pPr>
        <w:pStyle w:val="PreformattedText"/>
        <w:bidi w:val="0"/>
        <w:jc w:val="left"/>
        <w:rPr/>
      </w:pPr>
      <w:r>
        <w:rPr/>
        <w:tab/>
        <w:tab/>
        <w:t>the defaults by which TheDraw normally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The third  column  lists  Secondary  keystrokes.    These are</w:t>
      </w:r>
    </w:p>
    <w:p>
      <w:pPr>
        <w:pStyle w:val="PreformattedText"/>
        <w:bidi w:val="0"/>
        <w:jc w:val="left"/>
        <w:rPr/>
      </w:pPr>
      <w:r>
        <w:rPr/>
        <w:tab/>
        <w:tab/>
        <w:t>optional  alternates  keystrokes  you  may  press to invoke a</w:t>
      </w:r>
    </w:p>
    <w:p>
      <w:pPr>
        <w:pStyle w:val="PreformattedText"/>
        <w:bidi w:val="0"/>
        <w:jc w:val="left"/>
        <w:rPr/>
      </w:pPr>
      <w:r>
        <w:rPr/>
        <w:tab/>
        <w:tab/>
        <w:t>given  editor  action.      These   keystrokes   always  take</w:t>
      </w:r>
    </w:p>
    <w:p>
      <w:pPr>
        <w:pStyle w:val="PreformattedText"/>
        <w:bidi w:val="0"/>
        <w:jc w:val="left"/>
        <w:rPr/>
      </w:pPr>
      <w:r>
        <w:rPr/>
        <w:tab/>
        <w:tab/>
        <w:t>precedence over the primary keystrok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ong the bottom of the screen is a list of the keys used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and modif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ey</w:t>
        <w:tab/>
        <w:t xml:space="preserve">      Action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[UP] [DOWN]      Selects the editor command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PGUP] [PGDN]    Scrolls up/down one full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NTER]          Enters the secondary keystroke modif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R]</w:t>
        <w:tab/>
        <w:t xml:space="preserve">      Restore all  editor  commands  to  the orig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[ESC]            Returns to the main SETUP options menu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pressing  [ENTER] to  modify a command, the current secondary</w:t>
      </w:r>
    </w:p>
    <w:p>
      <w:pPr>
        <w:pStyle w:val="PreformattedText"/>
        <w:bidi w:val="0"/>
        <w:jc w:val="left"/>
        <w:rPr/>
      </w:pPr>
      <w:r>
        <w:rPr/>
        <w:tab/>
        <w:t xml:space="preserve">  definition disappears.  You can then  type in  your new definition.</w:t>
      </w:r>
    </w:p>
    <w:p>
      <w:pPr>
        <w:pStyle w:val="PreformattedText"/>
        <w:bidi w:val="0"/>
        <w:jc w:val="left"/>
        <w:rPr/>
      </w:pPr>
      <w:r>
        <w:rPr/>
        <w:tab/>
        <w:t xml:space="preserve">  Anything may  be used  for redefining  a key  except Numbers (0-9),</w:t>
      </w:r>
    </w:p>
    <w:p>
      <w:pPr>
        <w:pStyle w:val="PreformattedText"/>
        <w:bidi w:val="0"/>
        <w:jc w:val="left"/>
        <w:rPr/>
      </w:pPr>
      <w:r>
        <w:rPr/>
        <w:tab/>
        <w:t xml:space="preserve">  Letters (A-Z,a-z), [ENTER], [ESC]  and [BACKSPACE].   A  maximum of</w:t>
      </w:r>
    </w:p>
    <w:p>
      <w:pPr>
        <w:pStyle w:val="PreformattedText"/>
        <w:bidi w:val="0"/>
        <w:jc w:val="left"/>
        <w:rPr/>
      </w:pPr>
      <w:r>
        <w:rPr/>
        <w:tab/>
        <w:t xml:space="preserve">  four keystrokes  for any  given editor command is allowed;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certain key  combinations  are  equal  to  two  keystrokes.   These</w:t>
      </w:r>
    </w:p>
    <w:p>
      <w:pPr>
        <w:pStyle w:val="PreformattedText"/>
        <w:bidi w:val="0"/>
        <w:jc w:val="left"/>
        <w:rPr/>
      </w:pPr>
      <w:r>
        <w:rPr/>
        <w:tab/>
        <w:t xml:space="preserve">  include ALT-(key),  cursor movement keys ([UP], [PGDN], etc...) and</w:t>
      </w:r>
    </w:p>
    <w:p>
      <w:pPr>
        <w:pStyle w:val="PreformattedText"/>
        <w:bidi w:val="0"/>
        <w:jc w:val="left"/>
        <w:rPr/>
      </w:pPr>
      <w:r>
        <w:rPr/>
        <w:tab/>
        <w:t xml:space="preserve">  any keystroke involving a function key ([F1], [CTRL-F4]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The Setup Utility      </w:t>
        <w:tab/>
        <w:t xml:space="preserve">  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[ESC] to  save  any  changes  to  keystrokes.    You  will be</w:t>
      </w:r>
    </w:p>
    <w:p>
      <w:pPr>
        <w:pStyle w:val="PreformattedText"/>
        <w:bidi w:val="0"/>
        <w:jc w:val="left"/>
        <w:rPr/>
      </w:pPr>
      <w:r>
        <w:rPr/>
        <w:tab/>
        <w:t xml:space="preserve">  prompted  to   verify  the  save.    If  there  are  any  duplicate</w:t>
      </w:r>
    </w:p>
    <w:p>
      <w:pPr>
        <w:pStyle w:val="PreformattedText"/>
        <w:bidi w:val="0"/>
        <w:jc w:val="left"/>
        <w:rPr/>
      </w:pPr>
      <w:r>
        <w:rPr/>
        <w:tab/>
        <w:t xml:space="preserve">  keystrokes, SETUP will point  out the  first occurrence  so you can</w:t>
      </w:r>
    </w:p>
    <w:p>
      <w:pPr>
        <w:pStyle w:val="PreformattedText"/>
        <w:bidi w:val="0"/>
        <w:jc w:val="left"/>
        <w:rPr/>
      </w:pPr>
      <w:r>
        <w:rPr/>
        <w:tab/>
        <w:t xml:space="preserve">  clear up the problem (marked with 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USTOM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rue  IBM-PC and certain clones have a Bios omission preventing</w:t>
      </w:r>
    </w:p>
    <w:p>
      <w:pPr>
        <w:pStyle w:val="PreformattedText"/>
        <w:bidi w:val="0"/>
        <w:jc w:val="left"/>
        <w:rPr/>
      </w:pPr>
      <w:r>
        <w:rPr/>
        <w:tab/>
        <w:t xml:space="preserve">  the [CTRL-UP],  [CTRL-DOWN], [ALT-LEFT]  and [ALT-RIGHT]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from working  properly.  TheDraw gets around this by using a custom</w:t>
      </w:r>
    </w:p>
    <w:p>
      <w:pPr>
        <w:pStyle w:val="PreformattedText"/>
        <w:bidi w:val="0"/>
        <w:jc w:val="left"/>
        <w:rPr/>
      </w:pPr>
      <w:r>
        <w:rPr/>
        <w:tab/>
        <w:t xml:space="preserve">  keyboard driver.  The factory defaults  from TheSoft  will work for</w:t>
      </w:r>
    </w:p>
    <w:p>
      <w:pPr>
        <w:pStyle w:val="PreformattedText"/>
        <w:bidi w:val="0"/>
        <w:jc w:val="left"/>
        <w:rPr/>
      </w:pPr>
      <w:r>
        <w:rPr/>
        <w:tab/>
        <w:t xml:space="preserve">  the great majority of computers.  However, if you have difficulties</w:t>
      </w:r>
    </w:p>
    <w:p>
      <w:pPr>
        <w:pStyle w:val="PreformattedText"/>
        <w:bidi w:val="0"/>
        <w:jc w:val="left"/>
        <w:rPr/>
      </w:pPr>
      <w:r>
        <w:rPr/>
        <w:tab/>
        <w:t xml:space="preserve">  try this setup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UP examines the keyboard hardware to  see what  happens when any</w:t>
      </w:r>
    </w:p>
    <w:p>
      <w:pPr>
        <w:pStyle w:val="PreformattedText"/>
        <w:bidi w:val="0"/>
        <w:jc w:val="left"/>
        <w:rPr/>
      </w:pPr>
      <w:r>
        <w:rPr/>
        <w:tab/>
        <w:t xml:space="preserve">  of the  above are  pressed.  Upon selecting this option,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clears and prompts if you wish to continue.  Next you are 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press  [CTRL-UP],  [CTRL-DOWN],  [ALT-LEFT] and [ALT-RIGHT] in that</w:t>
      </w:r>
    </w:p>
    <w:p>
      <w:pPr>
        <w:pStyle w:val="PreformattedText"/>
        <w:bidi w:val="0"/>
        <w:jc w:val="left"/>
        <w:rPr/>
      </w:pPr>
      <w:r>
        <w:rPr/>
        <w:tab/>
        <w:t xml:space="preserve">  order.  The scan codes returned by your keyboard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 you can experiment  to see  that everything  is indeed working</w:t>
      </w:r>
    </w:p>
    <w:p>
      <w:pPr>
        <w:pStyle w:val="PreformattedText"/>
        <w:bidi w:val="0"/>
        <w:jc w:val="left"/>
        <w:rPr/>
      </w:pPr>
      <w:r>
        <w:rPr/>
        <w:tab/>
        <w:t xml:space="preserve">  properly.      Press   [CTRL-UP/DOWN]  and  [ALT-LEFT/RIGHT]  until</w:t>
      </w:r>
    </w:p>
    <w:p>
      <w:pPr>
        <w:pStyle w:val="PreformattedText"/>
        <w:bidi w:val="0"/>
        <w:jc w:val="left"/>
        <w:rPr/>
      </w:pPr>
      <w:r>
        <w:rPr/>
        <w:tab/>
        <w:t xml:space="preserve">  satisfied the keys were programmed  correctly.    Press  [ENTER] to</w:t>
      </w:r>
    </w:p>
    <w:p>
      <w:pPr>
        <w:pStyle w:val="PreformattedText"/>
        <w:bidi w:val="0"/>
        <w:jc w:val="left"/>
        <w:rPr/>
      </w:pPr>
      <w:r>
        <w:rPr/>
        <w:tab/>
        <w:t xml:space="preserve">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</w:t>
      </w:r>
    </w:p>
    <w:p>
      <w:pPr>
        <w:pStyle w:val="PreformattedText"/>
        <w:bidi w:val="0"/>
        <w:jc w:val="left"/>
        <w:rPr/>
      </w:pPr>
      <w:r>
        <w:rPr/>
        <w:tab/>
        <w:t xml:space="preserve">     A few  computers react  badly to  this driver.  If your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does not operate as expected  when  running  TheDraw,  sta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tup utility by typing (from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UP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s  [ENTER]  to  start  Setup.    The current setting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keyboard driver will be displayed.  Respond [Y]es or [N]o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setting  is  correct.    If  after  deactivating the driver your</w:t>
      </w:r>
    </w:p>
    <w:p>
      <w:pPr>
        <w:pStyle w:val="PreformattedText"/>
        <w:bidi w:val="0"/>
        <w:jc w:val="left"/>
        <w:rPr/>
      </w:pPr>
      <w:r>
        <w:rPr/>
        <w:tab/>
        <w:t xml:space="preserve">     computer still malfunctions, please contact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, THEDRAW will automatically  determine  the  correct video</w:t>
      </w:r>
    </w:p>
    <w:p>
      <w:pPr>
        <w:pStyle w:val="PreformattedText"/>
        <w:bidi w:val="0"/>
        <w:jc w:val="left"/>
        <w:rPr/>
      </w:pPr>
      <w:r>
        <w:rPr/>
        <w:tab/>
        <w:t xml:space="preserve">  mode of  your computer.   You should only need to chang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mode optio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think TheDraw is incorrectly detecting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have a Color Graphics Adapter (CGA) that does not produce</w:t>
      </w:r>
    </w:p>
    <w:p>
      <w:pPr>
        <w:pStyle w:val="PreformattedText"/>
        <w:bidi w:val="0"/>
        <w:jc w:val="left"/>
        <w:rPr/>
      </w:pPr>
      <w:r>
        <w:rPr/>
        <w:tab/>
        <w:tab/>
        <w:t>the "snow" or hash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The Setup Utility      </w:t>
        <w:tab/>
        <w:t xml:space="preserve">  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 have an EGA or VGA video card and wish to always start in</w:t>
      </w:r>
    </w:p>
    <w:p>
      <w:pPr>
        <w:pStyle w:val="PreformattedText"/>
        <w:bidi w:val="0"/>
        <w:jc w:val="left"/>
        <w:rPr/>
      </w:pPr>
      <w:r>
        <w:rPr/>
        <w:tab/>
        <w:tab/>
        <w:t>43/50 lin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your computer has a composite or LCD video  screen, appearing</w:t>
      </w:r>
    </w:p>
    <w:p>
      <w:pPr>
        <w:pStyle w:val="PreformattedText"/>
        <w:bidi w:val="0"/>
        <w:jc w:val="left"/>
        <w:rPr/>
      </w:pPr>
      <w:r>
        <w:rPr/>
        <w:tab/>
        <w:tab/>
        <w:t>like a  CGA but  with only one color.  In this case, you want</w:t>
      </w:r>
    </w:p>
    <w:p>
      <w:pPr>
        <w:pStyle w:val="PreformattedText"/>
        <w:bidi w:val="0"/>
        <w:jc w:val="left"/>
        <w:rPr/>
      </w:pPr>
      <w:r>
        <w:rPr/>
        <w:tab/>
        <w:tab/>
        <w:t>the Black and White scree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pressing S to select this  option, a  pop-up menu 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available options.  These are fairly appa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operate in the mode active when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LACK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 will  use  composite  black and white mode (80 column),</w:t>
      </w:r>
    </w:p>
    <w:p>
      <w:pPr>
        <w:pStyle w:val="PreformattedText"/>
        <w:bidi w:val="0"/>
        <w:jc w:val="left"/>
        <w:rPr/>
      </w:pPr>
      <w:r>
        <w:rPr/>
        <w:tab/>
        <w:t xml:space="preserve">     regardless of the active mode  when  first  run.   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video mode will be selected 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will use color mode (80 column), regardless of what mode</w:t>
      </w:r>
    </w:p>
    <w:p>
      <w:pPr>
        <w:pStyle w:val="PreformattedText"/>
        <w:bidi w:val="0"/>
        <w:jc w:val="left"/>
        <w:rPr/>
      </w:pPr>
      <w:r>
        <w:rPr/>
        <w:tab/>
        <w:t xml:space="preserve">     active when first run.  The original video mode will b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 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 will  use  color  mode  (80  column)  and  43/50 lines,</w:t>
      </w:r>
    </w:p>
    <w:p>
      <w:pPr>
        <w:pStyle w:val="PreformattedText"/>
        <w:bidi w:val="0"/>
        <w:jc w:val="left"/>
        <w:rPr/>
      </w:pPr>
      <w:r>
        <w:rPr/>
        <w:tab/>
        <w:t xml:space="preserve">     regardless of what mode was  active  initially.    Initial video</w:t>
      </w:r>
    </w:p>
    <w:p>
      <w:pPr>
        <w:pStyle w:val="PreformattedText"/>
        <w:bidi w:val="0"/>
        <w:jc w:val="left"/>
        <w:rPr/>
      </w:pPr>
      <w:r>
        <w:rPr/>
        <w:tab/>
        <w:t xml:space="preserve">     mode is restored upon exit from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Draw  uses  monochrome  video  mode, and switches back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previous mode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one of the first three options above (Default, B&amp;W,</w:t>
      </w:r>
    </w:p>
    <w:p>
      <w:pPr>
        <w:pStyle w:val="PreformattedText"/>
        <w:bidi w:val="0"/>
        <w:jc w:val="left"/>
        <w:rPr/>
      </w:pPr>
      <w:r>
        <w:rPr/>
        <w:tab/>
        <w:t xml:space="preserve">  or Color),  SETUP checks  the screen  for snow.  If you see snow or</w:t>
      </w:r>
    </w:p>
    <w:p>
      <w:pPr>
        <w:pStyle w:val="PreformattedText"/>
        <w:bidi w:val="0"/>
        <w:jc w:val="left"/>
        <w:rPr/>
      </w:pPr>
      <w:r>
        <w:rPr/>
        <w:tab/>
        <w:t xml:space="preserve">  hashing, respond Yes to the promp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The Setup Utility      </w:t>
        <w:tab/>
        <w:t xml:space="preserve">  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holds three complete  sets of  configurable colors.   Which</w:t>
      </w:r>
    </w:p>
    <w:p>
      <w:pPr>
        <w:pStyle w:val="PreformattedText"/>
        <w:bidi w:val="0"/>
        <w:jc w:val="left"/>
        <w:rPr/>
      </w:pPr>
      <w:r>
        <w:rPr/>
        <w:tab/>
        <w:t xml:space="preserve">  color  set  is  used  depends  on the initial screen mod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above.  The sets  are for  Color, Black  and White,  and Monochrome</w:t>
      </w:r>
    </w:p>
    <w:p>
      <w:pPr>
        <w:pStyle w:val="PreformattedText"/>
        <w:bidi w:val="0"/>
        <w:jc w:val="left"/>
        <w:rPr/>
      </w:pPr>
      <w:r>
        <w:rPr/>
        <w:tab/>
        <w:t xml:space="preserve">  screen users.  A pop-up window prompts for which se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fter selecting  a color  set, another  pop-up prompts for the item</w:t>
      </w:r>
    </w:p>
    <w:p>
      <w:pPr>
        <w:pStyle w:val="PreformattedText"/>
        <w:bidi w:val="0"/>
        <w:jc w:val="left"/>
        <w:rPr/>
      </w:pPr>
      <w:r>
        <w:rPr/>
        <w:tab/>
        <w:t xml:space="preserve">  type to configure.  Options are the Edit Screen, Main Help Display,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 (Load/View)  Screen,  Pop-up  help,  and 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,  a  menu  of  configurable  items  under  that  type appears.</w:t>
      </w:r>
    </w:p>
    <w:p>
      <w:pPr>
        <w:pStyle w:val="PreformattedText"/>
        <w:bidi w:val="0"/>
        <w:jc w:val="left"/>
        <w:rPr/>
      </w:pPr>
      <w:r>
        <w:rPr/>
        <w:tab/>
        <w:t xml:space="preserve">  Selecting one  displays a  view port and list of available colors.</w:t>
      </w:r>
    </w:p>
    <w:p>
      <w:pPr>
        <w:pStyle w:val="PreformattedText"/>
        <w:bidi w:val="0"/>
        <w:jc w:val="left"/>
        <w:rPr/>
      </w:pPr>
      <w:r>
        <w:rPr/>
        <w:tab/>
        <w:t xml:space="preserve">  The view port shows an example of the  screen item  you chose.   It</w:t>
      </w:r>
    </w:p>
    <w:p>
      <w:pPr>
        <w:pStyle w:val="PreformattedText"/>
        <w:bidi w:val="0"/>
        <w:jc w:val="left"/>
        <w:rPr/>
      </w:pPr>
      <w:r>
        <w:rPr/>
        <w:tab/>
        <w:t xml:space="preserve">  also reflects any changes in colors as you scroll through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the arrows keys to select  a  color  to  your  liking 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palette.   Watch the  view port  to see  how the item looks in that</w:t>
      </w:r>
    </w:p>
    <w:p>
      <w:pPr>
        <w:pStyle w:val="PreformattedText"/>
        <w:bidi w:val="0"/>
        <w:jc w:val="left"/>
        <w:rPr/>
      </w:pPr>
      <w:r>
        <w:rPr/>
        <w:tab/>
        <w:t xml:space="preserve">  color.  Press [ENTER] or [ESC]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repeat this procedure for every screen color  item you  want to</w:t>
      </w:r>
    </w:p>
    <w:p>
      <w:pPr>
        <w:pStyle w:val="PreformattedText"/>
        <w:bidi w:val="0"/>
        <w:jc w:val="left"/>
        <w:rPr/>
      </w:pPr>
      <w:r>
        <w:rPr/>
        <w:tab/>
        <w:t xml:space="preserve">  customize.   When done,  press [ESC]  until you  return to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s  Directory is  used by  TheDraw to  find its  files.  The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version looks for the pick list file (THEDRAW.PCK) there.</w:t>
      </w:r>
    </w:p>
    <w:p>
      <w:pPr>
        <w:pStyle w:val="PreformattedText"/>
        <w:bidi w:val="0"/>
        <w:jc w:val="left"/>
        <w:rPr/>
      </w:pPr>
      <w:r>
        <w:rPr/>
        <w:tab/>
        <w:t xml:space="preserve">  The registered version of TheDraw looks for its help and  macro key</w:t>
      </w:r>
    </w:p>
    <w:p>
      <w:pPr>
        <w:pStyle w:val="PreformattedText"/>
        <w:bidi w:val="0"/>
        <w:jc w:val="left"/>
        <w:rPr/>
      </w:pPr>
      <w:r>
        <w:rPr/>
        <w:tab/>
        <w:t xml:space="preserve">  files there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current  setting is  displayed for  you.   To change it, simply</w:t>
      </w:r>
    </w:p>
    <w:p>
      <w:pPr>
        <w:pStyle w:val="PreformattedText"/>
        <w:bidi w:val="0"/>
        <w:jc w:val="left"/>
        <w:rPr/>
      </w:pPr>
      <w:r>
        <w:rPr/>
        <w:tab/>
        <w:t xml:space="preserve">  type in the new directory.  Enter a period (.) by itself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irectory  of Dos  when TheDraw  is loaded.   Press [ENTER]</w:t>
      </w:r>
    </w:p>
    <w:p>
      <w:pPr>
        <w:pStyle w:val="PreformattedText"/>
        <w:bidi w:val="0"/>
        <w:jc w:val="left"/>
        <w:rPr/>
      </w:pPr>
      <w:r>
        <w:rPr/>
        <w:tab/>
        <w:t xml:space="preserve">  without entry to leav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The Setup Utility      </w:t>
        <w:tab/>
        <w:t xml:space="preserve">  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always tries to allocate all available memory  up to limits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by this SETUP option.  When fully configured, TheDraw can</w:t>
      </w:r>
    </w:p>
    <w:p>
      <w:pPr>
        <w:pStyle w:val="PreformattedText"/>
        <w:bidi w:val="0"/>
        <w:jc w:val="left"/>
        <w:rPr/>
      </w:pPr>
      <w:r>
        <w:rPr/>
        <w:tab/>
        <w:t xml:space="preserve">  use as much as 410k of  memory.    Memory  is  allocated  first for</w:t>
      </w:r>
    </w:p>
    <w:p>
      <w:pPr>
        <w:pStyle w:val="PreformattedText"/>
        <w:bidi w:val="0"/>
        <w:jc w:val="left"/>
        <w:rPr/>
      </w:pPr>
      <w:r>
        <w:rPr/>
        <w:tab/>
        <w:t xml:space="preserve">  screen page layers and then for the anim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 have limited  memory, there might not be enough space for 8</w:t>
      </w:r>
    </w:p>
    <w:p>
      <w:pPr>
        <w:pStyle w:val="PreformattedText"/>
        <w:bidi w:val="0"/>
        <w:jc w:val="left"/>
        <w:rPr/>
      </w:pPr>
      <w:r>
        <w:rPr/>
        <w:tab/>
        <w:t xml:space="preserve">  page layers and 16000 animation entries (maximum usage).  There may</w:t>
      </w:r>
    </w:p>
    <w:p>
      <w:pPr>
        <w:pStyle w:val="PreformattedText"/>
        <w:bidi w:val="0"/>
        <w:jc w:val="left"/>
        <w:rPr/>
      </w:pPr>
      <w:r>
        <w:rPr/>
        <w:tab/>
        <w:t xml:space="preserve">  however  be  enough  space  for  4  page  layers and 5000 animation</w:t>
      </w:r>
    </w:p>
    <w:p>
      <w:pPr>
        <w:pStyle w:val="PreformattedText"/>
        <w:bidi w:val="0"/>
        <w:jc w:val="left"/>
        <w:rPr/>
      </w:pPr>
      <w:r>
        <w:rPr/>
        <w:tab/>
        <w:t xml:space="preserve">  entries, or just one layer, or anything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 is  when  you  may  wish  to  override  the  automatic memory</w:t>
      </w:r>
    </w:p>
    <w:p>
      <w:pPr>
        <w:pStyle w:val="PreformattedText"/>
        <w:bidi w:val="0"/>
        <w:jc w:val="left"/>
        <w:rPr/>
      </w:pPr>
      <w:r>
        <w:rPr/>
        <w:tab/>
        <w:t xml:space="preserve">  allocation.   To make  TheDraw operate  as in earlier versions, you</w:t>
      </w:r>
    </w:p>
    <w:p>
      <w:pPr>
        <w:pStyle w:val="PreformattedText"/>
        <w:bidi w:val="0"/>
        <w:jc w:val="left"/>
        <w:rPr/>
      </w:pPr>
      <w:r>
        <w:rPr/>
        <w:tab/>
        <w:t xml:space="preserve">  would want just 2 page layers  and  5000  entries.    Feel  free to</w:t>
      </w:r>
    </w:p>
    <w:p>
      <w:pPr>
        <w:pStyle w:val="PreformattedText"/>
        <w:bidi w:val="0"/>
        <w:jc w:val="left"/>
        <w:rPr/>
      </w:pPr>
      <w:r>
        <w:rPr/>
        <w:tab/>
        <w:t xml:space="preserve">  experiment.  Keep in mind that TheDraw will scale down all settings</w:t>
      </w:r>
    </w:p>
    <w:p>
      <w:pPr>
        <w:pStyle w:val="PreformattedText"/>
        <w:bidi w:val="0"/>
        <w:jc w:val="left"/>
        <w:rPr/>
      </w:pPr>
      <w:r>
        <w:rPr/>
        <w:tab/>
        <w:t xml:space="preserve">  when loaded if there is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on selecting this option the current  settings are  displayed for</w:t>
      </w:r>
    </w:p>
    <w:p>
      <w:pPr>
        <w:pStyle w:val="PreformattedText"/>
        <w:bidi w:val="0"/>
        <w:jc w:val="left"/>
        <w:rPr/>
      </w:pPr>
      <w:r>
        <w:rPr/>
        <w:tab/>
        <w:t xml:space="preserve">  you.   The amount  of memory occupied by screen page layer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animation system is also  indicated.   If you  wish to  change them</w:t>
      </w:r>
    </w:p>
    <w:p>
      <w:pPr>
        <w:pStyle w:val="PreformattedText"/>
        <w:bidi w:val="0"/>
        <w:jc w:val="left"/>
        <w:rPr/>
      </w:pPr>
      <w:r>
        <w:rPr/>
        <w:tab/>
        <w:t xml:space="preserve">  answer Yes to the prompt.  You can then enter new valu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Draw  has  certain  default  values used throughou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  Initial edit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 o  Default file extensions</w:t>
      </w:r>
    </w:p>
    <w:p>
      <w:pPr>
        <w:pStyle w:val="PreformattedText"/>
        <w:bidi w:val="0"/>
        <w:jc w:val="left"/>
        <w:rPr/>
      </w:pPr>
      <w:r>
        <w:rPr/>
        <w:tab/>
        <w:t xml:space="preserve">     o  Default file save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  o  Sticky directory wildcards</w:t>
      </w:r>
    </w:p>
    <w:p>
      <w:pPr>
        <w:pStyle w:val="PreformattedText"/>
        <w:bidi w:val="0"/>
        <w:jc w:val="left"/>
        <w:rPr/>
      </w:pPr>
      <w:r>
        <w:rPr/>
        <w:tab/>
        <w:t xml:space="preserve">     o  Initial work fil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ing Defaults from the main setup menu displays  a screen with</w:t>
      </w:r>
    </w:p>
    <w:p>
      <w:pPr>
        <w:pStyle w:val="PreformattedText"/>
        <w:bidi w:val="0"/>
        <w:jc w:val="left"/>
        <w:rPr/>
      </w:pPr>
      <w:r>
        <w:rPr/>
        <w:tab/>
        <w:t xml:space="preserve">  several fields.  Use the up and down arrow keys to select the field</w:t>
      </w:r>
    </w:p>
    <w:p>
      <w:pPr>
        <w:pStyle w:val="PreformattedText"/>
        <w:bidi w:val="0"/>
        <w:jc w:val="left"/>
        <w:rPr/>
      </w:pPr>
      <w:r>
        <w:rPr/>
        <w:tab/>
        <w:t xml:space="preserve">  you wish to change.  PgUp/PgDn  switches between  the three screens</w:t>
      </w:r>
    </w:p>
    <w:p>
      <w:pPr>
        <w:pStyle w:val="PreformattedText"/>
        <w:bidi w:val="0"/>
        <w:jc w:val="left"/>
        <w:rPr/>
      </w:pPr>
      <w:r>
        <w:rPr/>
        <w:tab/>
        <w:t xml:space="preserve">  of options.   To  change a  value follow  the on screen directions.</w:t>
      </w:r>
    </w:p>
    <w:p>
      <w:pPr>
        <w:pStyle w:val="PreformattedText"/>
        <w:bidi w:val="0"/>
        <w:jc w:val="left"/>
        <w:rPr/>
      </w:pPr>
      <w:r>
        <w:rPr/>
        <w:tab/>
        <w:t xml:space="preserve">  Pressing [R] at any  time restores  all "factory"  defaults.  Press</w:t>
      </w:r>
    </w:p>
    <w:p>
      <w:pPr>
        <w:pStyle w:val="PreformattedText"/>
        <w:bidi w:val="0"/>
        <w:jc w:val="left"/>
        <w:rPr/>
      </w:pPr>
      <w:r>
        <w:rPr/>
        <w:tab/>
        <w:t xml:space="preserve">  [ESC] when satisfied with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Many  of the defaults may be changed using TheDraw's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Setup scree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The Setup Utility      </w:t>
        <w:tab/>
        <w:t xml:space="preserve">  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/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all changes are completed, select Quit/save at  the main SETUP</w:t>
      </w:r>
    </w:p>
    <w:p>
      <w:pPr>
        <w:pStyle w:val="PreformattedText"/>
        <w:bidi w:val="0"/>
        <w:jc w:val="left"/>
        <w:rPr/>
      </w:pPr>
      <w:r>
        <w:rPr/>
        <w:tab/>
        <w:t xml:space="preserve">  menu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ve Chang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ears along  the bottom  line of  the screen.  Reply Yes, and all</w:t>
      </w:r>
    </w:p>
    <w:p>
      <w:pPr>
        <w:pStyle w:val="PreformattedText"/>
        <w:bidi w:val="0"/>
        <w:jc w:val="left"/>
        <w:rPr/>
      </w:pPr>
      <w:r>
        <w:rPr/>
        <w:tab/>
        <w:t xml:space="preserve">  the changes you have made will  be saved  into TheDraw.   Reply No,</w:t>
      </w:r>
    </w:p>
    <w:p>
      <w:pPr>
        <w:pStyle w:val="PreformattedText"/>
        <w:bidi w:val="0"/>
        <w:jc w:val="left"/>
        <w:rPr/>
      </w:pPr>
      <w:r>
        <w:rPr/>
        <w:tab/>
        <w:t xml:space="preserve">  and all  your changes  are ignored.  After either reply, you return</w:t>
      </w:r>
    </w:p>
    <w:p>
      <w:pPr>
        <w:pStyle w:val="PreformattedText"/>
        <w:bidi w:val="0"/>
        <w:jc w:val="left"/>
        <w:rPr/>
      </w:pPr>
      <w:r>
        <w:rPr/>
        <w:tab/>
        <w:t xml:space="preserve"> 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ever decide to reset TheDraw completely to factory defaults,</w:t>
      </w:r>
    </w:p>
    <w:p>
      <w:pPr>
        <w:pStyle w:val="PreformattedText"/>
        <w:bidi w:val="0"/>
        <w:jc w:val="left"/>
        <w:rPr/>
      </w:pPr>
      <w:r>
        <w:rPr/>
        <w:tab/>
        <w:t xml:space="preserve">  simply copy  the EXE  program file from your original disk (you did</w:t>
      </w:r>
    </w:p>
    <w:p>
      <w:pPr>
        <w:pStyle w:val="PreformattedText"/>
        <w:bidi w:val="0"/>
        <w:jc w:val="left"/>
        <w:rPr/>
      </w:pPr>
      <w:r>
        <w:rPr/>
        <w:tab/>
        <w:t xml:space="preserve">  make one right?) onto your work  disk.    If  you  -just-  want the</w:t>
      </w:r>
    </w:p>
    <w:p>
      <w:pPr>
        <w:pStyle w:val="PreformattedText"/>
        <w:bidi w:val="0"/>
        <w:jc w:val="left"/>
        <w:rPr/>
      </w:pPr>
      <w:r>
        <w:rPr/>
        <w:tab/>
        <w:t xml:space="preserve">  editor commands restored, type [R] under the edi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The Setup Utility      </w:t>
        <w:tab/>
        <w:t xml:space="preserve">  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I  driver must  be installed  to display  Ansi color im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animation files via the Dos TYPE command.   This  can be  d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 'DEVICE=ANSI.SYS' statement to your CONFIG.SYS fil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have a CONFIG.SYS  file,  you  can  create  one  by 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PY CON CONFIG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VICE=ANSI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^Z&lt;enter&gt;     </w:t>
        <w:tab/>
        <w:t xml:space="preserve">  ( &lt;-- press CTRL and 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NFIG.SYS file, append the sequenc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DLIN CONFIG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#I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VICE=ANSI.SYS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^Z&lt;enter&gt;     </w:t>
        <w:tab/>
        <w:t xml:space="preserve">  ( &lt;-- press CTRL and Z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to work properly, the ANSI.SYS file must also be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your boot disk or hard drive (whichever is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anting  to use  a mouse  with TheDraw  may have  to install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file  in  their  CONFIG.SYS  file.    If  a driver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follow the above instructions using the name  of you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(ie:  MSMOUSE.SYS  or  MOUSE.SYS, etc...) instead of ANSI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rameters  may be  required.   Please refer  to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me with your mou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many  other  useful  statements that can be plac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 Two which can  dramatically improve  the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UFFERS=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ILE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se  as stated  above.   If you created a new CONFIG.SY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.SYS clause by COPY CON, then append these using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Appendix A  </w:t>
        <w:tab/>
        <w:tab/>
        <w:t xml:space="preserve">  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TENDED/SPECIAL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lists  every  symbol  available  in  the  IBM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.  These  are  all  found  in  the  15  special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s suppor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de Symbol     Code Symbol     Code Symbol     Cod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28   �         160   �         192   �         22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29   �         161   �         193   �         2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0   �         162   �         194   �         226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1   �         163   �         195   �         227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2   �         164   �         196   �         228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3   �         165   �         197   �         229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4   �         166   �         198   �         230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5   �         167   �         199   �         231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6   �         168   �         200   �         232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7   �         169   �         201   �         23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8   �         170   �         202   �         23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39   �         171   �         203   �         23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0   �         172   �         204   �         236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1   �         173   �         205   �         237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2   �         174   �         206   �         238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3   �         175   �         207   �         239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4   �         176   �         208   �         240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5   �         177   �         209   �         241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6   �         178   �         210   �         242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7   �         179   �         211   �         24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8   �         180   �         212   �         24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49   �         181   �         213   �         24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0   �         182   �         214   �         246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1   �         183   �         215   �         247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2   �         184   �         216   �         248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3   �         185   �         217   �         249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4   �         186   �         218   �         250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5   �         187   �         219   �         251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6   �         188   �         220   �         252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7   �         189   �         221   �         25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8   �         190   �         222   �         254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159   �         191   �         223   �         255   solid 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Appendix B  </w:t>
        <w:tab/>
        <w:tab/>
        <w:t xml:space="preserve">  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ON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  attempt  to  help  users  with  commonplace difficultie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answers some of the more frequen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saving a full screen  Ansi  file,  TheDraw  reports  it used</w:t>
      </w:r>
    </w:p>
    <w:p>
      <w:pPr>
        <w:pStyle w:val="PreformattedText"/>
        <w:bidi w:val="0"/>
        <w:jc w:val="left"/>
        <w:rPr/>
      </w:pPr>
      <w:r>
        <w:rPr/>
        <w:tab/>
        <w:t xml:space="preserve">    only 3 or 4 lines.  Did something go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No.   The number  TheDraw reports  is the number of output lines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number  of lines,  for instance,  used when uploading</w:t>
      </w:r>
    </w:p>
    <w:p>
      <w:pPr>
        <w:pStyle w:val="PreformattedText"/>
        <w:bidi w:val="0"/>
        <w:jc w:val="left"/>
        <w:rPr/>
      </w:pPr>
      <w:r>
        <w:rPr/>
        <w:tab/>
        <w:t xml:space="preserve">    such an  Ansi screen  to a  BBS system.  TheDraw normally puts as</w:t>
      </w:r>
    </w:p>
    <w:p>
      <w:pPr>
        <w:pStyle w:val="PreformattedText"/>
        <w:bidi w:val="0"/>
        <w:jc w:val="left"/>
        <w:rPr/>
      </w:pPr>
      <w:r>
        <w:rPr/>
        <w:tab/>
        <w:t xml:space="preserve">    much information onto a given output  text line  as possible.   A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of  the Ansi  screen lines might be placed onto one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line; however, the file will display as exp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does TheDraw display  garbage when  I load  captured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is  not designed  to handle  high resolution graphics per</w:t>
      </w:r>
    </w:p>
    <w:p>
      <w:pPr>
        <w:pStyle w:val="PreformattedText"/>
        <w:bidi w:val="0"/>
        <w:jc w:val="left"/>
        <w:rPr/>
      </w:pPr>
      <w:r>
        <w:rPr/>
        <w:tab/>
        <w:t xml:space="preserve">    say.  TheDraw handles only text images.  It is similar to  a word</w:t>
      </w:r>
    </w:p>
    <w:p>
      <w:pPr>
        <w:pStyle w:val="PreformattedText"/>
        <w:bidi w:val="0"/>
        <w:jc w:val="left"/>
        <w:rPr/>
      </w:pPr>
      <w:r>
        <w:rPr/>
        <w:tab/>
        <w:t xml:space="preserve">    processor in that reg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TheDraw support imbedded Ansi BBS control seque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Previously  users  had  to  resort  to  Animation  Include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however starting  with TheDraw  v4.0, user  control sequences are</w:t>
      </w:r>
    </w:p>
    <w:p>
      <w:pPr>
        <w:pStyle w:val="PreformattedText"/>
        <w:bidi w:val="0"/>
        <w:jc w:val="left"/>
        <w:rPr/>
      </w:pPr>
      <w:r>
        <w:rPr/>
        <w:tab/>
        <w:t xml:space="preserve">    directly  supported.    Refer  to command ALT-J,User-Seq f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.    PCBoard  and  Wildcat  BBS  users  will   find  a</w:t>
      </w:r>
    </w:p>
    <w:p>
      <w:pPr>
        <w:pStyle w:val="PreformattedText"/>
        <w:bidi w:val="0"/>
        <w:jc w:val="left"/>
        <w:rPr/>
      </w:pPr>
      <w:r>
        <w:rPr/>
        <w:tab/>
        <w:t xml:space="preserve">    convenient quick reference chart handy in normal editing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 I control  the location of the cursor after an Ansi file</w:t>
      </w:r>
    </w:p>
    <w:p>
      <w:pPr>
        <w:pStyle w:val="PreformattedText"/>
        <w:bidi w:val="0"/>
        <w:jc w:val="left"/>
        <w:rPr/>
      </w:pPr>
      <w:r>
        <w:rPr/>
        <w:tab/>
        <w:t xml:space="preserve">    is display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 easiest way is to  convert  your  Ansi  screen  to Ani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 ALT-J, and  the "Top"  scanner.  The top scann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make your Ansi file  display as  before.   You could  choose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if you like.  Next, move the cursor where you would like to</w:t>
      </w:r>
    </w:p>
    <w:p>
      <w:pPr>
        <w:pStyle w:val="PreformattedText"/>
        <w:bidi w:val="0"/>
        <w:jc w:val="left"/>
        <w:rPr/>
      </w:pPr>
      <w:r>
        <w:rPr/>
        <w:tab/>
        <w:t xml:space="preserve">    appear after the display is finished, and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pace  will  become  the  last  character  displayed 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osition where TheDraw leaves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Can I  use images  created with  this software in my own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for public use (or sal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es.  There are  absolutely no  restrictions on  work you create.</w:t>
      </w:r>
    </w:p>
    <w:p>
      <w:pPr>
        <w:pStyle w:val="PreformattedText"/>
        <w:bidi w:val="0"/>
        <w:jc w:val="left"/>
        <w:rPr/>
      </w:pPr>
      <w:r>
        <w:rPr/>
        <w:tab/>
        <w:t xml:space="preserve">    You  might  add  a  mention  "Screens  produced  by TheDraw", but</w:t>
      </w:r>
    </w:p>
    <w:p>
      <w:pPr>
        <w:pStyle w:val="PreformattedText"/>
        <w:bidi w:val="0"/>
        <w:jc w:val="left"/>
        <w:rPr/>
      </w:pPr>
      <w:r>
        <w:rPr/>
        <w:tab/>
        <w:t xml:space="preserve">    TheSoft does not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Appendix C  </w:t>
        <w:tab/>
        <w:tab/>
        <w:t xml:space="preserve">  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I upload Ansi files to another computer (a  bulletin board</w:t>
      </w:r>
    </w:p>
    <w:p>
      <w:pPr>
        <w:pStyle w:val="PreformattedText"/>
        <w:bidi w:val="0"/>
        <w:jc w:val="left"/>
        <w:rPr/>
      </w:pPr>
      <w:r>
        <w:rPr/>
        <w:tab/>
        <w:t xml:space="preserve">    syste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Ansi files  are sent  identically to regular text messages, using</w:t>
      </w:r>
    </w:p>
    <w:p>
      <w:pPr>
        <w:pStyle w:val="PreformattedText"/>
        <w:bidi w:val="0"/>
        <w:jc w:val="left"/>
        <w:rPr/>
      </w:pPr>
      <w:r>
        <w:rPr/>
        <w:tab/>
        <w:t xml:space="preserve">    your communication  programs Ascii  upload option.   Before doing</w:t>
      </w:r>
    </w:p>
    <w:p>
      <w:pPr>
        <w:pStyle w:val="PreformattedText"/>
        <w:bidi w:val="0"/>
        <w:jc w:val="left"/>
        <w:rPr/>
      </w:pPr>
      <w:r>
        <w:rPr/>
        <w:tab/>
        <w:t xml:space="preserve">    so, be  aware some  BBS's explicitly do not support Ansi. 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pass the first hurdle, note  some  BBS's  feature  automatic text</w:t>
      </w:r>
    </w:p>
    <w:p>
      <w:pPr>
        <w:pStyle w:val="PreformattedText"/>
        <w:bidi w:val="0"/>
        <w:jc w:val="left"/>
        <w:rPr/>
      </w:pPr>
      <w:r>
        <w:rPr/>
        <w:tab/>
        <w:t xml:space="preserve">    wrap-around for  lines which are too long.  Other's simply refuse</w:t>
      </w:r>
    </w:p>
    <w:p>
      <w:pPr>
        <w:pStyle w:val="PreformattedText"/>
        <w:bidi w:val="0"/>
        <w:jc w:val="left"/>
        <w:rPr/>
      </w:pPr>
      <w:r>
        <w:rPr/>
        <w:tab/>
        <w:t xml:space="preserve">    to accept more than a maximum line length.  Either  of the latter</w:t>
      </w:r>
    </w:p>
    <w:p>
      <w:pPr>
        <w:pStyle w:val="PreformattedText"/>
        <w:bidi w:val="0"/>
        <w:jc w:val="left"/>
        <w:rPr/>
      </w:pPr>
      <w:r>
        <w:rPr/>
        <w:tab/>
        <w:t xml:space="preserve">    cases will disrupt the appearance of your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 avoid  difficulties,  find  the maximum line length enterable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the above problems occur (generally 70 characters is about</w:t>
      </w:r>
    </w:p>
    <w:p>
      <w:pPr>
        <w:pStyle w:val="PreformattedText"/>
        <w:bidi w:val="0"/>
        <w:jc w:val="left"/>
        <w:rPr/>
      </w:pPr>
      <w:r>
        <w:rPr/>
        <w:tab/>
        <w:t xml:space="preserve">    average).    Next,  when  saving  your  Ansi files using TheDraw,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the number determined  (70 here)  for the  maximum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line length.   TheDraw will limit lines to that length, and there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e no problems uploading the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I draw circles/ovals/et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mooth circles &amp; ovals  are  not  possible  using  text graphics.</w:t>
      </w:r>
    </w:p>
    <w:p>
      <w:pPr>
        <w:pStyle w:val="PreformattedText"/>
        <w:bidi w:val="0"/>
        <w:jc w:val="left"/>
        <w:rPr/>
      </w:pPr>
      <w:r>
        <w:rPr/>
        <w:tab/>
        <w:t xml:space="preserve">    Approximations are  done with careful selection of characters and</w:t>
      </w:r>
    </w:p>
    <w:p>
      <w:pPr>
        <w:pStyle w:val="PreformattedText"/>
        <w:bidi w:val="0"/>
        <w:jc w:val="left"/>
        <w:rPr/>
      </w:pPr>
      <w:r>
        <w:rPr/>
        <w:tab/>
        <w:t xml:space="preserve">    symbols.  For insta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     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�    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The above was produced using symbols from function key set #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I get disk full error messages when I try saving an Ansi  file to</w:t>
      </w:r>
    </w:p>
    <w:p>
      <w:pPr>
        <w:pStyle w:val="PreformattedText"/>
        <w:bidi w:val="0"/>
        <w:jc w:val="left"/>
        <w:rPr/>
      </w:pPr>
      <w:r>
        <w:rPr/>
        <w:tab/>
        <w:t xml:space="preserve">    an empty  diskette.   The file  is large, very close to the 16000</w:t>
      </w:r>
    </w:p>
    <w:p>
      <w:pPr>
        <w:pStyle w:val="PreformattedText"/>
        <w:bidi w:val="0"/>
        <w:jc w:val="left"/>
        <w:rPr/>
      </w:pPr>
      <w:r>
        <w:rPr/>
        <w:tab/>
        <w:t xml:space="preserve">    animation limit.  Is this a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eems unlikely a bug  exists.    The  Ansi  produced  is probably</w:t>
      </w:r>
    </w:p>
    <w:p>
      <w:pPr>
        <w:pStyle w:val="PreformattedText"/>
        <w:bidi w:val="0"/>
        <w:jc w:val="left"/>
        <w:rPr/>
      </w:pPr>
      <w:r>
        <w:rPr/>
        <w:tab/>
        <w:t xml:space="preserve">    larger than  your diskette.   Try  splitting it  into two smaller</w:t>
      </w:r>
    </w:p>
    <w:p>
      <w:pPr>
        <w:pStyle w:val="PreformattedText"/>
        <w:bidi w:val="0"/>
        <w:jc w:val="left"/>
        <w:rPr/>
      </w:pPr>
      <w:r>
        <w:rPr/>
        <w:tab/>
        <w:t xml:space="preserve">    chunks.  Although dependant  primarily  on  the  application, the</w:t>
      </w:r>
    </w:p>
    <w:p>
      <w:pPr>
        <w:pStyle w:val="PreformattedText"/>
        <w:bidi w:val="0"/>
        <w:jc w:val="left"/>
        <w:rPr/>
      </w:pPr>
      <w:r>
        <w:rPr/>
        <w:tab/>
        <w:t xml:space="preserve">    largest  Ansi  file  we  know  of TheDraw producing was about 7.9</w:t>
      </w:r>
    </w:p>
    <w:p>
      <w:pPr>
        <w:pStyle w:val="PreformattedText"/>
        <w:bidi w:val="0"/>
        <w:jc w:val="left"/>
        <w:rPr/>
      </w:pPr>
      <w:r>
        <w:rPr/>
        <w:tab/>
        <w:t xml:space="preserve">    million bytes (a test  of  16000  random  entries,  32 char/line,</w:t>
      </w:r>
    </w:p>
    <w:p>
      <w:pPr>
        <w:pStyle w:val="PreformattedText"/>
        <w:bidi w:val="0"/>
        <w:jc w:val="left"/>
        <w:rPr/>
      </w:pPr>
      <w:r>
        <w:rPr/>
        <w:tab/>
        <w:t xml:space="preserve">    ansi pause of 50).  Even larger files might be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can't I change the video size from 25 lines to 43 or 50 lines</w:t>
      </w:r>
    </w:p>
    <w:p>
      <w:pPr>
        <w:pStyle w:val="PreformattedText"/>
        <w:bidi w:val="0"/>
        <w:jc w:val="left"/>
        <w:rPr/>
      </w:pPr>
      <w:r>
        <w:rPr/>
        <w:tab/>
        <w:t xml:space="preserve">    as the manual sugge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must have an EGA or VGA video card adapter installed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 to  use  these  video  modes.    If  you  have a EGA/VGA card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Draw is not recognizing  your  hardware,  then  please contact</w:t>
      </w:r>
    </w:p>
    <w:p>
      <w:pPr>
        <w:pStyle w:val="PreformattedText"/>
        <w:bidi w:val="0"/>
        <w:jc w:val="left"/>
        <w:rPr/>
      </w:pPr>
      <w:r>
        <w:rPr/>
        <w:tab/>
        <w:t xml:space="preserve">    TheSoft describing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Appendix C  </w:t>
        <w:tab/>
        <w:tab/>
        <w:t xml:space="preserve">  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I combine two Ansi files toge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re are  three ways.   Either load them both into TheDraw under</w:t>
      </w:r>
    </w:p>
    <w:p>
      <w:pPr>
        <w:pStyle w:val="PreformattedText"/>
        <w:bidi w:val="0"/>
        <w:jc w:val="left"/>
        <w:rPr/>
      </w:pPr>
      <w:r>
        <w:rPr/>
        <w:tab/>
        <w:t xml:space="preserve">    animation mode (you will be  prompted  if  to  append 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file), or use the Dos COPY comman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PY FILE1.ANS+FILE2.ANS FILE3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 above  will  create  a  new  file "FILE3.ANS" cont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contents of FILE1.ANS and FILE2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last method involves using a  50  or  100  line  buffer mode,</w:t>
      </w:r>
    </w:p>
    <w:p>
      <w:pPr>
        <w:pStyle w:val="PreformattedText"/>
        <w:bidi w:val="0"/>
        <w:jc w:val="left"/>
        <w:rPr/>
      </w:pPr>
      <w:r>
        <w:rPr/>
        <w:tab/>
        <w:t xml:space="preserve">    loading each target Ansi file into appropriate portions (an ideal</w:t>
      </w:r>
    </w:p>
    <w:p>
      <w:pPr>
        <w:pStyle w:val="PreformattedText"/>
        <w:bidi w:val="0"/>
        <w:jc w:val="left"/>
        <w:rPr/>
      </w:pPr>
      <w:r>
        <w:rPr/>
        <w:tab/>
        <w:t xml:space="preserve">    use of Block Load), then saving as on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My mouse  will not  go below  line 25  when using  the 43/50 line</w:t>
      </w:r>
    </w:p>
    <w:p>
      <w:pPr>
        <w:pStyle w:val="PreformattedText"/>
        <w:bidi w:val="0"/>
        <w:jc w:val="left"/>
        <w:rPr/>
      </w:pPr>
      <w:r>
        <w:rPr/>
        <w:tab/>
        <w:t xml:space="preserve">    video mode.   I  can use the cursor keys fine, but the mouse gets</w:t>
      </w:r>
    </w:p>
    <w:p>
      <w:pPr>
        <w:pStyle w:val="PreformattedText"/>
        <w:bidi w:val="0"/>
        <w:jc w:val="left"/>
        <w:rPr/>
      </w:pPr>
      <w:r>
        <w:rPr/>
        <w:tab/>
        <w:t xml:space="preserve">    stuck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requires a mouse  driver  (ie:  MOUSE.SYS,  MOUSE.COM, or</w:t>
      </w:r>
    </w:p>
    <w:p>
      <w:pPr>
        <w:pStyle w:val="PreformattedText"/>
        <w:bidi w:val="0"/>
        <w:jc w:val="left"/>
        <w:rPr/>
      </w:pPr>
      <w:r>
        <w:rPr/>
        <w:tab/>
        <w:t xml:space="preserve">    similar  variation)  be  installed  which  is compatibl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EGA/VGA video card.   Please contact  your mouse  manufacturer or</w:t>
      </w:r>
    </w:p>
    <w:p>
      <w:pPr>
        <w:pStyle w:val="PreformattedText"/>
        <w:bidi w:val="0"/>
        <w:jc w:val="left"/>
        <w:rPr/>
      </w:pPr>
      <w:r>
        <w:rPr/>
        <w:tab/>
        <w:t xml:space="preserve">    check local computer bulletin board systems for an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Every  so  often  I  get  a  funny  space character on my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Moving the  cursor onto  it causes  the cursor  to "flicker" with</w:t>
      </w:r>
    </w:p>
    <w:p>
      <w:pPr>
        <w:pStyle w:val="PreformattedText"/>
        <w:bidi w:val="0"/>
        <w:jc w:val="left"/>
        <w:rPr/>
      </w:pPr>
      <w:r>
        <w:rPr/>
        <w:tab/>
        <w:t xml:space="preserve">    colors.  Why does that happ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have  come across  what is termed a "Solid-Space". 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characters  normally  used  with  TheDraw's  sprite mode.</w:t>
      </w:r>
    </w:p>
    <w:p>
      <w:pPr>
        <w:pStyle w:val="PreformattedText"/>
        <w:bidi w:val="0"/>
        <w:jc w:val="left"/>
        <w:rPr/>
      </w:pPr>
      <w:r>
        <w:rPr/>
        <w:tab/>
        <w:t xml:space="preserve">    Solid  spaces   are  entered  by  pressing  the  SHIFT-SPACE  key</w:t>
      </w:r>
    </w:p>
    <w:p>
      <w:pPr>
        <w:pStyle w:val="PreformattedText"/>
        <w:bidi w:val="0"/>
        <w:jc w:val="left"/>
        <w:rPr/>
      </w:pPr>
      <w:r>
        <w:rPr/>
        <w:tab/>
        <w:t xml:space="preserve">    combination.   They are not normal spaces  (character 32),  but a</w:t>
      </w:r>
    </w:p>
    <w:p>
      <w:pPr>
        <w:pStyle w:val="PreformattedText"/>
        <w:bidi w:val="0"/>
        <w:jc w:val="left"/>
        <w:rPr/>
      </w:pPr>
      <w:r>
        <w:rPr/>
        <w:tab/>
        <w:t xml:space="preserve">    blank special IBM extended space (character 255).  A setup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exists for filtering them from your Ansi/Ascii scree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I  type  saved  ASCII  files,  sometimes  extra  blank lines</w:t>
      </w:r>
    </w:p>
    <w:p>
      <w:pPr>
        <w:pStyle w:val="PreformattedText"/>
        <w:bidi w:val="0"/>
        <w:jc w:val="left"/>
        <w:rPr/>
      </w:pPr>
      <w:r>
        <w:rPr/>
        <w:tab/>
        <w:t xml:space="preserve">    appear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r screen  contains lines which are the full screen width. 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sor is "wrapping" down to the next line thus causing the extra</w:t>
      </w:r>
    </w:p>
    <w:p>
      <w:pPr>
        <w:pStyle w:val="PreformattedText"/>
        <w:bidi w:val="0"/>
        <w:jc w:val="left"/>
        <w:rPr/>
      </w:pPr>
      <w:r>
        <w:rPr/>
        <w:tab/>
        <w:t xml:space="preserve">    blank  line  to  appear.    Such  Ascii files are compatible with</w:t>
      </w:r>
    </w:p>
    <w:p>
      <w:pPr>
        <w:pStyle w:val="PreformattedText"/>
        <w:bidi w:val="0"/>
        <w:jc w:val="left"/>
        <w:rPr/>
      </w:pPr>
      <w:r>
        <w:rPr/>
        <w:tab/>
        <w:t xml:space="preserve">    standard  text  editors.    To  make  Ascii  files  which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properly  using  the  Dos  TYPE command, toggle the "Force CR/LF"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in the Setup options screen to "NO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en I save animated Ansi files,  I  cannot  get  a  character to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in the lower-right corner.  How can I correc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can't.   The screen scrolls whenever a character is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lower-right  corner.    This  is  extremely  disruptive to</w:t>
      </w:r>
    </w:p>
    <w:p>
      <w:pPr>
        <w:pStyle w:val="PreformattedText"/>
        <w:bidi w:val="0"/>
        <w:jc w:val="left"/>
        <w:rPr/>
      </w:pPr>
      <w:r>
        <w:rPr/>
        <w:tab/>
        <w:t xml:space="preserve">    animated Ansi  files.   TheDraw thus  does not output characters,</w:t>
      </w:r>
    </w:p>
    <w:p>
      <w:pPr>
        <w:pStyle w:val="PreformattedText"/>
        <w:bidi w:val="0"/>
        <w:jc w:val="left"/>
        <w:rPr/>
      </w:pPr>
      <w:r>
        <w:rPr/>
        <w:tab/>
        <w:t xml:space="preserve">    but will however paint the corner with the desi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Appendix C  </w:t>
        <w:tab/>
        <w:tab/>
        <w:t xml:space="preserve">  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I am a BBS system operator and puzzled  by the  Ansi maximum lin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 parameter.   What  exactly is  this used  for, and does it</w:t>
      </w:r>
    </w:p>
    <w:p>
      <w:pPr>
        <w:pStyle w:val="PreformattedText"/>
        <w:bidi w:val="0"/>
        <w:jc w:val="left"/>
        <w:rPr/>
      </w:pPr>
      <w:r>
        <w:rPr/>
        <w:tab/>
        <w:t xml:space="preserve">    mean I can't have full screen Ansi im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 Ansi maximum  line  length  is  completely  separate  of what</w:t>
      </w:r>
    </w:p>
    <w:p>
      <w:pPr>
        <w:pStyle w:val="PreformattedText"/>
        <w:bidi w:val="0"/>
        <w:jc w:val="left"/>
        <w:rPr/>
      </w:pPr>
      <w:r>
        <w:rPr/>
        <w:tab/>
        <w:t xml:space="preserve">    appears  on  the  screen.    The  parameter  affects  the 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formatting of Ansi files, but not  the way  they appear on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We  must  make  the  distinction between displayed Ansi lines (as</w:t>
      </w:r>
    </w:p>
    <w:p>
      <w:pPr>
        <w:pStyle w:val="PreformattedText"/>
        <w:bidi w:val="0"/>
        <w:jc w:val="left"/>
        <w:rPr/>
      </w:pPr>
      <w:r>
        <w:rPr/>
        <w:tab/>
        <w:t xml:space="preserve">    they appear) and output lines (as in the .AN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utput lines contains large  amounts  of  cursor  position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color control  codes.  A given displayed Ansi line might actually</w:t>
      </w:r>
    </w:p>
    <w:p>
      <w:pPr>
        <w:pStyle w:val="PreformattedText"/>
        <w:bidi w:val="0"/>
        <w:jc w:val="left"/>
        <w:rPr/>
      </w:pPr>
      <w:r>
        <w:rPr/>
        <w:tab/>
        <w:t xml:space="preserve">    translate to an output line over 100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situations where Ansi files are loaded into other software, or</w:t>
      </w:r>
    </w:p>
    <w:p>
      <w:pPr>
        <w:pStyle w:val="PreformattedText"/>
        <w:bidi w:val="0"/>
        <w:jc w:val="left"/>
        <w:rPr/>
      </w:pPr>
      <w:r>
        <w:rPr/>
        <w:tab/>
        <w:t xml:space="preserve">    uploaded  to  BBS  systems  as  messages,  physical limits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output line lengths might be  imposed.    Say,  for  instance, 70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.   This limits  the maximum amount of Ansi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TheDraw can pack onto  a given  output line.   However,  the Ansi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display  will not  change at all!  TheDraw will compensate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 short output  lines by  moving the  cursor and adjusting</w:t>
      </w:r>
    </w:p>
    <w:p>
      <w:pPr>
        <w:pStyle w:val="PreformattedText"/>
        <w:bidi w:val="0"/>
        <w:jc w:val="left"/>
        <w:rPr/>
      </w:pPr>
      <w:r>
        <w:rPr/>
        <w:tab/>
        <w:t xml:space="preserve">    color codes  as required.  The more TheDraw is forced to do this,</w:t>
      </w:r>
    </w:p>
    <w:p>
      <w:pPr>
        <w:pStyle w:val="PreformattedText"/>
        <w:bidi w:val="0"/>
        <w:jc w:val="left"/>
        <w:rPr/>
      </w:pPr>
      <w:r>
        <w:rPr/>
        <w:tab/>
        <w:t xml:space="preserve">    the longer and slower your Ansi file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maximum speed and the smallest  files, use  an Unlimited line</w:t>
      </w:r>
    </w:p>
    <w:p>
      <w:pPr>
        <w:pStyle w:val="PreformattedText"/>
        <w:bidi w:val="0"/>
        <w:jc w:val="left"/>
        <w:rPr/>
      </w:pPr>
      <w:r>
        <w:rPr/>
        <w:tab/>
        <w:t xml:space="preserve">    length.    BBS  system  operators should use unlimited length for</w:t>
      </w:r>
    </w:p>
    <w:p>
      <w:pPr>
        <w:pStyle w:val="PreformattedText"/>
        <w:bidi w:val="0"/>
        <w:jc w:val="left"/>
        <w:rPr/>
      </w:pPr>
      <w:r>
        <w:rPr/>
        <w:tab/>
        <w:t xml:space="preserve">    menu screens and the like --  unless  all  Ansi  files  are being</w:t>
      </w:r>
    </w:p>
    <w:p>
      <w:pPr>
        <w:pStyle w:val="PreformattedText"/>
        <w:bidi w:val="0"/>
        <w:jc w:val="left"/>
        <w:rPr/>
      </w:pPr>
      <w:r>
        <w:rPr/>
        <w:tab/>
        <w:t xml:space="preserve">    stored as  messages.   Your message base might have a line length</w:t>
      </w:r>
    </w:p>
    <w:p>
      <w:pPr>
        <w:pStyle w:val="PreformattedText"/>
        <w:bidi w:val="0"/>
        <w:jc w:val="left"/>
        <w:rPr/>
      </w:pPr>
      <w:r>
        <w:rPr/>
        <w:tab/>
        <w:t xml:space="preserve">    limit.  If all your BBS does is display text  files however, then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unlimite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Appendix C  </w:t>
        <w:tab/>
        <w:tab/>
        <w:t xml:space="preserve">  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01/86  -  Version 1.00  -  Program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05/86  - 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a glitch in text creation that caused high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linking attributes  changes  to  go  unnoticed.    This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05/86  - 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en Mills  discovered a bug in the file loading routine that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flag valid filenames as invalid.  It has been squ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he program to not allow the user to enter a code  #26 o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7 into  a text screen. A code #26 is the Dos end of file mark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it means loss of all following text upon displaying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loading  it back  into TheDraw.   A  code #27  is the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 character.  Supposedly  ANSI  ignores  invalid  sequenc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 the  code  created  "false"  ANSI codes which caused 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7/31/86  -  Version 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ompting from Carl Ehmann, output line length  limiting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 This will  facilitate other  programs which cannot loa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ivably going over 1300 characters (such as RBBS).   Colo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 be accomplished  using the  Ctrl-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the fore and background colors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/15/86  -  Version 1.10  (later changed to v2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a big way.  New features include:</w:t>
      </w:r>
    </w:p>
    <w:p>
      <w:pPr>
        <w:pStyle w:val="PreformattedText"/>
        <w:bidi w:val="0"/>
        <w:jc w:val="left"/>
        <w:rPr/>
      </w:pPr>
      <w:r>
        <w:rPr/>
        <w:tab/>
        <w:t xml:space="preserve"> ANSI Animation, Line Drawing, Ruler, movement of</w:t>
      </w:r>
    </w:p>
    <w:p>
      <w:pPr>
        <w:pStyle w:val="PreformattedText"/>
        <w:bidi w:val="0"/>
        <w:jc w:val="left"/>
        <w:rPr/>
      </w:pPr>
      <w:r>
        <w:rPr/>
        <w:tab/>
        <w:t xml:space="preserve"> blocks UNDER other text and much mo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color change keys have been expanded to  use the  Ctrl-Up, 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, and Right keys in a more logical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3/86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 more enhancements.   Pop-Up help, and macros have been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registered version of the program.  Also a few aspect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ditor have been s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History   </w:t>
        <w:tab/>
        <w:tab/>
        <w:t xml:space="preserve">  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9/86 - Version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slight bug which was causing TheDraw to display the wrong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in registered version).  Also,  the registered  version w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where its overlay w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27/86 -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yet another glitch (what would I do without him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save routine was using ANSI codes  to advance  the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28/86 -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Buti  discovered an  oddity with  the Pascal  screen sav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 single quote "'" TheDraw didn't compensate  for it.  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urbo  Pascal  compiled  that  screen  it  complained.  R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d that  characters under  #32 were  missing the  "#" requi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.  These have both been 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 the animation load routine has been made more rel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movement just involving the  cursor  (no  text) 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 Other improvements  were made  to make  animation scre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and display f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6/87 -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onochrome monitors has finally been added.  Don't ask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ever  did it  before...   The glitches  Paul Pacter (and m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) found  with IBM  PC Ctrl-Up/Down  keys has  been eliminated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 never noticed  that glitch,  so many thanks!  Kent Go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n excellent suggestion for a ansi-file slow down routine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been  added.    Lastly,  a  few  changes were made to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to clarify things and many prompts were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History   </w:t>
        <w:tab/>
        <w:tab/>
        <w:t xml:space="preserve">  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20/87 -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saves fixed to operate properly  for monochrome  monitors.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now  output &lt;esc&gt;[40m  color sequences  to clear screen to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before doing anything else.  Thanks to Barry Simon  for bri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versight  to  my  attention  and  also  suggesting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s.  Some  new  items  were  added,  most  notably  fu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   Thank Ray  Buti for  finally bugging  me enough  to ad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xtended options for Asm, Pascal,  and  new  C  storage  mod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nch and  store only  Ascii in addition to the original normal (4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) mode.  Thanks to Douglas A. Nicklow for suggesting the C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/22/87 -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 minor glitch  with window  sizes being  slightly off.  Al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a problem in the registered version.  TheDraw was no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path  entered by the Setup utility when initializing.  So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earning  from mistakes  (ie: it  happened before). 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 command line  filespec sometimes loaded a Ansi or Ascii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random background color.  Needless to say, everything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28/88 - 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, MANY  changes.   TheDraw totally  rewritten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4.0.  A new title screen,  dynamic allocation  o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and  animation space  (up to 16000 animation entries and 8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can now be  used),  multi-layer  Sprite  editing,  dos sh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ggestion from Billy Noto), and a new high-speed TheDraw forma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ve all been added.    TheDraw  now  incorporates  its  own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so Ansi/Ascii file loading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 system has  been greatly  expanded.  Five ne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s have been added (ANGLE, GATE, PYRAMID, SQUARES,  and WIGG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arkers(R),  "include files",  animation pausing, sup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on multiple page  layers (no  longer restricted  to ju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), global  animation screen  copies, and more have all bee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s can now  be  appended  together.  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supports easy animati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 of bugs  were fixed.   The  pascal save left spurious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on the end of lines (yet another discovery of Ray Buti  :-)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Save no longer outputs spaces on the end of eve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History   </w:t>
        <w:tab/>
        <w:tab/>
        <w:t xml:space="preserve">  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3.0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tup   utility  has   been  vastly  overhauled  and  now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 of  the  TheDraw  edit  screen  colors,  TheDraw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(R), and many other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09/88 -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the Microsoft Mouse has been added, making cursor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arking of blocks easier.  Five additional character set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.   These  are accessed via CTRL-F(1-5).  With this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a  new function  key screen  (ALT-F).   Finally, a  few bug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dicated.   Many people reported CTRL-Up/Down keys were not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id work, however the status display was not always updated (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 the  following  confusion).    TheDraw  now  allows file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xtensions  to  be  used  again.    In  addition,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extensions  can be  changed using the Setup utility (Ray B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change .PAS to anything he likes  &lt;grin&gt;).   The Setup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option now works as advertised.  Finally, the keyboard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trl-Up/Down has been changed yet again.  With the  last revi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computers were gained but the PCjr was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04/89 - Version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 menu system has been added to TheDraw.  The program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tally controlled by use of a mouse.   Various  small detai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d detection  regarding the  mouse were corrected.  TheDraw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torage format -- COM files.  Separate  programs useful  fo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 the like.  They work with blocks and (naturally)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 few bugs floating around the program have been cur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a  block save, TheDraw would sometimes display and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screen portion.  The ALT-U  command was  not processing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properly  -- thanks  to Darin  May for  pointing this ou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file directory had a minor problem when  there were  exactly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displayed.  You could go down to the next page even though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othing on it.   Animation  screen copies  might possibly  fai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un out of room.  What the user saw didn't necessarily match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hought was there until everything  got redrawn.  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TRL-UP/DOWN  simply won't go away.  The driver will work for 99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machines,  but  certain  computers  with  non-compatibl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 will  lockup  (notably  the  Tandy 1000A and HX). 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now has a provision for deactivating the drive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History   </w:t>
        <w:tab/>
        <w:tab/>
        <w:t xml:space="preserve">  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01/89 - Version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ormat files now support block load/save.   A color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 mode  has  been  added,  access  via  Alt--.  Thanks to J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oll  for  this  suggestion.    You  can  now   specify  a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/wildcard when  using sticky  directory listings.   Thank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lvest Adam for this suggestion.   TheDraw supports  a ten  fil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now.   This  maintains a  listing of the last ten files acc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the TAB whenever TheDraw prompts for a filespec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generates  Intel format  compatible object code files. 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with Turbo Pascal v4.0 and above, C plus many other high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.   The ruler  can now  be made  "sticky".   When acti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stays on the screen appearing under the  current page  lay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bugs  were fixed.   The  problem with ansi animation files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 when  saved  without  screen  preparation  has  been s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Terry Blake for reporting it.  Alt-O now properly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 drives.    A  minor  glitch  with  animation  includ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ping characters  has been  solved.  Finally,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the mouse in a more predictable/controllable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1/91 - 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eat number of changes, additions, and improvements.  First the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s:   Garry Kraemer  found the  uncruncher was not in sync with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ndled flashing characters.    Michael  Harris  discovere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ossible  to select  a page  0 in version 3.30.  Paul Furman n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files  were not  quite compatible  with Basic,  lacking a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 Carter Downer  noted that 80 column Ansi files produ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ere not fully compatible with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are:  EGA/VGA screen  editing (43/50  lines for EGA/VG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irtual  screen edit  buffer was  added, allowing  screens up to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by 50 lines can  be  edited.    Mouse  aided  line draw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 middle mouse button down and moving will draws a li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All cursor keys now function throughout  TheDraw.   Line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olerates bumping into the screen border.  New animation scann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*,  Diamond*,  Circle*,  Clock*,   Checkerboard,  and  Wiggle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 Guy StarBuck for suggesting the first four. 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any  animation scan  (making the  scan go  backwards) wa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 Thanks to  Dorothy Hade  for this excellent suggestion.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sequences permitting BBS operators to install custom Ansi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animation improvement  was the  ability to  append -ANY-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(except  .TD)  to  an  animation sequence.  For non-ansi/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TheDraw requests an animation scanner to read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History   </w:t>
        <w:tab/>
        <w:tab/>
        <w:t xml:space="preserve">  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4.0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and global character/attribute  replace  has  been  adde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load  filename extension can now be changed to someth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ANS.    An  online  setup  menu  was  added  to  TheDraw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f the environment much easier.  Two additional CO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were added, with TheDraw transparently  selecting the  b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for a give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s  can now  be forced to have carriage returns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each line.  ALT-Key pop-up help screen added.  TheDraw 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backup  files.    The  ALT-Left/Right key sequence delete/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.  Automatic screen blanking was added.  Dos Shell now atte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ap  out information to EMS memory or a disk swap file to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 during the  shell.   Lastly (whew!),  TheDraw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 to  prompt  to  save  changes  before exit.  Either jus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age, or for all page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18/91 - Version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nor correction to the .OBJ  file  format  loader,  the  Last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orks  properly now,  plus a  couple other  minor fixes to 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squirming through testing.   The  presentation program (THEP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properly  displays  TheDraw  format  files saved with sp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numbers  4.10  through  4.40  skipped   because 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llegal) modification of TheDraw v4.00 by an individ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16/92 - Version 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 50  improvements  and  corrections.  Bug fixes include cor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 generation, improved QuickBasic support,  cleaned up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display  quirks  associated  with  the  virtual  edit 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 with  column  insert/delete,  better  handling  of 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25  and 43/50  line buffers,  difficulty with read-only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quirks with screen blanking, better  handling of  bell co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,  problems with the Sticky ruler not being saved to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files, glitches with  display refresh  in animation  mode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ther min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History   </w:t>
        <w:tab/>
        <w:tab/>
        <w:t xml:space="preserve">  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4.5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ab/>
        <w:t xml:space="preserve">  Steven Fischkoff for finding bugs with animation scramble scanner.</w:t>
      </w:r>
    </w:p>
    <w:p>
      <w:pPr>
        <w:pStyle w:val="PreformattedText"/>
        <w:bidi w:val="0"/>
        <w:jc w:val="left"/>
        <w:rPr/>
      </w:pPr>
      <w:r>
        <w:rPr/>
        <w:tab/>
        <w:t xml:space="preserve">  J. T. Merrill for finding problems with THEPP when displaying</w:t>
      </w:r>
    </w:p>
    <w:p>
      <w:pPr>
        <w:pStyle w:val="PreformattedText"/>
        <w:bidi w:val="0"/>
        <w:jc w:val="left"/>
        <w:rPr/>
      </w:pPr>
      <w:r>
        <w:rPr/>
        <w:tab/>
        <w:t xml:space="preserve">    animated files.</w:t>
      </w:r>
    </w:p>
    <w:p>
      <w:pPr>
        <w:pStyle w:val="PreformattedText"/>
        <w:bidi w:val="0"/>
        <w:jc w:val="left"/>
        <w:rPr/>
      </w:pPr>
      <w:r>
        <w:rPr/>
        <w:tab/>
        <w:t xml:space="preserve">  Warren Leadbeatter for pointing out circumstances where unwanted</w:t>
      </w:r>
    </w:p>
    <w:p>
      <w:pPr>
        <w:pStyle w:val="PreformattedText"/>
        <w:bidi w:val="0"/>
        <w:jc w:val="left"/>
        <w:rPr/>
      </w:pPr>
      <w:r>
        <w:rPr/>
        <w:tab/>
        <w:t xml:space="preserve">    blank lines could get inserted into Ansi files.</w:t>
      </w:r>
    </w:p>
    <w:p>
      <w:pPr>
        <w:pStyle w:val="PreformattedText"/>
        <w:bidi w:val="0"/>
        <w:jc w:val="left"/>
        <w:rPr/>
      </w:pPr>
      <w:r>
        <w:rPr/>
        <w:tab/>
        <w:t xml:space="preserve">  Jeff Lawson for finding bugs when loading read-only files, saving</w:t>
      </w:r>
    </w:p>
    <w:p>
      <w:pPr>
        <w:pStyle w:val="PreformattedText"/>
        <w:bidi w:val="0"/>
        <w:jc w:val="left"/>
        <w:rPr/>
      </w:pPr>
      <w:r>
        <w:rPr/>
        <w:tab/>
        <w:t xml:space="preserve">    small  (less   than  512  bytes)  object  files,  and  suggesting</w:t>
      </w:r>
    </w:p>
    <w:p>
      <w:pPr>
        <w:pStyle w:val="PreformattedText"/>
        <w:bidi w:val="0"/>
        <w:jc w:val="left"/>
        <w:rPr/>
      </w:pPr>
      <w:r>
        <w:rPr/>
        <w:tab/>
        <w:t xml:space="preserve">    improvements for the QuickBasic MAKEQLB batch file.</w:t>
      </w:r>
    </w:p>
    <w:p>
      <w:pPr>
        <w:pStyle w:val="PreformattedText"/>
        <w:bidi w:val="0"/>
        <w:jc w:val="left"/>
        <w:rPr/>
      </w:pPr>
      <w:r>
        <w:rPr/>
        <w:tab/>
        <w:t xml:space="preserve">  Ian Thurston for supplying a example for the Clipper compiler.</w:t>
      </w:r>
    </w:p>
    <w:p>
      <w:pPr>
        <w:pStyle w:val="PreformattedText"/>
        <w:bidi w:val="0"/>
        <w:jc w:val="left"/>
        <w:rPr/>
      </w:pPr>
      <w:r>
        <w:rPr/>
        <w:tab/>
        <w:t xml:space="preserve">  Joe Fischer (and others) for helping identify a glitch with Ansi</w:t>
      </w:r>
    </w:p>
    <w:p>
      <w:pPr>
        <w:pStyle w:val="PreformattedText"/>
        <w:bidi w:val="0"/>
        <w:jc w:val="left"/>
        <w:rPr/>
      </w:pPr>
      <w:r>
        <w:rPr/>
        <w:tab/>
        <w:t xml:space="preserve">    saves relative to spurious linefeeds in the top vide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include  encrypted screen  data to  thwart hack attemp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Ansi/Ascii font support, true restore/undo facility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any screen operation, a 23 line edit  buffer (very 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creen  generation), improved cursor viability when foregrou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s are the same, pull  down menus  now display short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, file  listing used  with the load/view/delete functio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directories, more efficient Ansi file generation, and mous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now  click  on  items  in  the  status  line (when pulldown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) as shortcuts for common commands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15/92 - Version 4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s...  the  best  laid  plans.    Another  bug  in  the  cre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asic object  files was  found by Gary Deal.  This has been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of.  An obscure problem  with  background  colors  in  Ans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by  Chris Wirth (and others) has been cured.  Lastly, a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ccup with the sticky ruler only  working  in  sprite  mode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/15/93 - Version 4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overall  improvements.    New  title screen, Added are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(for  choosing  color  &amp;  symbols),  picking  up  symbo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paint  with it,  a 100  line static  edit buffer, multi-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s, larger font capacity, animation fade-out, animation auto-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,  Library  format  files  which permit saving many T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 along   with  descriptions,   ability  to   view  TD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in  TD  files,    C  source  code  file  format  now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more compilers, new  file  formats  for  BBS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vatar, PCBoard, and Wildcat BBS), quick reference for PCBoar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History   </w:t>
        <w:tab/>
        <w:tab/>
        <w:t xml:space="preserve">  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.60 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@-code  keywords, optional removal of unused lines when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(very useful for  BBS operators),  and for  registered user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 version of the SHADING.TD screen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fixes  to animation  text centering,  viewing object files,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/delete (when used with  numeric  keypad  arrows),  Ansi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si  loader less  likely to spuriously turn o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d handling  for  "color-bleeding"  with  scrolling  Ansi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s to TDFonts, QuickBasic functions adjusted to avoid leaving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n stack, saving COM files safer when  large edit  buffer in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screen move works with large edit buffers, cursor not forc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-most column at end of  animation  files  anymore,  can  no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ick" on  status line  items with  mouse if  the status  lin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, and the SETUP  utility  now  ignores  shift-key  code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the keyboar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ab/>
        <w:t xml:space="preserve"> Toby Vander Steen for finding animation text centering bug.</w:t>
      </w:r>
    </w:p>
    <w:p>
      <w:pPr>
        <w:pStyle w:val="PreformattedText"/>
        <w:bidi w:val="0"/>
        <w:jc w:val="left"/>
        <w:rPr/>
      </w:pPr>
      <w:r>
        <w:rPr/>
        <w:tab/>
        <w:t xml:space="preserve"> Gary Yuen for object file viewing and column insert/delete glitches.</w:t>
      </w:r>
    </w:p>
    <w:p>
      <w:pPr>
        <w:pStyle w:val="PreformattedText"/>
        <w:bidi w:val="0"/>
        <w:jc w:val="left"/>
        <w:rPr/>
      </w:pPr>
      <w:r>
        <w:rPr/>
        <w:tab/>
        <w:t xml:space="preserve"> Michael Arnett for pointing out the animation include files were</w:t>
      </w:r>
    </w:p>
    <w:p>
      <w:pPr>
        <w:pStyle w:val="PreformattedText"/>
        <w:bidi w:val="0"/>
        <w:jc w:val="left"/>
        <w:rPr/>
      </w:pPr>
      <w:r>
        <w:rPr/>
        <w:tab/>
        <w:t xml:space="preserve">    less than perfect.</w:t>
      </w:r>
    </w:p>
    <w:p>
      <w:pPr>
        <w:pStyle w:val="PreformattedText"/>
        <w:bidi w:val="0"/>
        <w:jc w:val="left"/>
        <w:rPr/>
      </w:pPr>
      <w:r>
        <w:rPr/>
        <w:tab/>
        <w:t xml:space="preserve"> Brad Crouch for finding a circumstance in which COM files w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 be saved properly.</w:t>
      </w:r>
    </w:p>
    <w:p>
      <w:pPr>
        <w:pStyle w:val="PreformattedText"/>
        <w:bidi w:val="0"/>
        <w:jc w:val="left"/>
        <w:rPr/>
      </w:pPr>
      <w:r>
        <w:rPr/>
        <w:tab/>
        <w:t xml:space="preserve"> B.J. Freeman for indicating the Setup utility keyboard config bug.</w:t>
      </w:r>
    </w:p>
    <w:p>
      <w:pPr>
        <w:pStyle w:val="PreformattedText"/>
        <w:bidi w:val="0"/>
        <w:jc w:val="left"/>
        <w:rPr/>
      </w:pPr>
      <w:r>
        <w:rPr/>
        <w:tab/>
        <w:t xml:space="preserve"> Dafyd V. Smith for the 23 line buffer loading problem, and</w:t>
      </w:r>
    </w:p>
    <w:p>
      <w:pPr>
        <w:pStyle w:val="PreformattedText"/>
        <w:bidi w:val="0"/>
        <w:jc w:val="left"/>
        <w:rPr/>
      </w:pPr>
      <w:r>
        <w:rPr/>
        <w:tab/>
        <w:t xml:space="preserve">    suggesting animation auto-repeating!</w:t>
      </w:r>
    </w:p>
    <w:p>
      <w:pPr>
        <w:pStyle w:val="PreformattedText"/>
        <w:bidi w:val="0"/>
        <w:jc w:val="left"/>
        <w:rPr/>
      </w:pPr>
      <w:r>
        <w:rPr/>
        <w:tab/>
        <w:t xml:space="preserve"> David P. Hummel &amp; Dafyd V. Smith for suggesting animation fadeout!</w:t>
      </w:r>
    </w:p>
    <w:p>
      <w:pPr>
        <w:pStyle w:val="PreformattedText"/>
        <w:bidi w:val="0"/>
        <w:jc w:val="left"/>
        <w:rPr/>
      </w:pPr>
      <w:r>
        <w:rPr/>
        <w:tab/>
        <w:t xml:space="preserve"> Abram Miller for suggesting the modified dos prompt in shells.</w:t>
      </w:r>
    </w:p>
    <w:p>
      <w:pPr>
        <w:pStyle w:val="PreformattedText"/>
        <w:bidi w:val="0"/>
        <w:jc w:val="left"/>
        <w:rPr/>
      </w:pPr>
      <w:r>
        <w:rPr/>
        <w:tab/>
        <w:t xml:space="preserve"> Carter  Downer  for  suggesting  the  Quick  Palette feature,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autocompress, and new BBS file formats!</w:t>
      </w:r>
    </w:p>
    <w:p>
      <w:pPr>
        <w:pStyle w:val="PreformattedText"/>
        <w:bidi w:val="0"/>
        <w:jc w:val="left"/>
        <w:rPr/>
      </w:pPr>
      <w:r>
        <w:rPr/>
        <w:tab/>
        <w:t xml:space="preserve"> The many users who all requested the screen capture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22/93 - Version 4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release.  TheDraw  had a  problem handling  color setu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files with a space in the upper-left corner of the screen.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bugs in the Setup utility, PRINTDOC, and TheGrab we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  <w:tab/>
        <w:t xml:space="preserve"> Anthony  Haxton  for  pointing  out  the  Setup  utility  might  not</w:t>
      </w:r>
    </w:p>
    <w:p>
      <w:pPr>
        <w:pStyle w:val="PreformattedText"/>
        <w:bidi w:val="0"/>
        <w:jc w:val="left"/>
        <w:rPr/>
      </w:pPr>
      <w:r>
        <w:rPr/>
        <w:tab/>
        <w:t xml:space="preserve">    recognize the registered version of TheDraw.</w:t>
      </w:r>
    </w:p>
    <w:p>
      <w:pPr>
        <w:pStyle w:val="PreformattedText"/>
        <w:bidi w:val="0"/>
        <w:jc w:val="left"/>
        <w:rPr/>
      </w:pPr>
      <w:r>
        <w:rPr/>
        <w:tab/>
        <w:t xml:space="preserve"> Paul  Hirsch  for  finding  one  of  the  items in the Setup utility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section worked backwards (ie: typing "Yes", got "N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 = Feature in Registered Version of TheDra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History   </w:t>
        <w:tab/>
        <w:tab/>
        <w:t xml:space="preserve">  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VISION HISTORY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07/93 - Version 4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 release.    Problem  with  saving  PCBoard/Wildcat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 to  background  colors  and scrolling (ie: color wrap-arou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  Also repaired minor glitch  in ALT-A  screen when  Numlock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  - the  arrow keys  would only increment colors.  Ans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 a special sequence  which  turns  on  line  wrap-arou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programs.   This  should cure a number of problems rel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f characters in the 80t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Luke Rice for reporting how typing an 'A' in the colo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A) screen might cause a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/19/93 - Version 4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 release.    A  glitch  which  came and went... came b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ing colors in Ansi files would not be properly output  if 1)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the  first colors  used and  2) not  on the  first line.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 William Zakreski  for reporting  this.   TDFonts would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cursor turned  off in  some situations; this should be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.  Thanks to Brian Morin for writ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, PCBoard, and Wildcat  formats  can  now  optionally  re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olor to light gray on the end of files.  The reset is en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and corresponds to how  Ansi files  are handled.   To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 color reset,  choose Setup from the Options pulldown menu,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ge 2, and change the "Reset colors..." toggle.   Direct thank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n Shoemaker for recommending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now  handles  @CLS@  Wildcat/PCBoard  commands  properly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to filter the @CLS@ command  TheDraw adds  itself, all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.  Lastly, Wildcat/PCBoard slowdown codes a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 xml:space="preserve">      History   </w:t>
        <w:tab/>
        <w:tab/>
        <w:t xml:space="preserve">  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se features in the next release of The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w painting routine options to make coloring areas easier.</w:t>
      </w:r>
    </w:p>
    <w:p>
      <w:pPr>
        <w:pStyle w:val="PreformattedText"/>
        <w:bidi w:val="0"/>
        <w:jc w:val="left"/>
        <w:rPr/>
      </w:pPr>
      <w:r>
        <w:rPr/>
        <w:tab/>
        <w:t xml:space="preserve">    User definable "favorite" color combination keystrokes.</w:t>
      </w:r>
    </w:p>
    <w:p>
      <w:pPr>
        <w:pStyle w:val="PreformattedText"/>
        <w:bidi w:val="0"/>
        <w:jc w:val="left"/>
        <w:rPr/>
      </w:pPr>
      <w:r>
        <w:rPr/>
        <w:tab/>
        <w:t xml:space="preserve">    Multi-speed anim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n  your ideas,  suggestions, criticisms and bug reports.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first and be immortalized in the docs of The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ver find a copy of TheDraw  with a  version number 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listed  above,  please  take  the  time  to write us a quick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ing it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ab/>
        <w:tab/>
        <w:tab/>
        <w:tab/>
        <w:t xml:space="preserve">  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ider registering for the amount  of $22.   Qualit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good  prices is  very difficult to find.  We at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firmly  believe  in  and  support  the  concept 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and  hopefully you  do also.   Please make any checks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Services.  If you  have any  requests, comment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for TheDraw, please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Soft Programming Serv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/o Ian Davis - TheD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.O. Box 76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mont, CA, 94537-7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63    </w:t>
        <w:tab/>
        <w:tab/>
        <w:tab/>
        <w:tab/>
        <w:tab/>
        <w:t xml:space="preserve">  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