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13)   This  is a period of reconstruction.  Expect to see an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your life that no longer serve a usefu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 a necessary part of this period and you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nd receptive to new ideas, people, places, and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now occurring in your life will require you to mak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ments. It is a door opening to progress, mak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now can result in a period of great happiness.  Do not 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st for it is gone, rather look to the future and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