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V  - Is an intuitionally balanced letter.   You are fix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s,  firm  in relationships, honest in your  dealings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good worker. This is also the letter of strong psych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rvoyant  powers which allows for spiritual revelations.  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etterment of man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