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uick Start" for RBBS-PC, release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RBBS-PC release 17.4, you'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QUIRED .ZIP files for RBBS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EXE.ZIP -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TXT.ZIP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DOC.ZIP - RBBS-P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.ZIP extractor.   PKWare's  PKUNZIP version 1.1  or grea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 text editor capable of  editing and saving  tex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.  A file browser may also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least 5 MegaBytes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 begin, PRINT this  document.  Use the  [  ] 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checkmarks to record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A) Use  the DOS  MKDIR command  to create  a directory 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  can be  installed  on any  drive  or directory,  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you use: C:\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he directory name he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B) Unzip ALL RBBS-PC files into this subdirectory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diskette in drive A: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  CD C:\RBBS       (directory recorded in step II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  PKUNZIP -d A:*   (unzips files from firs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is for each RBBS-P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C) Run the RBBS-PC INSTALL program to check the files. 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he C:\RBBS  directory.   If you  are missing 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(look in  INSTALL.LOG  for results),  download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D) Try the  system.  Type RBBS from the C:\RBBS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be running your  RBBS-PC system in LOCAL mode.   Whe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for your FIRST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 how the SysOp  logs onto a  BBS.  For  secur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EVER  use your own name.   RBBS-PC will know  it's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cr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 first call, RBBS-PC won't know who  you ar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various questions, just as any new user would see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e  questions, RBBS-PC will  display the  MAIN MEN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you as SysOp.  If you have a speaker on your PC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ere a few beeps.  That is RBBS-PC, telling the SysOp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 just logged  in (a  feature that  can be  turned off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 Feel free to try out any RBBS-PC comman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will be familiar with the operation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Using CONFIG to Customiz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r  RBBS-PC is  installed, you will  begin the  ne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ask of adding  personality to your system.   RBBS-PC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 your  imagination, and  we encourage you  to mak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fit  your own taste and personality.  Only you can de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hanges you will  make, but this next section will guid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process of chang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we begin, consider this note about documentation. 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 with two LARGE documentation  files.  You  may print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ake a technical reference book, but it may be easi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file browse utility (such  as Vern Buerg's LIST program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for keywords  in the documentation.   Consider  the t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the wear on your printer) before printing th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A) Backup your RBBS-PC.DEF file.   This should ALWAYS be 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 when  making  changes   to  RBBS-PC.    Many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will  confuse you at  first, so  make sure you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of RBBS-PC.DEF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B) Run the  RBBS-PC  CONFIG utility.    This program  (discuss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10 of the RBBS-PC docs) is  how you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system.   The first set  of changes are required  to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BBS-PC system, but you'll want to return to CONFIG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to  "tune" your RBBS-PC.   To  start CONFIG,  go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RBBS directory and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 CONFIG RBBS-PC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C) Change the SysOp name.  Your RBBS-PC must know what your name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NFIG  copyright screen  clears, press F1.   Thi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 first configuration screen.  Select parameter 1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 will ask  for the  SysOp's FIRST  name.  Enter  your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ame.  Select parameter 2 to enter you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D) Change the name of your  BBS.  Select option 12, and  typ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have chosen for your BBS.  Each time  someone call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RBBS-PC will welcome the caller by displaying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E) Change your  SECRET name.  RBBS-PC's security  features depe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 access to SysOp  functions.  For that  reason, NO ON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into your  RBBS-PC with the  SysOp name (as  entered in 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C.   When you want to log into your own BBS, you use a 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that no one else  should know.  Try to  pick a name (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words) that are SO STRANGE,  that no other person would 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Write your SECRET NAM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this name,  press F7.  You  should see CONFIG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at the  top of  the screen.   The  default value  is "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"  select parameter 121, and enter the nam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F) Change the size  of the USER file.   Press F10.   On thi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arameter 164.   This controls the  size of the 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Each new caller  to your RBBS-PC  needs a place 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name, password, and other user information.   This con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bytes of hard disk space for each user.  Select a numb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elieve will suit  your needs (you  can come back and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nswer  at any time).  Note: CONFIG will always conver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to a  power of 2  (2, 4, 8,  16, 32,  64, etc). 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creates a new user file, it will ask if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user  file.  ALL current  users will be moved  to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ile, so you can dele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G) Change  the  size of  the MESSAGE  file.   Select  parameter 16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how  many messages you'll want  to store at any  tim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llers enter  more than this  number without deleting  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will not  allow new messages to be entered.   For new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100 messages may be enough.  For very busy  system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increase this  (which can be done at any  time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X" value displayed represents how  many messages can b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changing  the size of the  message file.  If  you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greater  than the  MAX,  CONFIG will  determine 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cords" it  will need, and it  will ask if it  can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 accordingly.   Please answer YES.  CONFIG 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if you wish to delete the old message file, and you 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H) Exit CONFIG.  Press the END key on your keyboard  to exit 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ant  to SAVE these  changes, so press  "Y" when asked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I) We can now test  the changes you just  made.  type RBBS 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BBS-PC.   Notice the welcome message?  It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se in step III.D, and should also display your n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 Our first test will be a SysOp login attempt.  When RBB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asks  for your FIRST name,  type your REAL name  (the na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 in CONFIG parameters 1  and 2).   RBBS-PC should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DENIED!  This  shows you that  no one can  try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's name to gain access to your system.  Type RBBS agai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ll log on properly this time.  When asked for your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new SECRET  name (the one you recorded  in step III.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will not know you by this name, so it will treat you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user again.  Answer the new user questions,  and proc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J) It's now time to do some SysOp maintenance.  The temporary 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still on your system.   Now that you've invented you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, you should delete the old one.  From the RBBS-P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 select option  5 (user maintenance).   You'll  se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options - select M  (Modify user).  RBBS-PC will s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user in the file.  If it's not SECRET NAME, we can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to find that  user by selecting F (find),  and 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name (SECRET NAME).  Once we have found SECRET NAME, we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the user, so press D.  RBBS-PC will ask if we are s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e are.  Now that SECRET NAME is gone, no other RBBS-PC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ry to  use this name to gain illegal  access to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 as you  protect your new  SysOp access  name,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commands will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want to experiment with your new RBBS-PC system some mor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Configuring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 step is the most  difficult task for  the new SysOp  -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  RBBS-PC  must know  more about  your modem  tha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software, because we do more  with your mode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past this step, consider yourself an experienced Sys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let's do a quick  check of your  modem's communications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use the DOS DEBUG 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A) From the DOS prompt, type DEBUG, and then: D 40:0 L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should see depends on if you have one or two modem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on your system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0:0000  F8 03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has found one modem port - COM1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0:0000  F8 03 F8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has found two modem ports - COM1 and COM2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0:0000  F8 02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problem.  The modem port in your computer was configu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, but it's the only one in the computer, so the computer has t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into COM1.  This will not work.  You'll have to re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 port (time to call your local computer deal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DEBUG, type Q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configure   your  modem,  you'll  have   to  recor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it.    Take  the  time  to  record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B) Make/Model of modem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C) Connected to which port (circle one):   COM1 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D) Maximum speed of modem (circle one): 9600  2400  1200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use  CONFIG to describe  your modem to  RBBS-PC.  As 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CONFIG,  you should make  a backup  copy of your  RBB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E) Once you start CONFIG (remember  how?  Look at step  III.B),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key and press F2.  This brings us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Select option 221, and enter either 1 or 2,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OM port your modem is on (step IV.C)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modem, you can leave  option 221 set to  COM0, which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 will use the local keyboard and  scree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a port  other than  COM1  or COM2,  you will  need a 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.   Contact  your local  BBS  wizard for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F) Now select option 225 to set the modem commands RBBS-PC will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alk to  your modem.   The screen  you see  may be conf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hope you never have to understand it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you'll see  a  menu of  choices -  select  0, which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you with a list of modem  models.  If you don't se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listed on this  page, press 0  for the next  page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can't  find it, you may have to learn more about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you ever  dreamed.  If your modem  is a 2400 BPS  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on the  list,  select the  "Hayes  Compatible Generic  24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  You could also contact your modem manufacturer and as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 have the  proper RBBS-PC initialization  strings.   If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 support will  configure  the modem  if the  manufactu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a sample for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G) Hopefully, your modem  was listed, and you selected it. 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ny  physical switches  on  the modem,  the  required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were listed next to the name - che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H) To exit the parameter 225 menu, press ENTER.  CONFIG  will as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 to set your modem's  firmware now.  Before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 with your modem, you must do this, so now is a goo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 did turn  your modem ON,  didn't you?).     Answer Y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the screen.  You should  see the commands being s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,  and the  modem should answer  OK.   If the  modem answ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,  we've hit a snag.   Recheck your  last few steps, con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BBS-PC  documentation, and if  all else fails,  call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I) Exit  CONFIG and save your changes.   RBBS-PC should now be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pt calls.   Type RBBS, and  instead of seeing the  wel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you should see RBBS-PC reset the modem and get read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  After a  few seconds, the "ready for calls" screen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letting you know  RBBS-PC is ready to answer  the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still log  on locally, either by 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screen, or by starting RBBS-PC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n't  see  the "ready  for calls"  screen,  it usually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can't talk to your  modem.  This could mean an  imprope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was  used, or you missed  a step in the  modem configur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 you selected  doesn't really work  (RBBS-PC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n't checked all  modems -  some are supplied  by manufactur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Ops).  Don't  panic if the "ready  for calls" screen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As we said before, this is the hardest part of sett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 system.    Double  check  the  setup,   consult  the 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and if it still doesn't work, call RBBS-P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ready for calls" screen does  appear, you can test your BB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t from  another computer.  The screen will  disappear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(automatic screen blanking feature).  The option key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creen are  important to the SysOp,  so you may want 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ut (the name of the file is MENU0, found in the RBBS-PC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.  Perhaps the most important is F9 (snoop).  Press thi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exactly what a caller is  doing online, and press again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watc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Registe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BBS-PC registration just means you must spend some time filling 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 and sending it  to RBBS-PC  support.  The  file is  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RBBS-PC system, and is called LG-9999.DEF.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BBS-PC system  will probably demand  much more attention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 want callers, but that is the fun of running a BBS.  The RBB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documentation will describe all the features of RBBS-PC, bu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master them all at  once.  Be pateient,  and your RBBS-P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and improve daily.  If you ever need help, and you can't 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answer, call the RBBS-PC technical support BBS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7-487-34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