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3WHOFIX.MRG - merge to add user's name to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s off again to Mike Clark at the Alabama Connection BBS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another neat merge idea for RBBS which allows you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an FMS file description with the name of the user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only flaw in the scheme is that his original merg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sitions that you keep your FMS directory in reverse or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, but not always, what people do), and that you us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 for y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ut together this merge which is a more generic version of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.  It will work with FMS directories in eithe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, and with description fields of any length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batch file which will handle BLED-ing the code into RBBSSUB3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ing to RBBSSUB3.OBJ - the original source file will be 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UB3.SAV, in case you run into any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lated to this mer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WHOFIX.TXT  -  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WHOFIX.MRG  -   the merge file, in BL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WHO.BAT     -   the batch file to merge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sure that you have the pertinent files, including RBBSSUB3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.EXE, and BC.EXE in the same directory before running S3WH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I can be reached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am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-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451-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9600bps (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