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choosing to register.  Please print this document,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nformation, and send with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chik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Green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ssant, MO 63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          Version registered: 3dGraph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                         Electron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ternet, Compuserv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 -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( Y,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- _________ K    Extended Memory - _____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  -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-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