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1947947442"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83716141"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1876532531"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