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weathered the years well!  BUT needed some min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s, so I am re-releasing it.  Other than a slight change in the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no functional changes to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4/2001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