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47809472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66779192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