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2580067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4577761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678899109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65717369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8579498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4241765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48111176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3857290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66918783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403574181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762399316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636400723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30119826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48324958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87555740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75658437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59334339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