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et feedback from you concern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If you have the time, please send your answ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stions to me by mail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. Ma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950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exas 76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424,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manry@ut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problems have you encountered while using the Neumap pack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features of the Neumap package do you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features of the Neumap package do you not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at features of the Neumap package need to be improved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should they be improv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How does the performance of the package compare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ckages you have tr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hat needs to be added to the package to make it mo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 ? Tutorial text or software ? The cap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ve preprocessing and compression of inputs ? Mor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ss command line programm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