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Library Document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ame: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escription : System clock frequency contro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otes :  The frequency control is made by programming the 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    (Programmable Interval Timer) , ports 40h and 4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used 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(s) : examples\extimer.x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merfreq(dword freq=e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system clock to the specified frequency (freq=1000/peri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Q 0 will be issued 'freq' times/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merperiod(dword period=e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system clock to the specified period (period=1000/fr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Q 0 will be issued every 'period' mi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gettimerperio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current clock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tim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s the system clock to the default frequency (18.2 times/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