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22689579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0369058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5823022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6244505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6653370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5918798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5333758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