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2.EXE, curve fitting and data mod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7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/ 1991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____________________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FIT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2 is a tool that allows you to find closed-form solution to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ar and non-linear modell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are the main resources of FIT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T2 produces screen graphics that are automatic scal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n CGA  mode (or EGA, VGA, depending the graphi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sire). A HERCULES GRAPHICS ADAPTER with CGA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T2 provides very powerful data analysis tools that includ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linear regression analysisbut non-linear and 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ynomial reg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T2 allows you to extrapolate values for any curve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al 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 FIT2 you can make data transformation like add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 series, or generating a random Y seri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T2 uses a ASCII open format for data files and it provi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way to export and import data from/to popular spread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s packages interfaced with FIT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FIT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rote FIT2 because I use data analysis daily and neede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the spreadsheets had to offer.  I do have several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ve fitting programs at my disposal, and no doubt they hav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eatures, but I have yet to find one with this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s tempted to write a full curve fitting in the beginnin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decided against it since comercial packages actually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e nicely under most circumstances: they come with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s, they have high level routines, and they will d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need a curve fitting program will do. 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I decided to simply write something simple to solve th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that I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there any outstanding bugs that you know 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2 has been tested on an IBM PC, PC/XT, PC/AT, PC386 and laptop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HIBA T1000, T3100 computers. No troubles were detect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p to 5000 data points. Sometimes overflow occurs because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I have used single precision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explain each of the features of FIT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) data entry -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echanism used to introduce data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, without edition. After FIT2 is loade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keyboard data entry option. You can move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pressing up or down the arrow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) data entry -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allows you to select a file (extension .DAT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data to the memory and work. Pressing the up o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key, point to the name of the file desired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venty first characters of the 10 top lines ar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eference position of each digit of the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correct distribution of digits and ent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ty characters of the 10 top lines: xxxxxx (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ose that you want to do the variable C as X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A as Y. Than choos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B       C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5       81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3       82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4       85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4       82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8       83    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11      87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52      88    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12      89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5     7       111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11      101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.......01........01.......01........01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X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X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values for each position or ENTER fo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"dummy lines" or lines that the program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jump (skip) when reading data. For example, imagi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ine is usefull and the other is unusefull, till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. So inform to the dummy lines ques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1, for read one line and skip the following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ummy lines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read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do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do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read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do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4 do 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read thi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it without loading file enter 0 (zero)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) Save curr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allows you to save the current data i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th .DAT extensio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fter saved the current data, the TIT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top of each graphi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used for saving data on disk is with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gers and four decimals, separeted by a dot (#####.####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) Edit curr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ow you change the values of the current memor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showed at the bottom line and it is possi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lete a value pressing DEL and giving the 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to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dify a value pressing F1 and giving the or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X and 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ert a new value pressing INS and giving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the contents of X and Y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to bottom (END) or top (HOME) or each page up (PG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ach page down (PGD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) Print curre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output the current valu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) Linear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ws graphically the points introduc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line fitted to these points, with the equatio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efficient of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) Exponential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ws graphically the points introduc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exponential curve fitted to these point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and the coefficient of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) Geometr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ws graphically the points introduc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geometric curve fitted to these point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and the coefficient of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) Logarithmic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ws graphically the points introduc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logarithmic curve fitted to these point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and the coefficient of deter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) Polynomial reg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ws graphically the points introduc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polynomial curve fitted to these point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tion and the coefficient of determination, initia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degree equation. The program allows you to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degrees up to 6 and extrapolate value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: In each type of regression allows you to extrapolat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E option. A graphic symbol appea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ve and it is possible to navigate whith the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 keys, as well increase and decrease the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navigation with + and -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) XY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allows you to manipulate data for normaliz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, etc ... , giving chances to prepare the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of XY oper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wap 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values of X with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ew Y = log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Y as log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ew Y = power of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Y as Y , while p is the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ew Y = exp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Y as exp(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ew Y = 1/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Y as the inverse of Y (or 1/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dd something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 constant value t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multiply Y by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y Y by a constan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ordination, swapin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X series in crescent order, changing th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X ordination, Y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e X series in crescent order, without moving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 Random generation, sam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ng a new Y series with randomic numbers,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ol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ew Random file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a new file with Y series as a random series an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with the crescent order of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place 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itute all the Y values that satisfy on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for greater than a determi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for equal than a determi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for smaller than a determi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the checked values by a new value in all Y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substitute all values greater than .3 by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:  g  .3  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xtract Y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from memory all the Y values that satisf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for greater than a determi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for equal than a determi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for smaller than a determine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turn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back to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) Lin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shows graphically the points introduced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lines, in the curren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) Program 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information about the program and rules fo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come with FI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2.ZIP - ZIP file containing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2.EXE - executable file wit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2.DOC - document file and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1.DAT - example numb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2.DAT - example numb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rning with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T2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down arroy key till the DATA ENTRY - FILE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and the file EXAMPLE1.DAT will b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RETURN again because the file is a defaul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for the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LINE GRAPHIC option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LINEAR REGRESSION option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POLYNOMIAL REGRESSION and pres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N key in POLYNOMIAL REGRESSION and choose a degre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..........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FI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FIT2. This is used supported software, or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 to make copies for y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rying out the program for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it and continue to use it regu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gister your use by sending US$ 25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ANDO OSCAR CAVANHA FIL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 113000609:0180028533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 Commerce Bank - 10411 WESTHEIMER - BOX 423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keside - HOUSTON, TX, 77242-2370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razilian users, send the cruzeiros equivalent to US$ 25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DESCO - AGENCIA 2606-9  - CONTA 1279-3  RIO DE JANEIRO RJ BRAZ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receip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ANDO OSCAR CAVANHA FIL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. CANAL DE MARAPENDI 2500  BL 3  APT 2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O DE JANEIRO - BRAZIL - 22631   phone (021)32551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receive new versions at substantial reduced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. (AOC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copies of the module FIT2.ZIP on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