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ew install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s.dat and install.exe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temporary director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Upgradin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dure as New installation. Please don't upgra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EC Bwave 2.2 DOS &amp; 386 use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installation easier, please make your bwa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ot applicable to DOS box under 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-mail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