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 I S P F O N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int Soft Font Sample She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lfring Soft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.O. Box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asco, IL 601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708-377-35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IS: 72417,34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1987 - 1990 Elfring Soft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................................................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...................................................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................................................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YING THE SAMPLE TEXT.....................................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INFORMATION.........................................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.....................................................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Y..................................................... 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play a Soft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 you have problems deciding which soft font to use?  It's ha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choose a font without seeing an example of it.  What you ne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a display sheet, showing what each of your soft fonts look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ke.  This should show the font name and typeface, a samp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phabet, some representative text, and perhaps a symbol map.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urse you might be able to do this with your word processor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great deal of work.  OR you can use DISPFONT and turn the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ets out in no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FONT is a utility for the IBM PC or compatible computers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HP LaserJet or compatible printers.  DISPFONT prints a samp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eet of any soft font.  The sample sheet contains four basi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ctions: header, alphabet, text, and symbol map.  The "header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s the soft font file name, the name of the type face,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s style, point size, and orientation.  The alphabet sec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s all the characters in the standard ASCII set.  The tex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lets you see what the font looks like when printing sev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ral lines with that font.  Finally, the symbol map shows ea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 in the font along with the letter of the alphabet o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mal code required to select that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FONT requires an IBM or compatible computer, a minimum of 128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memory, and a parallel or serial port.  A LaserJet +, II, IID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IP, compatible printer, or DeskJet that supports downloadable sof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ts is required. This package is ASP shareware. See REGISTE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printer should be running and on-line before star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FONT.  To run DISPFONT, simply type in the program name,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 of the soft font to display, and one of several option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FONT assumes you want to use printer port LPT1, unless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l it otherwise.  The basic command structure of DISPFON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font fontname [printer -s -a -#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fontname" is the name of the soft font file to print a sa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 of.  Everything between the "[" and "]" characters is opti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.  Typical soft font file names follow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PPPSPN.USO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>
          <w:rtl w:val="true"/>
        </w:rPr>
        <w:t>ٳ</w:t>
      </w:r>
      <w:r>
        <w:rPr/>
        <w:t xml:space="preserve">     �� </w:t>
      </w:r>
      <w:r>
        <w:rPr/>
        <w:t>font orientation (P/L)</w:t>
      </w:r>
    </w:p>
    <w:p>
      <w:pPr>
        <w:pStyle w:val="PreformattedText"/>
        <w:bidi w:val="0"/>
        <w:jc w:val="left"/>
        <w:rPr/>
      </w:pPr>
      <w:r>
        <w:rPr/>
        <w:t xml:space="preserve">        �  � �� </w:t>
      </w:r>
      <w:r>
        <w:rPr/>
        <w:t>font style (R/B/L/I)</w:t>
      </w:r>
    </w:p>
    <w:p>
      <w:pPr>
        <w:pStyle w:val="PreformattedText"/>
        <w:bidi w:val="0"/>
        <w:jc w:val="left"/>
        <w:rPr/>
      </w:pPr>
      <w:r>
        <w:rPr/>
        <w:t xml:space="preserve">        �  �� </w:t>
      </w:r>
      <w:r>
        <w:rPr/>
        <w:t>point size (tenths of a point)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type 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font name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100rpn.usp  (Times-Roman, 10 point, regular, portrai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240bpn.usl  (Times-Roman, 24 point, bold, landscap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060ipn.usp  (Helvetica, 6 point, italic, portra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play a Soft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optional "printer" argument lets you select a printer port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nd the sample sheet to.  DISPFONT recognizes the standard thre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allel printer ports: LPT1, LPT2, &amp; LPT3. If no printer port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cluded on the command line DISPFONT defaults to LPT1. The seri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ports, (COM1 or COM2), are NO LONGER suppor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optional "-s" argument is used to suppress the printing of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mbol table.  If the "-s" option is NOT used you can use the "-a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to select an alphabetic symbol map, instead of a decimal 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line spacing the program uses can now also be controlled us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"-#" option. Replace the "#" with any digits that specify ho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ny 48ths of an inch you want to move on each carriage return. Thu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-24" sets the line spacing to 2 lines per inch, "-8" gives 6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 inch. When no symbol table is printed you have more room for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stomized text.  (See the section on Varying The Sample Text for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anation of this featur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ypical sample font sheet would look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File: ro300rpn.usp, Roman-Times: 30 pt, portrait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abcdefghijklmnopqrstuvwxyz |[]{};:`"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ABCDEFGHIJKLMNOPQRSTUVWXYZ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0123456789 `~!@#$%^&amp;*()-_=+\,.&lt;&gt;?/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This is sample text that you can change.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Edit this file with any ASCII text editor,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and your text will be printed.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33=!  34="  35=#  36=$ 37=% 38=&amp; 39=' 40=( 41=)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42=*  43=+  44=,  45=- 46=. 46=/ 48=0 49=1 50=2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51=3  52=4  53=5  54=6 55=7 56=8 57=9 58=: 59=;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60=&lt;  61==  62=&gt;  63=? 64=@ 65=A 66=B 67=C 68=D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</w:t>
      </w:r>
      <w:r>
        <w:rPr/>
        <w:t>.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</w:t>
      </w:r>
      <w:r>
        <w:rPr/>
        <w:t>.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123={ 124=| 125=} 126=~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FONT automatically adapts itself to the font you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ing.  It will adjust printer orientation and line spac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sed on the characteristics of that font.  While DISPFONT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ndle fonts of any size up to 72 points, it should be noted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ymbol map will be hard to read when the font point size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ater than 40 - 50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forget how to use DISPFONT you can always get help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yping the program name with no arguments.  For example, typ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ispfont" followed by a carriage return would display the fo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play a Soft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Print sample sheet of a soft font, Version 1.3,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Copyright 1987 by Gary Elfring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Use --&gt; dispfont softfont [printer -s -a -#]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where,   softfont is the file name of the soft font you want  �</w:t>
      </w:r>
    </w:p>
    <w:p>
      <w:pPr>
        <w:pStyle w:val="PreformattedText"/>
        <w:bidi w:val="0"/>
        <w:jc w:val="left"/>
        <w:rPr/>
      </w:pPr>
      <w:r>
        <w:rPr/>
        <w:t xml:space="preserve">        �         </w:t>
      </w:r>
      <w:r>
        <w:rPr/>
        <w:t>to print a sample sheet of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</w:t>
      </w:r>
      <w:r>
        <w:rPr/>
        <w:t>[printer] refers to an optional printer port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</w:t>
      </w:r>
      <w:r>
        <w:rPr/>
        <w:t>(LPT1 default)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</w:t>
      </w:r>
      <w:r>
        <w:rPr/>
        <w:t>[-a] is the optional use alphabet in map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</w:t>
      </w:r>
      <w:r>
        <w:rPr/>
        <w:t>[-s] is the optional stop symbol map flag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</w:t>
      </w:r>
      <w:r>
        <w:rPr/>
        <w:t>[-#] is the optional set line spacing in 48ths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dispfont tr240rpn.usp         --&gt; prints sample of 24 point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</w:t>
      </w:r>
      <w:r>
        <w:rPr/>
        <w:t>Times-Roman (LPT1)  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dispfont sc100lpn.usp -15     --&gt; prints a sample of 10 point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</w:t>
      </w:r>
      <w:r>
        <w:rPr/>
        <w:t>Script at 15/48 line spac.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dispfont ce200bpn.usp -s      --&gt; prints sample of 20 point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</w:t>
      </w:r>
      <w:r>
        <w:rPr/>
        <w:t>Century bold (LPT1) with no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</w:t>
      </w:r>
      <w:r>
        <w:rPr/>
        <w:t>symbol map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dispfont he100ipn.usl lpt2 -s --&gt; prints sample of 10 point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</w:t>
      </w:r>
      <w:r>
        <w:rPr/>
        <w:t>Helvetica via LPT2 with no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</w:t>
      </w:r>
      <w:r>
        <w:rPr/>
        <w:t>symbol map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me examples on how to use DISPFONT would probably be of hel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w.  To print a sample sheet of an Olde English, 20 point fo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a LPT1 you 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font od200rpn.u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send the same font out through LPT2, instead of the defaul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T1,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font od200rpn.usp lp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print a sample sheet of a Helvetica, 36 point bold landscap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nt without the symbol map (assuming you have a LaserJet II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font hv360bpn.usl -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int a sample of a Times-Roman 18 point font, show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bet in the symbol map instead of the default Alt key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font tr180rpn.usp -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you CAN NOT combine the -a and the -s options sinc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uld have no meaning! To set the line spacing you use the "-#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play a Soft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. The number passed, (which must be less than 49), is th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48ths of an inch to move on each carriage return. Thus 24 giv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4/48 ths, or 1/2 inch (2 lines per inch).  For example, to set 8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per inch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font uv100bpn.usp 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ARYING THE SAMPLE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FONT lets you vary the sample alphabet and text that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ed on each page.  This gives you the ability to customiz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sample sheets in almost any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w do you change this text?  When the DISPFONT program runs,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sumes the text to be displayed on a sample sheet will be com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a disk file named DISPFONT.DAT.  If this file is not found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FONT prints a default display.  If DISPFONT.DAT exists 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from it is sent to the printer in place of the default di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ay.  Note that the program automatically selects the soft fo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sending you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FONT comes with a sample DISPFONT.DAT file for you to exami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modify.  This is a standard ASCII text file and can be mod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ed with most word processors or text editors.  Note tha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must be saved as an ASCII file after being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modify the file, first plan what you would like your samp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eets to say.  A listing of the full font alphabet followed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me sample text is usually best.  Use your word processor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ify the text and save the result in ASCII format.  To chec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at you can use the DOS TYPE command.  Just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dispfont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should see a complete listing of the text you just enter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no special or "funny" characters on your PC screen.  If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not the case the file has probably not been saved in ASCII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As a last resort you can use the EDLIN program supplied with DO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dit the file.  This guarantees you will have an ASCII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FONT expects to find the sample text file, DISPFONT.DAT,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urrent directory.  If you keep the DISPFONT utility in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ols subdirectory, accessed by the environment path, you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ed to keep a copy of the ".DAT" file in your current work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ENERAL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FONT operates by first examining the soft font to be printed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uses information from the soft font header to determine prin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r orientation and line spacing.  DISPFONT next download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ft font in question to your laser printer as a temporary font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D #757.  It then prints a sample sheet switching between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's internal Courier font and the soft fo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play a Soft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process, DISPFONT resets your printer.  This deletes 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orary soft fonts there and deselects any other special fe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ures you have enabled.  In addition, DISPFONT downloads the sof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t, (in the temporary mode), as ID 757.  It is possible, (a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ough unlikely), that this will overlay a soft font alread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 with the same ID.  If this happens that soft font will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leted, even though it was a "permanent" font!  Finally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FONT sends a second reset to the printer to remove the sof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t it just downloaded and the margins &amp; line spacing it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FONT understands the standard 25 typefaces assigned by HP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faces 0 through 24), and uses this information to prin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ypeface name on the header line of each sample sheet.  If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known typeface number is incorporated in a font DISPFONT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tract the display font name, (the name shown on a LaserJet II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nt print out), from that font and show that on the header lin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nt weight is also examined and used to determine whether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nt is light, normal, or bold.  Note that a number of old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nts (Bitstream's in particular) do not have a correct displ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isplay text is arranged such that most fonts up to 60 poin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size can be displayed.  DISPFONT adjusts the symbol map aut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ically based on the number of characters in a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program is ASP shareware. See the accompanying disk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GISTER.DOC for more details. Do not separate the files in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