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AND ELITE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IN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Installing LAN Manag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Installing 3Com 3+Open version 1.1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Installing IBM LAN Requesto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1 Installing IBM PC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2 Installing IBM DOS LAN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Installing IBM PC LA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1 Installing IBM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2 Installing IBM PC LAN After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5 Installing Other Programs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S/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Installing LAN Manag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Installing 3Com 3+Open version 1.1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Installing IBM LAN Serv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both the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 and "ELITE" (SMC8003/SMC8013) families of LAN Adapters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Network Driver Interface Specification (NDIS)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/3Com. The driver has been tested with Microsoft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3+Open, IBM LAN Server, IBM PC LAN, and other NDIS compati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support for these three adap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Jump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dapters can only be configured by setting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13EBT   SMC8003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03EBT   SMC8003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03SH    SMC8003W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apter cards have the ability to b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03EP    SMC8013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8013EW    SMC801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03EB    SMC8003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type works only with the IBM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C8003ET/A  SMC8003E/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8003W/A   SMC8003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8013WP/A  SMC8013W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with this release of the SMC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cated on the SuperDisk shipped with your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Version history and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.OS2    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.DOS    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2.OS2           OS/2 NDIS MAC driver for secon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MAC2.DOS           DOS NDIS MAC driver for secon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adapter card in your PC using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included with the adapter.  Prop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ified by running the Diagnostic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agnostic Program will not run proper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S/2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ovides you with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rivers based on the MS-DOS platform. This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difying the CONFIG.SYS and PROTOCOL.INI fil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INSTALLING LAN MANAGER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structions only apply to installing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DOS platform. Do not start LAN Manager until aft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Use the Microsoft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cedure. Microsoft includes support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PLUS family adapters.  Select the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from the list provid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LAN Manager on a DOS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LAN Manager Driver to the driver directory used b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For example, when installing a LAN Manag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workstatio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MCMAC.DOS C:\LANMAN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a LAN Manager basic works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MCMAC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the PROTOCOL.INI in accordance with the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eboot the system and bring up LAN Manager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ied by the LAN Manag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INSTALLING 3+OPEN VERSION 1.1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3+Open using 3Com instructions.  3Co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tandard Microsystems adapters, therefore selec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such as 3Com EtherLink II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3+Open on DOS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opy the SMCMAC.DOS Driver from this diskett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used by 3+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when installing a 3+Open DOS workst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MCMAC.DOS C:\3OPEN\DOS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CONFIG.SYS file to reference this adapter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apter selected during 3+Ope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the 3Com EtherLink II was sel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station installation, use a text edit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DOSWKSTA\LANMAN\DRIVERS\ELNNKI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DOSWKSTA\LANMAN\DRIVERS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varieties of LAN Manager keep thei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fferent directories. The objec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FIG.SYS reference the SMCMAC.DOS driver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the adapter driver selected dur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he LAN Manager installation adds severa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CONFIG.SYS file. Only the MAC driver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particular board should be replaced. Other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PROTMAN.DOS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NDIS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NDIS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SMCNDIS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nder 3+Open with the DLC/NETBEUI protoco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Com EtherLink II selected during installation,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ction labeled '[DLC]',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rName = DLC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SMC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s the bindings of the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Reboot the system and bring up 3+Open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by the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INSTALLING IBM LAN REQUESTOR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LAN Server must run in conjunction with IBM PC LA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Program to work with a NDIS driver. Install IBM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n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Installing IBM PC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procedure for installing IBM LA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SMCMAC.DOS file to the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MCMAC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nstall IBM LAN as the manual explains. Select 'Ethernet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asked by the install program whether the line DXMT0MO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ppropriate to add to the CONFIG.SYS file,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=DXMT0MOD.SYS O=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the IBM LAN SUPPORT program not to reset the car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hange the line in the CONFIG.SYS file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XX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DEVICE=C:\LANMAN\SMCMAC.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set the computer to start IBM 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Installing IBM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procedure for installing the IBM DOS LAN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, but do not start, DOS LAN Request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nstructions provided with DOS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 the line in the CONFIG.SY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=DXMT0MOD.SYS S=12 C=14 ST=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parameters might not be the same. Ed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DXMT0MOD.SYS S=12 C=14 ST=12 O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andard Microsystem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INSTALLING IBM PC LAN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LAN must run in conjunction with IBM PC LAN Suppor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NDIS driver. Install IBM PC LAN Support first, the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Installing IBM PC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IBM PC LAN Support on your system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SMCMAC.DOS file to the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MCMAC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IBM PC LAN Support as described in the manual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therand' as the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asked by the install program whether the line DXMT0MO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o add to the CONFIG.SYS file,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DXMT0MOD.SYS O=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lls the IBM PC LAN Support Program not to reset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hange the line in the CONFIG.SYS fil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DEVICE=XXX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SMCMAC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set the computer to start IBM 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Installing IBM PC LAN After LAN Supp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IBM PC LAN after installing the LAN Suppor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 IBM PC LAN as described in the manual.  Choo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ystems car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When the installation is complete, verify that the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s the correct bindings.  The file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:\LANMA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Installing Other Systems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everal other DOS environments capable of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DIS driver. These include: DEC's DECnet, Wollongong's WIN TCP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yan's Vines Workstation environment, Sun's PCNF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NCSA's Telnet, and  FTP's PCTCP. These DOS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ndle the task of installation in much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SMCMAC.DOS file to the appropriate sub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MCMAC.DOS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rmation on which directory you must us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, refer to the releva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the CONFIG.SYS file by add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DEVICE=C:\LAN\SMCMAC.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'LAN' subdirectory is the loc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values appropriate for your adapter card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 explanation of these parame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values are provided in section 5.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software-configurable or Micro Channe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implify your parameters by using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MAC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MAC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SMCMAC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OS/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ovides you with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rivers based on the OS/2 platform. This includes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ing the CONFIG.SYS and PROTOCOL.INI file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INSTALLING LAN MANAG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, but do not start LAN Manager,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Microsoft includes support for the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family adapters. Select the Standard Microsystems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provid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LAN Manager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newest LAN Manager driver to your hard drive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driver from this diskette to the driver directory used b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whe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MCMAC.OS2 C:\LANMAN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eboot and bring up LAN Manager using the instruction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N Manag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INSTALLING 3+OPEN VERSION 1.1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3+Open using 3Com instructions. 3Co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tandard Microsystems adapters, therefor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adapter such as 3Com EtherLink II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3+Open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the OS/2 driver from this diskette to the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3+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when installing a 3+Open server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MCMAC.OS2 C:\3OPEN\SERVER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hen installing a 3+Open OS/2 works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MCMAC.OS2 C:\3OPEN\OS2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CONFIG.SYS or CONFIG.OS2 file to reference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rather than the adapter selected during 3+Ope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3Com EtherLink II was selected dur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, use a text editor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SERVER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SERVER\LANMAN\DRIVERS\SMCMAC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3Com EtherLink II was selected during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, use a text editor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OS2WKSTA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\3OPEN\OS2WKSTA\LANMAN\DRIVERS\SMCMAC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Other varieties of LAN Manager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s in different directo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bjective is to have the CONFIG.SY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MCMAC.OS2 driver rather than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selected during installatio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3+Open installation add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s to the CONFIG.SYS file.  Only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referring to a particular bo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laced. Other drivers, such as 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MAC]' statement is used in the Binding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[SMCMAC]' statement is used in the Bindin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ociate the protocol stac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Locate the section of the PROTOCOL.INI file which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tack for your configuration.  Locate the 'BINDINGS =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ithin this section and use a text editor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ference 'SMCMAC' rather than the name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nder 3+Open with the XNS protocol stack and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Link II selected during installation, in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beled '[XNS_NETBIOS]'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L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SMC8003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LC/NETBEUI protocol stack was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+Open, the same lines must be changed in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beled '[DLC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s the bindings of the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Reboot the system and bring up 3+Open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by the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INSTALLING IBM LAN SERV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has built-in support for the Standard Microsystem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cards. Install LAN SERVER as the IBM manual desc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the Standard Microsystems card option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Do not start LAN SERV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IBM LAN Server on OS/2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opy the latest version of the driver over the driver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MCMAC.OS2 C:\C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odify PROTOCOL.INI in accordance with your adap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a. For jumper-configured adapters, use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the above IOBase, RAMAddress, and IRQ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appropriate for your adapter card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which adapter type you have, refer to Section 1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setup above. A more complete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and their appropriate valu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 5.0. If you have a software-configurabl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adapter, you can simplify your paramet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nd Micro Channel adapter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to add the 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[SM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Reboot and bring up LAN SERVER using the instructio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INSTALLING TWO ADAPTER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ncludes SMCMAC2.OS2 and SMCMAC2.DOS.  The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stall a second adapter card.  When install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software, select two Standard Microsystems famil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AN Manager setup exits, modify the CONFIG.SY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 file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dify CONFIG.SYS by changing one of the two SMCMAC.XX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MCMAC.XXX to SMCMAC2.X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SMCMAC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ANMAN\DRIVERS\ETHERNET\SMCMAC\SMCMAC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odify PROTOCOL.INI by changing the second adapter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DriverName as SMCMAC2$ and changing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so no confli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For jumper-configured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MAddress = 0x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se parameter values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adapter entry, and that they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software-configurable adapters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IOBase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For Micro Channel adapters, use a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lines for the second adap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MAC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M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odify adapter values so that the two adapters do no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for I/O Base Address, RAM Address and IR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fer to the adapter's Installation Guid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 the drivers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arameters are typically specified in the SMCMAC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'DriverName'. All others have defaul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iver and can be left out of the PROTOCOL.INI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TOCOL.INI file. 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.  IRQ3 is used by COM2.  If COM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, choose another IRQ value. 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via a jumper on some adapters, or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ZSETUP program supplied with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 the installation guide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or modify the interrup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ways a decimal number in the range of 2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0x280.  The address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er on some adapters, or by way of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upplied with other adapter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Guide for information on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odify the address.  This parameter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0x200 - 0xFFFF.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must be preceded by '0x'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decimal numbers.  Remeber that not al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 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.  This value is established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by the driver.  The default Shared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is 0xD000.  This address is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onflicts with some other device in the PC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apter Installation Guide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MAP.DOC on the SuperDisk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a shared RAM address.  The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values in the range of 0xA000 -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umber     Specifies the number of the slot contain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in a Micro Channel machine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number in the range of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quests     Specifies the number of general request que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8.  This parameter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mits     Specifies the number of transmit que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12.  This parameter is a 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s     Specifies the number of receive buffer que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is 12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Size     Specifies the size in bytes of a receiv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256.  This paramet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256 - 1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Chains     Specifies the number of receive chain head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  The default is 12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number in the range of 6 -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MC8003 Adapters Specified In Protocol.INI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apter is installed.  Install a Standard Microsystem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TOCOL.INI entries found for this driver. 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INI entry exists with DriverName = SMCMAC$ (or SMCMAC2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of IOBase is incorrect.  Cycle pow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y configuring the adapter to an alternate IO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persists,  consult your adapt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 do not match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data or AT bus software configured adapter data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.INI entry.  Edit the PROTOCOL.INI fil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lues to correspond to the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SMC8003 Adapter Parameters Specified In Protocol.I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ROTOCOL.INI entry is found for this adapter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SMCMAC$ (or SMCMAC2$) appears only once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MC8003 Family Board 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installed is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adapter vend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lue in the Protocol.INI fi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parameters in the PROTOCOL.INI file entry for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 of range.  Consult the INSTALL.DOC file you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vali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3Com, 3+, 3+Open and EtherLink II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Com Corporation.  EtherCard PLUS, EtherCard PLUS16 StarCard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PLUS and SuperDisk are trademarks of Standard Microsystem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