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5632971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33273247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