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---            .-     .--.             /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/     _       /   __ ( / )         *  // __ /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)' )     /   /  ) /-&lt;   /  /  /  /  /  /   /__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/__  /   (_ __/_  (__/ /___) (__(  (_ (_ (__(_  (_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minima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4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si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foBuild.Exe      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foBuild.Doc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_id.diz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po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oBuilder � una piccola utility FREEWARE per creare pi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di file TXT in ambiente grafico, accompagnato 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hetta ADLIB ( se disponibile ) in pochi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ti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l viewer sono disponibili i seguente tas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    Muove il TXT in su di un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wn  Muove il TXT in gi� di un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me  Muove il TXT all' inizi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nd   Muove il TXT alla fi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Aggiornamenti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 versione creata, l' indispens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a la possibilit� di editare le 4 linee in b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i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 della musica di sotto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glioramento estetico ( del Mak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ll pi� veloce ( nel view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ore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</w:t>
      </w:r>
      <w:r>
        <w:rPr/>
        <w:t>Per ogni problema riguardante Info Builder contattatemi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zza Don Minzon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44 Verbani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-323-40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Nota  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Demo originale ad opera di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 </w:t>
      </w:r>
      <w:r>
        <w:rPr/>
        <w:t>DEPRESSiVE AG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che ringrazio personalmen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