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CTION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YOUR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: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've spent time setting the screen and keyboard voices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you like them, it may be time to end your PC work session for the 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is mean that tomorrow, or the next time you turn on your PC,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have to repeat the process of setting the voices?  Not at all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ake the time to save your settings in a special, .SE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of your Vocal-Eyes users' guide we'll explain just w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T file is.  We'll show you how you can create one, or several,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ifferent applications program you work with.  Later in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show you how to load up to 9 .SET files automatically when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up Vocal-Eyes, or when you reinvoke the program from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r via a batch file or even from the Voice Control Panel.  For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, we'll keep things simple and show you just enough to get you g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:  THE .SE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SET file is a special file which contains all of the voic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made so far working with Vocal-Eyes' Voice Control Panel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thers you'll learn about as you progress through this manual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reate as many .SET files as you like with Vocal-Eyes.  Inde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ant to create a different one for each and every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you use.  Here is how easy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:  THE FIL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made some changes to your screen and/or keyboard voice?  If so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certainly want to save those changes so they'll be availabl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ime you start up Vocal-Eyes. 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TRL-\ key to call up Vocal-Eyes' Voice Control Panel. 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6 - Files and press ENTER.  Cursor your way through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in the Files submenu.  You'll discover that there are only four: 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SET, 2: Save SET, 3: Load Key Label and 4: Load Character D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the Save SET option, Vocal-Eyes creates a .SE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all of your current voice settings and writes this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the next time you work with Vocal-Eyes, all you have to do is 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ack into Vocal-Eyes and all of your voice settings will be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like you lik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oubtedly, you've already made some changes to the way Vocal-Eyes vo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save them in a .SE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2: Save SET option and press ENTER.  Vocal-Eyes will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ame of the file you want to create.  You can use any legal DO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or your .SET file.  Vocal-Eyes will automatically supply a .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to your file name unless you specify otherwise.  If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xtension at all, simply end your file name with a period.  It'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idea to use the .SET extension, though, to make it easier to orga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ill eventually become a veritable library of .SET files.  Also,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users--you'll probably want to keep your .SET files togeth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subdirectory, perhaps the SPEECH subdirectory right alongsi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 program files.  Floppy drive users--you'll want to inse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 diskette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ype in your desired .SET file name.  Make it something that will re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f the applications program you've created it for.  How abou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as the applications program.  For example, WP.SET would b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 for WordPerfect since WP.EXE is the name of the application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you may want to use the same file name as the application'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will become clear when we discuss the powerful feature of autoloa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need to specify the .SET extension since Vocal-Eyes assumes th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could simply supply the name "WP" and Vocal-Ey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file name to "WP.S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press ENTER.  Vocal-Eyes will say "SET File saved."  Vocal-Eyes sa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T file to disk, but where on your disk?  Vocal-Eyes make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whenever you save or load a .SE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when you startup Vocal-Eyes the first time each session,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to be in the same directory first because Vocal-Eyes remember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for later use.  For example, it uses this location to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VE.HLP which contains the help screens.  It may also use thi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ave or load a .SE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imply type the file name with no drive or path spec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 will look to see if you have a RAM location setup with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ile name.  RAM locations will be described later.  If it wa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M location, it will be saved or loaded from there.  If not found in a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, Vocal-Eyes will load or save the .SET file in the Vocal-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If you issued a load and the file was not found in a RAM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Vocal-Eyes directory, Vocal-Eyes will look in your curren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directory for the file.  If found it will be loaded.  If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 disk error indicating Vocal-Eyes could not find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hen you save or load a file you include a drive and/o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Vocal-Eyes will save or load it directly to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 Only if the path is not specified will Vocal-Eyes go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locations than the default Vocal-Eyes directory and finall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ssue a load or save, Vocal-Eye will display the current fil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f one exists.  If this default contains a path, you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red it was loaded from disk.  If however, it does not contain a path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ssured it was loaded from a RAM location.  For example,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123.SET" would indicate it was loaded from RAM while a fil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C:\SPEECH\123.SET" would indicate it was loaded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cover the steps Vocal-Eyes goes through during a load or sa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, when we discuss RAM locations later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ime you run Vocal-Eyes, simply use the CTRL-\ key to call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Control Panel, select option 6 on the main menu and then option 1: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 Vocal-Eyes will prompt you for the name of the file to lo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 Type the name of your .SET file and then press ENTER.  Voila!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 is now talking your langu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changed applications software?  Why not take a moment to change .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A custom speech environment for each and every program you run--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flexibi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you don't have to exit to the DOS prompt to load a new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 Remember we stated earlier that the Voice Control Panel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 until DOS was not busy before popping up.  Well, this is one reason wh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if the Voice Control Panel is popped up, you can be assured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no conflict with DOS.  If you pop up the Voice Control Pane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Mode, DOS may never be ready so the menus pop up automatically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is busy.  However, if you try and load or save a .SET file, you ma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message "Unable to access disk, DOS is busy."  Simply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Control Panel, exit Review Mode then pop the Voice Control Pane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gain.  This time, DOS will be ready for you.  Normally you will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flict since Vocal-Eyes checks things out first.  However, isn'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o get Vocal-Eyes' error message then try and access DOS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y and locking up your machi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you wanting to create macros, also may have problems with DO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y.  There are ways around this problem.  Refer to section 16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discussion of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:  LOADING .SET FILES THROUGH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just showed you how to load in a new .SET file by using the Voic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's Files option.  There is another way to do this, however, o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you to have your favorite .SET file already loaded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start up Vocal-Eyes.  Here's 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DOS, use the CD, change directory command to log onto your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, or whichever subdirectory contains your Vocal-Eye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ype VE, but instead of pressing ENTER like you did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an Vocal-Eyes, skip one space and then type:  /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ll explain more about this /F1 parameter in SECTION 12 of this man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w, without skipping any spaces, simply type in the name of the .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would like loaded.  Let's say you'd like your DOS.SET fil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ning when Vocal-Eyes first starts up.  In this example you wou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 /F1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we did not include the .SET extension to our file name. 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ed otherwise, Vocal-Eyes automatically assumes a .SET file exten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, instead, your .SET file is located in a subdirectory called C:\SPEECH\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a file extension of .TLK, then your DOS command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 /F1C:\SPEECH\SET\DOS.T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 why we encouraged you to store all your .SET file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your Vocal-Eyes program files and with the .SET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DOS command line to reinvoke Vocal-Eyes with a new .S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ten and as many times as you like.  Simply type in the V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long with the /F1 and new .SET file name.  If you're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BAT batch files, you probably already see the advantage to loading .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directly from the DOS prompt.  Do you have a batch file called W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Word Perfect and another called DBXL to run DBXL?  Why not add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reinvoking Vocal-Eyes with the desired .SET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in the manual, we will talk about the very powerful autoloading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ocal-Eyes.  With this feature, Vocal-Eyes will automatically lo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T files.  No batch file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:  WHERE VOCAL-EYES LOOKS FOR YOUR .SE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pecify a file name either on the command line after the /F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or at the File Name prompt from the Voice Control Panel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pecify the exact path of where the .SET file is located.  If you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only place Vocal-Eyes will look for the file. 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where you specifically asked, you will get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 is a very smart program.  When you first started Vocal-Ey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d the current drive and directory you were in.  Then when you load a .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don't specify a specific path, Vocal-Eyes will first look in th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s for the exact same .SET name.  If there, it will be saved t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in a RAM location, Vocal-Eyes will look in the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 was started from.  If the .SET file is located there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  If however, the .SET file was not located in your startup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cal-Eyes looks in the drive and directory you are currently logged on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there, it will be loaded.  If it is not there, you will get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nd the file will not be loaded.  Maybe an example will clea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say you have all files relating to Vocal-Eyes including all .SE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ory called SPEECH on your C: drive.  Now to startup Vocal-E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yp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             ;This will log onto 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SPEECH      ;This will log onto the directory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PC /!C1    ;This will load the Echo PC driver using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             ;This will startup Vocal-E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say you moved to the root directory of C: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f you want to load WP.SET, you could use either the Voice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VE command line.  Each procedure will be cover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from the Voice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 up the Panel by pressing CTRL-\.  Select the Files option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option.  At the file name prompt, you could type either 'SPEECH\WP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C:\SPEECH\WP' .  Either of these examples would load the correct .S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 specified the exact location.  However, you should not hav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ll that work.  After all, Vocal-Eyes remembered where it was loaded fr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at the File Name prompt, why not simply specify 'WP'?  Vocal-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first look in the drive and directory where Vocal-Eyes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be C:\SPEECH\WP and of course there it would find and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all be done at the command line as well.  You could specif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PEECH\VE /F1\SPEECH\W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PEECH\VE /F1C:\SPEECH\W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since you specified the exact path, there would be no problem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we want to type as little as possible.  Why no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PEECH\VE /F1W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eventually find the WP.SET file in the SPEECH directory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.  Notice you still had to start the command with '\SPEECH\VE'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, VE.COM is located in the SPEECH directory and you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DOS.  However, if you have a path pointing to the SPEECH directo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have to specify the '\SPEECH\' par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=C:\SPEECH      This will set a DOS path to C:\SPE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regardless of what drive you are logged onto or which directory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you can always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 /F1W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command line or simply specif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Load File prompt from the Voice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 will automatically find the specifi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a .SET file is very similar to loading one.  The only way to s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T file however, is from the Save option from the Voice Control Pane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specify the exact location, Vocal-Eyes will look for a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with the same name and if found, save the file there.  If no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with the same name was found, Vocal-Eyes will save the .SE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and directory you started Vocal-Eyes up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ave a .SET file with the name '123', Vocal-Eyes will save,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AM location with the name '123.SET' was found,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 was loaded from.  Now, if you issue another load or sav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default file name contains the entire drive and directory of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to be saved or loaded.  For example, the default file nam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'C:\SPEECH\123.SET' if you started up Vocal-Eyes on the C: dri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:  VOCAL-EYES' DEFAULT .SE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first time you load Vocal-Eyes and you do not specify a .SE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via the /F1 parameter, Vocal-Eyes will automatically look for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T file.  The default file is c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.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ile is found in the current drive and directory, Vocal-Ey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just as if you had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 /F1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f you wish Vocal-Eyes to load your default setting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it started up the very first time, name the .SET file 'VE.SE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As stated, this will only load the file the first time Vocal-Ey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  After that, Vocal-Eyes will only load .SET file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ask for them either using the /F1 command line paramete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Control Panel or through the autoloading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7:  A BRIEF DESCRIPTION OF AUTO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l definition of autoloading will be suspended until lat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 However, this section will give you a basic feel for w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can do for you.  By default, whenever you execute a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 will automatically load the .SET file in the defaul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Vocal-Eyes was started from with the same name as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For example, if you execute WordPerfect by typing 'WP'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Vocal-Eyes will automatically load WP.SET from the Vocal-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When you exit  WordPerfect, Vocal-Eyes will reload the same .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had loaded prior to starting up WordPerfect.  Also, when you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S from within WordPerfect, Vocal-Eyes will sense this a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DOS.SET.  When you exit the shell, Vocal-Eye will reload the .S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shelling to DOS, in our example, this would be WP.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keep this procedure in mind.  For example, if you are sit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command line and manually load a .SET file and then exec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Vocal-Eyes will load the .SET file with the sam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 if such a .SET file exists.  This means, the .S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oaded manually will no longer be loaded.  Once you are fully aw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, you will wonder how you every got along without it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understand exactly how Vocal-Eyes is handling the 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 of .SET files, it may seem a bit confusing. 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is feature if you prefer using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we cover RAM locations and character and key label dictionaries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describe this powerful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8: 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lot more to .SET files than we've covered in this sec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 users' guide.   Later, we'll show you how you can load up to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T files into Vocal-Eyes' memory at one time for near instant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changes.  We will also fully describe the autoloading fea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e've outlined in this section are the basics to .SET file sav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.  Practice what we've shown you, and then get ready to expl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power of Vocal-E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