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W.PRO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Noteworthy distribution diskette you were suppl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Key macro set called NW.PRO.  You may find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set quite helpful in making Noteworthy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.  Youre probably already using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s they have likely already been incorpora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PRO macro set.  Load the set into Noteworthy and loo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Use ProKeys M = Merge in a Macro Set command to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to the sets you use with your favori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all macros contained in the NW.PR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long with a brief description of what each on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:  Moves cursor one space to the left and read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:  Moves cursor one character to the right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J:  Moves cursor down one line and read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K:  Moves cursor up one line and read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  Moves cursor one space to the left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  Moves cursor one character to the right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  Moves cursor down one line and read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  Moves cursor up one line and read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ARROW:  Moves cursor one word to the left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:  Moves cursor one word to the right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 Reads character to the left of curs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it  fro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 Reads current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:  Read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PACE BAR:  Announces current cursor lo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