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UPER-DU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for the use of Super-Dupe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 (for HF) and SDV ( for VHF), by individuals o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r club registration does NOT entitle group or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to use the programs under their own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gistered only if you have a key file supplied by 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callsign is shown on the opening screen following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censed to" when you start the program.  Your personal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.KEY enables full facilities in programs downloaded from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site within 12 months of your date of registration.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he equivalent of taking out a licenc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and each registration is associated with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or group - identified by callsign in the 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as a user of SD, you are not buy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buying a licence to use software.  I ow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ce is non-exclusive and non-transferrable.  By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, I mean that I may grant similar licenc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rs.  By non-transferrable, I mean that you, the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er, are obliged not to give, lend, transfer or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to any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ir registration period I invite users to re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gistration, at reduced cost.  If users prefe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w their registration, they are still licensed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ogram they already have, together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's obligation not to give, lend, transfer or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anyone else continues whether or not the user re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/h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when you register, you are granted a lic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right to use my software, but not to give, l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r assign it to anyone else.  In this resp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, and obligations, correspond to those you rece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rchase an Amateur Radio Licence.  Infringemen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or obligations is an offence and is usuall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cy or theft.  Most of us have experience of pir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licence costs are fixed and independen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f the rights conferred by the licence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aper Amater Radio licence just becau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CW only.  Your decision to purchase SD, o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, is determined on the basis of whether or not, for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ce represents value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gard to the question of whether or not SD is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, please compare the registration fee to the time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using SD and the value you place upon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there is no copy protection on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make copies for backup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and you know that I'm taking a risk by releasing 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copy protection.  So, if someone asks you fo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ir key file, please realise that he or she is ask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eal.  Give them my name and address so that they ca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for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or won't register, then don't use my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software is supplied as is.  EI5DI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 EI5DI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mages direct indirect or consequential which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their use.  EI5DI reserves the right to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or discontinue program features without not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taken care of my legal obligations.  Now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y moral obligations if something goe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registered and have a problem, I'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est of my ability.  If you were former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lined my invitation(s) to renew, you're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no assistance even if the problem you complai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 the software from the day you first 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newal is a bit like taking out an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- it's wasted until you need it.  Plea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any help if you're not currently register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ems unreasonable, ask yourself if you would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insurance policy that had lapsed and that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ined to re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: Use of a group or club registrated key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members under their own callsigns is pirac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quire about group registration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- HF Contest Loggers -  </w:t>
      </w:r>
      <w:r>
        <w:rPr>
          <w:rFonts w:eastAsia="Geneva" w:cs="Geneva" w:ascii="Geneva" w:hAnsi="Geneva"/>
          <w:color w:val="000000"/>
          <w:sz w:val="24"/>
          <w:szCs w:val="24"/>
        </w:rPr>
        <w:t>25 or $39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UK or Irish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- VHF Contest Logger -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or $39   ($=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D and SDV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or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or $3.00 for airmail postage outside the UK. (no charg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wnload SD from my website and accept delivery of your ke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Visa, MasterCard,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K Pounds - billed in your local currency)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:        US Dollars or any West European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          Cheque or Postal Order payable in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urope.      EuroCheque or EuroGiro payable in 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 de Post International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heque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lsewhere.   INTERNATIONAL Postal Order payable in 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 de Poste Internationale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n Ir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ish Pounds (I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 Brit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(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- HF Contest Logger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- VHF Contest Logger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D &amp; SDV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- no charge     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 UK - no charge 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utside UK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     _______________             BLOCK CAPITAL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________________   E-mail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Postal Order No.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: Please ensure that your name and address abov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as shown on you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K Pounds, however any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edit card may use it to register. 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company will take care of any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 and you will be billed in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- there is no commission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a ___     MasterCard  ___      Switch ___     Delta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  |__|__|__|__|__|__|__|__|__|__|__|__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y Date:  |__|__|__|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to:     okanep@iol.ie     or Post:   Paul O'K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e credit card registr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ol.ie/~okanep/sdregi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