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QM - THE ALL MODE QS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 is not just  another terminal program. This is especiall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QSOs with  DX stations  on  HF digital  modes  such as  P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TOR, and RTTY.  It works with CW too.  Sorry it can not make  QS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-  as far as I  know unattended HF  is not yet allowed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. But  AMQM will  reduce your typing  almost by 90%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ype the Call sign, Name,  RST rx/tx and QTH of the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ings you can do while  the QSO is progressing. AMQ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It will even keep a log  and keep a recorded file of al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. This program is written for lazy hams  - like me (of course I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 the program, what  to do? But  it helps me  to reduce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 after  that -  hi!).  Any  way  it  also keeps  your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more than 50%  less time transmitting  for cool long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 program  can be  even use  for Packet Radio  or any  oth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as a  simple terminal  program, but  AMQM is  writte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ing and CW with TNC.  Look the new idea Packet Help with AMQ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GUARANTEE THAT AMQM WILL WORK WITH  YOUR COMPUTER AND/OR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THIS SOFTWARE ON YOUR OWN  RISK.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TYPE OF DAMAGE,  DATA LOSS TO  YOUR COMPUTER, TNC OR  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 BY USING THIS PROGRAM.  YOU CAN USE THE  PROGRAM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WITH ABOVE CONDITIONS. AMQM CARRY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 is  not  a "public  domain"  program.  AMQM is  a 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 may be freely copied and distribu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manual  may not be modified in  any way. But you 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or  change QSO  files, you  may  also rewrite  the manual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ut  should not change  the idea given  in the original 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manual  or  should not  add any  new  items to  it.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harge more than US$1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hereby  granted a  limited license  to use  this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purposes for a period of 30 days. If you inte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 software after the 30 day  evaluation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gistration payment  of US$30.  Please refer  to  the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7 by Nadisha Ranmu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OF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an be configure for virtually any TNC/DAT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Works with CW, RTTY, AMTOR, PACTOR and any other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User  definable  text  to send.  AMQM  randomly  select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with information of the DX stations  call, na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ch  as report  etc. So, it  does not  send identical  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and again, and there is always  a variation as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text. Facility to insert  additional information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the over)  to be sent,  such as  request to  repea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r your QSL info or repeating of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utomatic log keeping. And as you  enter a DX callsign, AMQ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its own  log  book  to display  any  log entries  with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utomatic recording  (capture) of the full AMQM session.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 to up date this file (It deletes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3 days  or  older). This  utility works  only 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Type QMAC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MQM call CQ automatically... (Once called by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File Up-loading. Suppose  if you want  to up load  a file, a 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 file, or 7+  file in  to a Amtor/Pactor  MBX (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Radio BBS),  you can  do that  with this 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you  can have additional text files for  you to send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ne  asks for your  address - keep  one file handy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it - why bother to type these things - hi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MQM does  not send  commands to  the TNC,  unless you ha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AMQM.INI file  or in the QSO files. In a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ood,  you  can  control  your  TNC  as  you  like.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/anytime change parameters of your TNC, who c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xt or compatible       (286 or high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RS232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re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/PC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Floppy                   (HDD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/Radio, Connecting cables  (AEA-PK232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 unregistered version  works  only for  15 mints.  W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 finish  (before 3  mints) it  will  give you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a beep  every 5 seconds).  Exit form AMQM and 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work another 15 m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ered version works only with registered cal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.EXE       x    The program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.INI       x    Initializing &amp; default informatio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.LOG       c    The log file (Empty - only headers)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.DOC            This document file you are reading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ACT.EXE           Automatic Capture file maintenance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All about AMQM in few words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MD      x    Function information file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TXT     c    Blank capture File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QSO.INF     o    Amtor mode QSO information fil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QSO.INF      o    C.W. mode QSO information file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TYQSO.INF    o    R.T.T.Y. mode QSO information file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QSO.INF     o    VHF Packet mode HELP information fil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 You must have this file to run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=  You must have  at least one of those files 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 mode. You also can create any    new *QS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for ne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 AMQM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et-up  and configure AMQM.  This is not that  difficul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AMQM1.ZIP in the directory  where you want to keep AMQM 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C:\HAM\AMQM like  in my one). Don't expect mega full 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your hard disk. You even can keep all  in a small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AMQM from the floppy (but It will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irst  thing you  must do after  you decompress, configure  AMQ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 and TNC. This  too is  not very difficult,  using an edit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the file name  AMQM.INI (may  be EDIT would  do if  you typ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.INI). In this file you have to  enter the COM port number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where you  have connected  your TNC,  the baud-rate  (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),  your callsign, selcall, name, qth and  some default val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akes TNC initializing  commands, if you wish to have  an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file  supplied  with  AMQM  is  configured  for  AEA-PK23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NC manual for any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.INI            Info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:1200,N,8,1     Port: baud_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_bits, stop_bits 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S7NR               My call - your call sign   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R                My selcall - your four letter selcall.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ISHA             Handle - your name                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MBO             QTH - Your Location              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I LANKA           Country                                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m                 Default band (can be changed)            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TY                Default mode (can be changed)         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Registered       Registration ID. (If any)                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9-22              Contest Report     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 O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E ON              } any number of TNC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 OFF             } As soon as you start AMQM,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            } be issue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MQM is setup properly, you should be  able to type AMQM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before you do so, you will have  to change some of the inf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tered  in my  QSO files.  You may  find CWQSO.INF,  RTTYQSO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QSO.INF (may be some new  QSO) files with your AMQM. Each fi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f  what to send during a CW,  RTTY or AMTOR qso.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se files and change  the station setup info  that I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s. The  other info also can be changed as you lik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change any TNC commands, if you are not using a AEA-PK232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ant to  know more info  a bout these  QSO files, loo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*Info on QSO files*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ING WITH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in to AMQM, you will see a simple gree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 some info on AMQM. At this point  press any key to go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ing  screen (Well AMQM  does not have  100 screens,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you  will see all  the time. In  this screen (Sorry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urs), you may  see two text areas. The bigger  upp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  you receive from  TNC, and the  lower small area is 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typing. At the  very bottom, I have  used to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ction  keys. On the top  line you may see  the copyright 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middle  line  (where  the  two  upper  and  lower 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)  you will see info like callsign,  name, qth, reports,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greeting code, etc.  Now you may have seen hundreds 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rminal  programs, there  nothing new  about it.  Meaning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 much new to learn  about, and only few  thing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s how to operate AM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are in the AMQM, it will ask few questions. First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ting information. You  can enter anything but, bet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for morning, A for afternoon or E for  evening.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greeting.  Then it will ask the  band of operation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m or 15m  or what ever you like (if you type anything it will ac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rite something meaningful, it will be used mainly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question  will be  the mode  you are  going to  operate, a 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.. You  can work on  any mode you  like, but depe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you select, your  QSO.INF file will  be selected. If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.INF  file  for the  mode  you select  (let  say if  you  type G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sk the  question again, till you enter a  name where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 QSO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 you want to work  on a mode which is  not defined as a QS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 may be  GTOR. Just  type a mode  available (like  RTTY)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MQM  terminal screen  then manually change  the TNC to  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 as on  a normal terminal. But If you request to  send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10 menu, AMQM will send RTTY text. Best thing is to have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RQSO.INF  file created with proper information. If 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nfo about these QSO.INF  files, look for the  topic "Info o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unction keys from 1 to  5 are assigned to data input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Callsign of the DX station.   (Default = "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= Name of the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= Qth of the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  this field is not  used in any of  the default QS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keep this field blank.  This filed is 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ogbook, but u can use this in qso fil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Report (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= Report Transmitted.           (Default 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data fields are limited character, auto  clearing type entri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mple inputs no curser keys  working other than [Enter]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CK SPACE] - Delete key will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inputs are  similar data entries, F1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s.  When  you enter  F1  (Callsign of  the dx  station) 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the log file for  previous QSOs made with  the same s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 AMQM will show them on the middle of the screen, in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en colour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&amp;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[**]  is nothing,  you can  either programmed  something, o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release   of  AMQM  will   have  something   depending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F7  [OTHR] is exactly  the same 3  inputs (Greeting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and Mode) that  you entered at the beginning. As  thes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ften used  and we have not  much function keys left, they 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o one F7 function. Sorry -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entered all the info needed and ready to work (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 RTTY qso). Connect your  TNC to the radio, and tune to a 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of the band you  selected. Let say you  heard my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5RY (which  you have  never worked  him before)  calling CQ.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and enter his callsign, press F10 and "0"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see AMQM  answers. When he answer your call,  press 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the report  for him.  When  he finish,  just press  F10  and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Woooo.. thats AMQM. On his turn while he  is transmit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and enter the report  he gave you, enter  his name RON (as 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your screen) in  to F2, also  his QTH if you  like in to  F3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his over you are  ready to answer and  you have nothing el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now... if you  wish to give  your station info 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  for  tree overs,  press F10  and "2"  enter, otherwise  to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 and  "3" enter. (F10-"3" also LOGs your QSO). To give a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all) final, press F10 and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 is  bit  confusing,  and  if you  want  to  see  how  AMQ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, just switch off your radio while the TNC  is on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orking  with some one  and work on AMQM.  You will see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rather than going on air and make errors a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EE ON F1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tro           DX OVERS, First introduction (rst,Name,Q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etup           Second about working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ign off        Third sig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peat/Request     Short  over,  must  use  with  ADDitions  to 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es or to request information from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=(E)/add(Q)rz? Short Grand Final Over,  Add Q to send a QRZ?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.  On ARQ modes, (Q)rz will not work, b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will be issued. Without any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Answer           Answer to a CQ  call. (on ARQ modes,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on FEC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rz?              Genaral QR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Cq=(G)            CQ, optianal directional can be entered in  F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text will be used for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(K)          Connect   Request.  Callsign  of   the  s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  will  be  requested  by  an  input  be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orks only on AMTOR and P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dn't snd RST     When Add  X on the first  DX over, RST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. You can add RST in the nex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    Adds  work only with  (2)(3) and (R).  But reques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X over (1) too, in addition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ame         Add repete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st          Add repetetion of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th          Add repetetion of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fo Qsl     Add QS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all         Correction of your callsign. Also works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Name?       Request DX to repeat/give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Rst?        Request DX to repeat/give his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)Qth?        Request DX to repeat/give his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sk Qsl?     Request DX to give his QS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Calling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 if no one  is calling CQ? Ok  for you to call  CQ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..  now   wait  till  some   one  answers  your   call.  AMQ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 call CQ one  after the other with  a 15 second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 one to answer, if some  one is answering (mean  if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some  letters to the terminal) AMQM will wait... eith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pond to  him or for  him to fed-up  and go (so  AMQM can call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).    To stop  calling auto  CQ  just press  enter. Please 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data in to F1-F5  inputs will not stop  auto CQ. But 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bove F5 will also stop calling auto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 is not the end of dxing with AMQM,  when you send the F10-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xt over, AMQM  also logs automatically your QSO  to the AMQ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Green colour  line will appear with logg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screen to  indicate the logging. The info of DX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QTH, reports  you entered in  to F1-F5 will  become Defa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no callsign is  entered auto log function 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"3". If  you need, AMQM.LOG  can be  read from a  dos text 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IST.COM. When you  run AQACT (Capture file processing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 you number of log entries made on  each day -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 F9 FILE function? Well if you want to  send a file, usually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SCII.TXT you can  press F9 and  enter the name  of th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.  Don't worry  no matter the  length of  your file,  AMQ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 the buffer of your  TNC which leads to  errors, but AMQ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 intelligently as  Fast/Slow as your  link.   When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 user should not type  anything on the keyboard  --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-loading will be termin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enjoy typing text (then why use AMQM?) you can simp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  on  the AMQM,  just like  typing text  on  any othe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 AMQM all text lines will word truncate, (move  to a new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)  after  65 characters.  This is  because it  is  eas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ho reads  your text at  the other end  without moving his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-  hi! The word truncate will  work even when AMQM 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text, but when  you send a  file using F9,  word trun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abled.  So you have to  take care about that or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, it wi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unctions that you can not see  any hint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QM, that is EXIT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MQM      =     press  CTRL+Q      (^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  =     press  CTRL+S      (^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Summery of 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Enter DX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Enter Name of the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Enter QTH of the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Enter RST rc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Enter RS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-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Enter Greeting,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Call CQ-CQ and continu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Send File (Up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Process and send QSO 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S      Clear screen.   (Ctrl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Q      Quit from AMQM. (Ctrl+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ne between the  lower screen  (input are)  and the  up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put area) is called the info line. On this you  may se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 you to work  on AMQM.  Although not indicated,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ome data into F1  (DX call) that will appear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 line.  If no call is entered,  it shows DX. Which i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 CQ DX. Second  place will be  the name of  DX, Third Q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he reports (Rcved/Sent) within brackets. At the end it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 and  mode of operation. It  also shows greeting  code, G= (M/A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hows the  QSO number. Indicating  number of  QSOs logg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hat more  to type about AMQM, the  rest you have to learn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 I told  you I am  lazy type, to  type text -  that is why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QM. As  you see, AMQM  is simple and  straight forward, there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menus and other nonsense. But it simply does  what it sh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 and user  - friendly  manner. Isn't  it good?  Please wri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ew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Packet Radio : 4S7NR @HS0A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E-mail : nadisha @ceylon.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nail Mail : 58/3, Suhada Pl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</w:t>
      </w:r>
      <w:r>
        <w:rPr/>
        <w:t>Thalapathpitiya Roa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</w:t>
      </w:r>
      <w:r>
        <w:rPr/>
        <w:t>Nugegoda, SRI LANK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ele Phone : +94-1-853 64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3 de Nadisha (4S7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HOW TO EDIT AND CHANGE QSO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IN A Q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ew lines                         &lt;---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                              &lt;-----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menu display tex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n these                        }--------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*                                     &lt;----------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f the commands..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lines.                    }------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1 callsign is mus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this text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                                     &lt;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*                                     &lt;----------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f the commands..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lines.                    }------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1 callsign is mus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this text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                                     &lt;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*                                     &lt;----------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such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s above                       }------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ntinue on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other...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                                     &lt;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First  few lines are the commands for the TNC, when this mode (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) is selected, AMQM  will issue the  commands listed 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TNC to prop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--- is to indicate the end of TN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ree  lines of  input message,  when F10  is pressed 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, this 3 line menu/he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Command name, between two  star signs. *C* means, if u  enter 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, the text bellow  *C* will be sent. (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Any number of text lines with text control codes (see bellow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odes).  You may  have to  type some  TNC command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characters for the TNC to start  the transmitter pt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nd text,  and any finishing codes, depending on  the TN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using.  (TNC control  commands/characters are 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QM text control characters,  for TNC control codes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C manual - example PK232 to press PTT of txver is X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+++ is to indicate, end of tex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NTROL CODES FOR Q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ext block is  started with *x* command. AMQM reads two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ime unless specified. It randomly decide what line to send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ne in to TNC buffer.  There are other commands  tha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text stream to control what you a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Reads single line and add thi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Reads  three lines (using for RST) after  this line,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or second  randomly and  send, if  X was  issued 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nput send the third line, instead of first o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Make a input. Line prior to  this line should have the inpu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 length (two  digits), variable  number (two 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 after &amp; command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Print text (max 79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Conditional addition, ?N text....  if character N was 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lection  input, this  line will  be added  to text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bove codes must be issued at a beginning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0  Variables,  two digit  variable  to be  sent, such  as  name, q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greeting, ect. List  of variables are given below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nywhere in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USED IN Q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1     DX Call sign (F1)               %13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2     DX Name (F2)                    %14     Your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3     DX Qth (F3)                     %15    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4     RST Rcvd (F4)                   %16     Band/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5     RST Sent (F5)                   %17    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6     PK232 Pactor Over = ^Z          %18     PSWD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7     Greeting Code (F7)              %19     Conte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8     CW Greeting "GM"                %20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9     Long Greeting "Good Morning"    %21     TST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0     5NN type RST sent               %22     UPFN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1     Your Call sign                  %23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2     4 letter Selcall                %24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 try to change  any text in the  macro comman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, but information on that can not be given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)   as  some  of  the   parameters  involved  with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in AMQM. If  you can understand the logic of  i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 program F6 function key for your own  input.  But reme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gram or change any other keys, this might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MQM REGIST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YOUR NAME :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YOUR ADDRESS :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RADIO MAIL : .............................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: .............................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Ŀ��Ŀ��Ŀ��Ŀ��Ŀ��Ŀ     Any /suf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CALL SIGN : �  ��  ��  ��  ��  ��  �    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     </w:t>
      </w:r>
      <w:r>
        <w:rPr/>
        <w:t>QS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2   3   4   5   6   7   8   9 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Ŀ��Ŀ��Ŀ��Ŀ��Ŀ��Ŀ��Ŀ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RADIO NAME : �  ��  ��  ��  ��  ��  ��  ��  ��  ��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ANDLE)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 30 INCLUDED : ( ) By check     ( )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 : ................    DATE :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the registration  form, please make sur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llsign,  name, handle and  address. If any  of these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*** valid ***, the word NOCALL or NONAME  will be entered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address I can not reply you back wi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MQM  can be used only  with your registered call. 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like to go on air with NOCALL .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send money,  try to send  it by  a check (easy  and saf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o  my name "Nadisha Ranmuthu".  If  you send cash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 registered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pay  your registration in *NON US CURRENCY*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e and check  the amount.  It will  be slightly  more than  US$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dded  bank charges. If you write  on snail mai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ddressed envelop with a  IRC. Sorry, I will not answe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cket radio - please no queries to address HS0AC my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selecting this program for your digital D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de Nadis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S7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