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DAZZLE -options /options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~ = show mor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 = 2 part palette update to fix flickering screens (s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= Alternate (faster) color cyc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 = Bashful, no closing credits &amp; any key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= COMPATIBLE mode, use BIOS for bette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 = Insecure, no antivira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= Mad (fastest) color cycl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= No retract of hard disk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= Quiet, no tones (no effect on be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= Show mode, quick singl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 = Window environment, no messages &amp; changes som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x = XT compatible, inferior bu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 = Create DAZZLE.DOC file on current disk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isplay the "+" and "-" keys can be used to contr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 speed.  The TAB key will FREEZE the display till SPACE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ctivates on-line help during the program. F2 provides a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fer to DAZZLE.DOC for far more details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