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package Release One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or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aster Chef, Thomas C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Chef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Chef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aster 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omas C. Johns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Master Chef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omas C. Johns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20 S. Palmer R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