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the major features added to FLODRAW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DRAW versions are listed beginning with version 2.2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to version 1.2. If you have been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DRAW, you can review this file to see what feat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O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2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version 2.1, the following features wer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DRAW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LOPCX utility. You can convert FLODRAW files to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files to use in other graphics program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PCX files created in other graphic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DRAW files. FLOPCX.EXE is on the Library Disk. Type FL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FLOPC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LOLIB utility. FLOLIB replaces the LIBRARY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. FLOLIB reads a text file of symbo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a library, so you can change or rearrange th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brary just by changing the symbol name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LIB.EXE is on the Library Disk. Type FLOLIB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using FL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 form length for A4 size paper was added t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ptions. Select F8 (Change Setup Options)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then F (misc printer options), and F3 (form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file name was added to the AUTO function so that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the correct file name on your dia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diagram file. See F5auto on the TEX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 FLODRAW system file of special characters, FLODRAW.CHR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d to allow you to edit it directly. A help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characters was added with Alt-K (for K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The TEXT line function will stay on until you press ES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easy to add several lines at one time. See F6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A 3DFLOW library has been added. This library has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chart and computer symbols. This library is 3DFLOW.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version 2.0, the following features wer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DRAW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mplate files. You can set FLODRAW to automaticall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mplate file into your diagram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ram.  A template file can contain headings, foot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common to all you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pecial characters. You can use Ctrl-A through Ctrl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special characters on the Text Edit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ustomize these character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foreign alphabet characters 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iz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hanced symbol menu. The symbol menu will shrink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much as necessary to show the symbol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symbols will show full size so you can tell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.  The number of symbols allowed in a libra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ased to 144.  You can browse forward an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ymbol menu and jump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ide carriage printer support.  If you have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you can use the first 132 columns in a larg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to print a 14 inch wide diagram.  Set the carri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 fast draft mode is now available for Epson LQ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 12 inch form option for European users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or European users who use 12 inch for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inch forms.  Note that this does not chang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gram, just the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 dataflow symbol libr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electrical library has been revis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he organization chart library and the small flowcha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ibrary documentation files have been added.  These are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grams that show the symbols used in each libra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version 1.2 or earlier, the following features wer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DRAW 2.0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creen color. You can customize the screen colors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taste.  See "F8 Setup Options" on the entry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ard disk support.  Includes sorted directory listing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of often used directories, and set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how files to print.  Set the print flag option to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ODRAW will flag the files in the entr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always know which files will print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rint option.  See "F7 Print Flagged Fil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Printer support for HP LaserJet +/II and also Gemini Star X 1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F8 Setup Options" on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port for multiple page diagrams.  Use a two charac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the file extension of your diagram name.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pages sequentially, and FLODRAW will let you jump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 between pages when you edit your diagram.  Use Alt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on the TEXT edit screen.  Alt-I inserts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numbers existing pag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Automatic update of time, date and page number in your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put date, time, or page number in your diagram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DRAW maintain it for you.  Date and time is alway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save your diagram.  Page number is upd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your diagram. See "F5auto" on the Edi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