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ATUR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ATURES OF PORTFOLI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ontains the obvious features you would expect in a progra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ature such as buying, selling, posting income, etc. for invest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 list of features to expand on the obvious and indicat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.  Also indicated are the new features found in version 5.x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unctions that were enhanced in version 5.x over version 4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ntext sensitiv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17 customizing options in the configuration module (MISC option #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ata backups may be created on program start to protect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reate 1 to 5 sub-accounts (Joint accts, IRA, special purpos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Option to re-invested a dividend while posting incom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Maintenance of brokerage (margin) account balances for each sub-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Extensive data file testin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Will handle a return of capital dividend, adjust cost basis, stock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buy out or merger, and a security (company) nam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Separates IRA's, 401K's, etc. in reports for referenc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eparates long and short term gains/losses (user may set CG peri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Mous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Tree menu (Alt M) for quick location of a desir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PM will handle bonds, short sales, CD's, savings acc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Reports may be sent to a disk file to be prin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set the date parameters for ANY report you produ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. Current quarter, last quarter, last year, Nov of last yea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intains a history of current valu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ll data entry screens allow full screen editing for necessa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Enter loss / profit targets.  These may be checked in several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LL data is retained in records to produce reports for past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bbreviated version of the sales report for easier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reate after tax reports of most transactions - User sets tax br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Set DATE format to European format (DD/MM/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Generate reports by type of investment (ie. Stocks, Bond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IRS 1040 supplemental schedules may be selected b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New reports oriented toward the after tax results of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Auto data test on start, exit, both, or none may be set i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Use may activate an auto test on start for maturity &amp; loss/gai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You may ADD, EDIT, or CHANGE ANY context sensitiv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                          FEATURE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S OF PORTFOLIO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EMENTS OF EXISTING FEATURES IN VERSION 5.4</w:t>
      </w:r>
    </w:p>
    <w:p>
      <w:pPr>
        <w:pStyle w:val="PreformattedText"/>
        <w:bidi w:val="0"/>
        <w:jc w:val="left"/>
        <w:rPr/>
      </w:pPr>
      <w:r>
        <w:rPr/>
        <w:t>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Edit option completely re-written to allow better access and contr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Considerable improvement on numeric accuracy especially with bo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Bonds treated at full value (not as shown in financial pap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mproved checking for duplicate names on new invest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Mouse may used to access "F" options at bottom of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Symbol field expanded to 12 characters.  Accepts CUSPID or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Remarks are indexed and show a given remark only o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File testing expanded and improved - will catch most data file probl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File selection list includes account and purchase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Program can now handle reverse stock spl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More columns are totaled in reports. (purchase, dividends, sales, etc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Calculation of new cost basis after stock split impro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Page control on printed reports impro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Last update for EACH investment is recor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Weighted cost is used to determine the average cost in combin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AND IMPROVED FEATURES FOR VERSION 5.5</w:t>
      </w:r>
    </w:p>
    <w:p>
      <w:pPr>
        <w:pStyle w:val="PreformattedText"/>
        <w:bidi w:val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NEW: Added options (in Update menu) to update portfolio values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et if additional optional shareware program is purcha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NEW: On the partial sale of an investment, a new menu appear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select sold securities by FIFO, LIFO, max gain, or max lo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NEW: When you enter a new security, you'll be asked if it's a re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previous investment.  If yes, pick list will be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NEW: Option to set a password for program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Instructions (F1) added for a tax free exchange in a mutual f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 ratio expanded to 4 decimal pla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Instructions (F1) added on how to handle a company that spins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(s) from the parent company.  Added as option to purchas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"ESC" at bottom of screen changed from "Exit" to "Cancel"  Clar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, Cosmetic changes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Modified install to reflect win95 installation.  Uninstall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install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BUG FIX: If "income source" is left blank in a broker cr/db entr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est (Misc opt 3) will show it as a "blank name" dur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.  FIXED 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BUG FIX: When clearing stock sold in the past (MISC opt # 6)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in the broker accounts was distorted by quite a bit.  FIXED 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BUG FIX: Report option "O" (Compare Cost to Value) showed wrong "av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" of investments.  FIXED 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BUG FIX: Accuracy of broker balance at the end of purchase/value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orrected.  FIXED 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BUG FIX: Fixed accuracy of ROI in Overview report (Report A).  FIXED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PRINT option in the INSTAL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 or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COPY FEATURES.DOC PRN at DOS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==&gt; END OF FILE &lt;==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