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ESSIONAL BUSINESS BAROMETER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9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FFORD FINANCIAL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ed by Stafford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nver,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Business Barometers include three powerful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any's financial health and out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io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Capacity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-Score Analyzer (Not included in shareware verison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o Analyzer measures the financial health,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a business, through a complete set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.  These ratios pinpoint a company's significant str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aknesses in area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Capacity Analyzer evaluates financial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ies for a company's growth.  In addition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, competitive position, and other business facto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 growth potential is limited or enhanc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position.  Required funding of inven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ables, and other resources underlie this analysis t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takes money to mak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 included in shareware veriso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-Score Analyzer uncovers the potential risk of bankrupt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ublic or private companies.  Z-Score compu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is based on Edward I. Altman's famous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of corporate bankrupt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, move to the drive and directory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located, and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BARxx (xx epresenting the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itle screen, the Main Menu appears for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ion of the various analysis programs. 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s:  to enter balance sheet and income st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quired by the Ratio Analyzer program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by the Z-Score and Growth Capacity Analyz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s:  The Ratio Analyzer program to comput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inancial ratios.  This program requires data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ncial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th:  The Growth Analyzer program.  As described below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data is entered either from Financials or directly.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bsequent years may then be made to to equity, debt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's sub-menu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- for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- to display the program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 included in shareware verison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Z-Score:  The Z-Score Analyzer program. This program may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ncials or direct entry. Market Value of the st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companies is required.  For private companies ente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value (net worth) in place of Martke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unction key F1 for quick help information on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entry.  F10 to exit a menu. Alt-P to prin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X to quit at any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Barometers saves and retrieves client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ts of client files.  The data entered in 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s Main Menu selection (that feeds the Ratio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when selected, the Z-Score Analyzer and Growth Analyzer)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Z-Score Analyzer direct input files and 3) the Growth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 input is elected, screens will prompt for cl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.  A client's file identification ma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ur letters (no numbers).  We suggest that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ttern such as a client's initials (eg. Richard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 would be identified by the file RJH).  Using the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initials allows the use of a fourth letter fo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same client (eg. alternative A would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JHA, alternative B as RJHB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lient's file exists, and is called up, the data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file will appear at the appropriate promp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have to make changes as you see fit.  If you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ta, the prompts will be set to their standar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numbers will be set to 0). After data entry or chang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to save the file. If saved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ten with the new information you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s are one of the most commonly used financial to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he financial health, stability and perform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They provide quick information on a company's str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aknesses. Comparing a company's ratios to industry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dget figures is an important continuing baro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s are normally grouped into four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ncy Indicators that measure the company's ability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indebtedness.  These rat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t/Equity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Interest Ea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quidity Indicators that signal how well a company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its financial obligations.  These indicato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Working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h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s Management Ratios that measure how much cash is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ed up in the business.  These rat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able/Sale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' Sales and Receiv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' Cost of Goods Sold and Pay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' Cost of Goods Sold and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s/Fixed Assets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tability Ratios that measure profit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committed to the business.  These rat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on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on Total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on Stockholders Eq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OF SOLV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t/Equity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or measures the extent of company's use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rage (debt versus self investment).  This ratio va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, being relatively high in industries with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ningsand lower where earnings are less predictable and l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o equals debt plus current liabilities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holders eq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Interest Ea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tio evaluates a company's ability to pay its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s by its current earnings.  If earnings cov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several times over the risk of a company defaul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loansislow even if earnings were to drop off inany peri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chances of default are high if interest pay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ly covered by current e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QUIDITY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Working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working capital reflects the subtraction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ies from current assets, leaving the remaining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hat can be converted into cash after pay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abilities. Since a company's working cy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ve of the current year as are current liabiliti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current assets are able to cover these 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net workingcapitalbe positive). Thenetworking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 is current assets minus current li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Working Capital/As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tiomonitorsthe proportion of working capital to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.  Growth without sufficient liquid working capital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y.  This ratio is calculated by dividing the working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above by total as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ratio is another way of stating net working capi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derived by dividing current assets by current li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net working capital, it indicates a company's liquid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its short term obligations.  The ratio should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, reflecting the ability of current assets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abilities within the present business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the Acid Test, this ratio subtracts invento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ssets before dividing that result b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ies.  The remaining cash, receiviable, and mark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, etc. are more liquid than the sale of inven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day to day needs within the current business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tio indicates a company's ability to meet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of short term creditors.   It is derived by dividing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etable securities by current liabilities.  Good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 and credit terms require timely payment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s. A certain amount of funds must be fre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ables and inventories) to meet these day to day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S MANAGEMENT RATI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parative, certain management ratios (indic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*) are calculated on an annual basis.  If inco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statement information is available for less than on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annualized before being entered to compu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. Income statement annualization is simply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information by twelve, quarterly information by f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able Sal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tio indicates the  percentage of annual sal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s lending to its customers in trade credi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by dividing accounts receivable by total s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ing the percentage of sales that has not been pai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' Sales and Receivabl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tio is calculated by dividing accounts receivable by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ultiplying by the 365 days in the annual reporting peri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tes the degree of money being lent to customers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uncollected receivables. If standard company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irty days, a 54-day receivable would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a poor collection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ables/Cost of Goods Sol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tio reflects the percentage of the annual period's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ods sold that has not been paid.  It is derived b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payable by annual cost of goods sold (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payable represents purchases included in cost of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).  The ratio shows how much vendors are lending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redit on the cost of producing the company'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's Cost of Goods Sold in Payabl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tio is calculated by dividing accounts payable by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goods sold and multiplying by 365 days in ann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period.  It is expressed in days of payment. 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tandard payment terms to vendors are 30 days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reflects 59 days, the company is delinquent in pay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Turnov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tio measures the average number of times that inven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tocked during the annual reporting perio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by dividing annual cost of goods sold by inven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the turnover ratio, the less capital ti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the inventory as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' Cost of Goods Sold in Inventor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tio is derived by dividing inventory by the cost of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and multiplying by the 365 days in the annual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It again is the reflection of the sto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ies.  A relatively low level of inventory,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days of sales and inventory, may reflect good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/Fixed Asset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tio divides annual sales by net fixed assets to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nue generated by this fixed asset investment. 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reflects a capital intensive situation where high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ssets will probably be required in the futur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sales.  The ratio is also important in comparis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itors in the same indus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TABILITY RAT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n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tio reflects earnings after taxes divided by sa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volume of sales required to generate a given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pany.  A lower ratio than the industry ma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cost control or operational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n Total Asset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tio, derived by dividing earnings after taxes by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, reflects the return realized on the amounts inv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siness. Lower returns than other alternat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, may indicate a need to shift to different produ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n Stockholders Equit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tio equals earnings after taxes divided by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holders equity.  Compared to returns from other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, it evaluates whether a stockholder's invest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any is worthwhile.  Stockholders of publicly t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re drawn to those with higher returns th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nd vice versa.  Companies with low retu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holders' equity may be just churning dollars,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backs to their own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IVE RAT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gainst which to compare the derived rati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several sources.  Dun and Bradstreet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tandard industry information that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a company's ratio performance. In addition, ratio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rived from the financial statements of competi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 specific industry. A library's referen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numerous sources for this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s are of course, not the only measure of a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able or favorablefinancialposition,but properly used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in- depthanalysis,theycan be a very beneficial to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ing the continued growth and financial health of a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TH CAPACITY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ny's capacity to grow is, of course,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its products, its competitive pos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y, and several other business factors. 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ng is another significant factor affecting a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capacity.  Sales cannot increase without working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d inventories, new equipment, more workers,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ables, etc.  In many cases, this funding takes pl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ollar of increased incom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factors influence financial growth, includ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bt-To-Equity Ratio, which determines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rowing level relative to investor Funding of the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 rates paid on long and short term de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pro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nd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ng can come from three sources- 1) new equity (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), 2) borrowing or  3) reinvested earnings.  Sales of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quire the payment of interest but dilute the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rrent  shareholders and can result in increased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.  Borrowings do not sacrifice ownership intere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interest payments and increase the risk of solven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vested earnings do not require outside funding but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profitability and may require investors to for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 increases. The debt to equity relationship ref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ing between the advantages of leverage to accel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shareholders, and the risks of debt in being beh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s and in many instances to strict borrowing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tainable Growth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stainable growth rate defines how much sales c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year to the next without adding new equit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quired from retained earnings and withou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t to equity ratio.  If sales grow faster than the sust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rate, the debt to equity ratio will have to incr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e those sales.  In effect, a simple formula for sust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is the percentage of earnings retained (one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 payout percent) times return on equity (profit afte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otal equity).  Obviously if no dividends are p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stainable growth rate in sales equals the return on eq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tainable growth rate formulas validity reflec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ssumptions.  First, that percentage profit afte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year (the return on assets) will be constant and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is a constant relationship between sales and as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sset growth is held lower than sales growth, the sust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rate is increased.  The same applies if the prof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percentage can be increased.  Assets, of course,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ies plus equity; therefore in the model if debt or e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reased assets grow and the sustainable growth r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if this asset growth outpaces sales grow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capacity model is fed initially from assum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ncial Statement section of the Business Barom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assumptions entered for the first ye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Running the model with the beginning year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sustainable growth based upon the current debt e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, return on assets, etc. This projection may be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by changing the first year assumptions or by chang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of several constants for subsequent year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e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ort term or long term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borrowing interest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it return on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x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vidend payout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el constants reflect the available sources from le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ors, IRS (tax rate), and internal profits to influ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growt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bt capacity is increased (per the debt-to-equity ra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growth, equity additions, etc.; this Affordabl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t will be shown and adjusted to current Liabilities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interest free Accounts Payable, etc.)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or long term debt, shifts this debt to interest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t, while also affecting the debt-to-equity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, the model may seem complex ... but then, it is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x interrelationships of financial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business life.  Once mastered, it can be an in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tool.  A realistic review of a company's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funding options leads to a better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nancial constraints on growth and potential 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pportunities for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SCORE ANALYZER  (Not included in 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ruptcies are often unavoidable.  Some, however, ar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roblems which could be remedied if identified 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-Score offers a quick, inexpensive method of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failure in industrial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-Score, developed in the late 1960's, by Edward I. Altm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istical method known as multiple discriminate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identify potential problems as early as two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in advance. It scores several key ratios; a 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receiving a score of 2.99 or above, a shaky compan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1.81 or below.  For private companies, the range is 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.10.  Any company whose score is between these two poi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in the gray area. (A fuller explanation and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cluded in the current operating manual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ill operate from either your hard drive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... or a combination of the hard drive an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both run the program and save and retriev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files from your hard drive:  1) Set up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, 2) Copy the information from the dis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on your hard drive and  3) Change to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the program and save and retriev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:  1) Make a backup copy of the Stafford Mone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, 2) Default to drive (e.g. enter A:), and 3)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and run your programs from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keep the programs on your hard drive and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client and data files from a floppy in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1) Change to the C directory where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, 2) Default to a floppy in the A or B drive on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lient files are located (e.g. type A:), and 3)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mmand with C: (e.g. C:BUSBARxx). 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ill then be loaded from your C directory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files will read and write to the default (eg.A)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hat when you split drives, only the program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itial C:command.  Client files,  assumption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MUST be on the default drive in order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 properly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whole (no cents) numbers.  DO NOT USE ANY "$", ",", "+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-" SIGNS, except wher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any input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RETURN&gt; as the first keystroke to enter wha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Any other keystroke to star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&amp; right arrows to move along the entry for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 to delete one character to the left.  DEL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haracter in the cursor. Control-Backspac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RETURN&gt; to accept the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a copy of any screen, turn on your print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unction key F1 for help screens for menu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. F2 to undo the current entry. F10 to exi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and Alt-X to exit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r *.*" (do not type quotation marks) allows you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iles you are using.  The files are listed as (name)# (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unnecessary Client Files, type "del (name)*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ord Enterprises is constantly improving its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may be incorporated into the program(s) you purch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reflected in the body of your Operat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your Operating Instructions is a se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ME".  Be sure to look for and read this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nd take advantage of these program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-1995 by Stafford Financi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Denver, CO.  All rights reserved.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ying this notice, documentation, instructions, et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AREWARE and may be used and freely distributed for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 and is not licensed fou permanent use. 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obtained from Stafford Enterprises, 11851 E. Corn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, Aurora, CO 80014 upon payment of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BM", "PC-DOS" are trademarks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  "MS-DOS"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ord Financial Services Corporation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ranties with respect to the software accompan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including any documentation, instructions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isclaims any warranties, either impl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, of the software performing accurately or proper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tness for the purchaser's purpose.  The us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expected to verify the results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Any errors or omissions or results of any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that may  occur in the use of this software are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ibility of the user.  Stafford Financi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reserves the right to make  changes 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ftware and documentation herein describ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otice and without obligation to any previous bu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FFORD FINANCI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FFORD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nver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