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 V5.00                                            (C)`95,96 by J�N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e Easy Way To Search, Find &amp; Extract Sounds, Pictures And Tons Mo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Ripper is a program that let you extract different files ou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mos, Games or others so you can get all the MUS-midi files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om or all the MOD-files from the demo "Unreal"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͸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eatures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;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equential search for over 70 file formats / over 90 subforma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searches for significant bytes and calculates the RIGHT file size 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you can define an unlimited number of user-strings to search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just edit the ripper5.cfg to define them 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utomatic extraction from 12 file librari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if a known FLib is found, all files can be extracted without search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graphical 320x200..1024x768, Raw-Viewer/Ripper (to rip unsigned RAW-p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look for pics and palettes, saves found pictures in .PCX forma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80x25 / 80x50 ASCII Gfx Viewer/Ripper, saves pics as execut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ileshell, wildcard support, configuration, auto.mode, de-xor-ing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V-extraction from AVI/MOV/WAD, help screens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and a lot of more abilities, too much to list them all :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͸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ted formats :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;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rently there are supportet 70 file formats with over 90 subformats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S : GFX    : Autodesk 3D Studio Mes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SX : SAMPLE : Amiga Sample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F : SAMPLE : IFF-Samp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M : GFX    : Deluxe Paint Animation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 : MIDI   : Adlib Tracker Module (packed,unpacked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Otto Chron`s DSMI - format, used by Games/Demos, 5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: MODULE : Asylum Module Format (only known from Crusader game ?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S : MODULE : Extreme Tracker, Velvet Studio, v1.3 and v2.2 suppor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SPECIAL: WAV- Extraction from AVI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I : GFX    : Movie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MP : GFX    : Picture file... Windows BitMap (RLE,Unpacked support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F : MIDI   : Creative Labs MIDI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00 : MIDI   : Vibrants Adlib S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Z : SPECIAL: with DIET packed data-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F : MODULE : Delusion`s XTracker module form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M : MODULE : Dynamic SoundStud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M : MODULE : DigiTre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 : SPECIAL: executable ... packed or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 : GFX    : ADesk Animation .. 320x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C : GFX    : ADesk Animation .. &gt; 320x2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C : MODULE : Faust 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K : MODULE : FunkTrackers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T : GFX    : 8 Bit Text Fo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DM : MODULE : "Bells,Whistles and Sound Boards" internal module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 : GFX    : versions 89a and 87a are suppor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P : MIDI   : Human Machines MIDI- file .. used by several ga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I : MIDI   : Human Machines MIDI- file .. older version ??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 : MODULE : Impulse Tracker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G : GFX    : Truecolor pictur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: GFX    : Picture used by Deluxe Paint (2 Versions implement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DL : MODULE : DigiTrakker 2.x/3.x Modu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 : MODULE : OctaMED Module ... Amig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 : MIDI   : MIDI-File ... support for format 1 and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  : MODULE : Midas internal module format .. (only the s3m convert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: MODULE : used by many Trackers ... up to 32 chann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: SPECIAL: WAV- Extraction from MOV-Animation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: MODULE : Multi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R : MODULE : MasterTrackers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 : MIDI   : used by some games ... like the ID-series DO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 : MODULE : SBStudio 2.0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 : SAMPLE : Gravis Ultrasound Patch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X : GFX    : Picture file by Z-Soft ... 2 versions implemen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M : MODULE : Disorder Tracker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NP : GFX    : Portable Network Pict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: MODULE : ProSound Studio Module ... used by Epic Games (2 Version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M : MODULE : PolyTracker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 : MIDI   : Real Adlib Track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 : GFX    : HSI RAW Pictu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F : Special: data-file ... may be picture, sound, (several subforma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X : GFX    : ColoRix picture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I : MIDI   : MIDI fi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3M : MODULE : ScreamTracker, versions 3.x are implement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2 : MIDI   : Adlib Music 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K : SAMPLE : AWE32 Sample Ban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: SAMPLE : Sample file ... used by some Track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G : MODULE : Faust Module, Adli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M : MODULE : Screamtracker, version 2.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A : GFX    : Picture file ... unpacked... 3 versions implemen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F : GFX    : Pictur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 : MODULE : UltraTracker Module 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 : MODULE : MiKMOD Internal Module (all 5 versions implement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 : SAMPLE : Creative Voic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D : SPECIAL: WAV- Extraction from DOOM-WAD fi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: SAMPLE : Windows sampl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  : MODULE : Fastracker 2.x Modu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I : MIDI   : eXtended MIDI file ... 2 versions implement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: MIDI   : Madokan`s Adlib Tu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͸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ted Filelibraries :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  <w:t>;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nk 1.x : The Coexistanc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F-Lib   : Electromotiv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-Lib    : Future Crew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-Lib    : RealTech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itan    : The Nativ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B      : Psychic Link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B       : Dark Forc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3D      : Duke Nukem 3D (Just 2 min coding .. so i support this fli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ke     : Quake 3D (similar to DN3D just supported for fun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   : Beyond File Libra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ome other subforma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͸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mand Line Switches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;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pper5 [InFiles] [OutDir] /A /C /D /F /Rx /T /Xv:o /H /? /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InFiles  : file to search through (wildcards allowed)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not given the fileshell star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OutDir   : directory to place the found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ould be defined in the ripper5.cfg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A switches Automatic-Mode on (no querrie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C let you configure Ripper5 (paths, switch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D Debug-Mode, shows advanced information and a Hex-View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F prevents the file library extraction (some pc-demo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Rx Vesa graphic mode, to search and rip unsigned RAW pic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x" stands for a number from 1 to 5 and represents one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 Vesa modes i support, if no "x" is given, 1 is the default va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des : [1] 320x200       ( needs loaded UNIVBE (VESA 2.0) !!!!!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2] 640x400       ( needs VESA 1.2 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3] 640x48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4] 800x600 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5] 1024x768          - | |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T ASCII text mode, to search and rip ASCII pic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Xv:o de-XOR the file with value [v], from offset [o], if the off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sn`t given, the default is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H or /? shows this hel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/I shows detailed infos on using ripper5 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 :  Ripper5 testfile.* c:\temp /a /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searches throug all files matching testfile.* and saves foun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c:\temp , enabled are auto-mode and advanced inform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͸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;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Channel #Coders.Ger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onEagle, Bexx, Cider, BJ, Bitblaz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rora, Darkman, wm, JUR, TIS, twi, Logix, welti .. and all the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x for help/support/Beta-Test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MAZ, hmm .. jajajaaaa .. nun hab ich doch noch ripper5 gemacht :))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lexander Curth, thnx for tips and bug-repor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Statix, help with PLM form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rixter, info`s about the AMF format, so i could support 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Bitblazer, thnx for beta-tes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ari Karppinen, thnx for help with AMD,AMS1.3 and 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.. and all i forgot :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5 IS FREEWARE 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t distribute via CD-ROM without my permission 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don`t be a lamer and release ripped stuff !!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:  please send a Mail to : J�Nas &lt;Til@Informatik.TU-Chemnitz.D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r meet me in IRC, nick LacrImosA, mostly on Channel #berl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s of Ripper5 Always On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U-Chemnitz.DE/~TIL/Ripper5.HTM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WW.TH-Zwickau.DE/~MAZ/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TP.CDROM.COM/PUB/DEMOS/MUSIC/PROGRAMS/RIPPERS/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