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TEXT 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Tomas Martin, 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.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B RAM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COMTEXT is a file viewing utility for files of any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COMTEXT is a file viewing utility for files of any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letting you move around the fi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, it also allows you to print, ed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copy, move or rename file. The program has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and keyboard support and can be invoked fro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                Reg. AU$30, US$24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 must be explained in any ad or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is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s may not be modified or adapted in any way.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disk must be distributed together.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s of files may not be distributed separately. Sysops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ext files for the sole purpose of advertising thei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must be done in a separat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be combined on a disk with other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mall distribution fee may be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one distributing this software must immediately stop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software 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LET US KNOW IF YOU INTEND TO DISTRIBU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WE WILL INCLUDE YOU ON THE MAILING LIST FOR FUTURE UPDA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   (08) 844-74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       (618) 844-744-39 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End of file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