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03566277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0688618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8495538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7570891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