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ridged spice3 manual, it might even be useful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basic spice syntax and commands for using Spice TR3e2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nd batch modes.  It may not be complete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(simulation program with integrated circuit emphasi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Electronics Research Laboratory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t Berkeley.  Spice3 is based on spice2.  When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most of the syntax and commands are the sam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For example, the output can be similar, using the -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ay be written in a "RAW" file format (the raw file form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it is to be plotted with Spice TR3e2's graphics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non-linear sources are replaced by a General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NOTE: most opamp libraries are made for spice2g6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non-linear sources-&gt; exception:  most of Line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models will work with either spice2 or spic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nonlinear capacitors are not supported in Spic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input format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rcuit to be analyzed by Spice is described by a net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ircuit topology, element (or part) valu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ype of analys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uses ASCII input files.  The input format for Spic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type.  Fields on a line are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a comma, an equal (=) sign, or a left or right paren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s are ignored.  A line may be continued by entering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e of the following line.  Comments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just place a "*" in column one of the line (a spa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pic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a Spice input file is assumed to b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The last line must be the ".END" line.  Between are th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alysis, and any subcircuits or model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arbitrary (except [of course], that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mediately  follow  the  line  being continued, and ele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subcircuit must be between the  ".SUBCKT" and ".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at subcircuit).  Other files may be add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clude file_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is not case-sensitive most of the time (the ".inclu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ce2, nodes must be labeled as number, in Spice3 they may 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bitrary character strings, except for the ground nod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"0".  All nodes must have a dc path to ground.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a loop of voltage sources and/or inductor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ries connection of current sources and/or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de must have at least two connections, except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des (to permit unterminated transmission lines) and MO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nodes (which have two internal connection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interred directly, followed by a integer expon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.  6000, 6e3, and 6k all have the same value.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:  T=e12  G=e9   Meg=e6   K=e3    mil=25.4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=e-3  u=e-6  n=e-9    p=e-12  f=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mmediately following a number that are not scal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letters immediately following a scale fact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10, 10V, 10VOLTS, and 10hz all represent the same number, and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 MSEC, and MMHOS all represent the sam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the circuit is specified by an elemen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lement name, the circuit nodes to which th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the values of the parameter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 of the element. 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 specifies the element type.  The  format  for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 is given in what follows.  The strings  XXXXX, YYYY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ZZ denote arbitrary alphanumeric strings.  For example,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gin with the letter `R' and can 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ence, R, R1, RSE, ROUT, and R3AC2ZY are valid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Command line Usage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ce [ -n ] [ -b ] [ -o outfile ] [ -r rawfile ] [ input_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(or -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ry to source the file "spice.rc" upon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pice tries to find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(or -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batch mode. Spice will read the specifie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rawfile (or -R raw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wfile as the default file into which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ulation are saved.  If the -r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nt and .plot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outfile (or -O out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alysis time and memory usage to a file,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option is not used, use the .print and .plo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pice2 typ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arguments are taken to be Spice input files, which are read and</w:t>
      </w:r>
    </w:p>
    <w:p>
      <w:pPr>
        <w:pStyle w:val="PreformattedText"/>
        <w:bidi w:val="0"/>
        <w:jc w:val="left"/>
        <w:rPr/>
      </w:pPr>
      <w:r>
        <w:rPr/>
        <w:t>saved. (If batch mode is requested then they are run immedi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ce files specified on the command line are read in before the</w:t>
      </w:r>
    </w:p>
    <w:p>
      <w:pPr>
        <w:pStyle w:val="PreformattedText"/>
        <w:bidi w:val="0"/>
        <w:jc w:val="left"/>
        <w:rPr/>
      </w:pPr>
      <w:r>
        <w:rPr/>
        <w:t>"spice.rc" file is read.  Thus if you define aliases there, any that</w:t>
      </w:r>
    </w:p>
    <w:p>
      <w:pPr>
        <w:pStyle w:val="PreformattedText"/>
        <w:bidi w:val="0"/>
        <w:jc w:val="left"/>
        <w:rPr/>
      </w:pPr>
      <w:r>
        <w:rPr/>
        <w:t>are used in a Spice source file mentioned on the command line won't be</w:t>
      </w:r>
    </w:p>
    <w:p>
      <w:pPr>
        <w:pStyle w:val="PreformattedText"/>
        <w:bidi w:val="0"/>
        <w:jc w:val="left"/>
        <w:rPr/>
      </w:pP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 Parts ******************************</w:t>
      </w:r>
    </w:p>
    <w:p>
      <w:pPr>
        <w:pStyle w:val="PreformattedText"/>
        <w:bidi w:val="0"/>
        <w:jc w:val="left"/>
        <w:rPr/>
      </w:pPr>
      <w:r>
        <w:rPr/>
        <w:t>Data fields that are enclosed in less than and greater than signs ("&lt;"</w:t>
      </w:r>
    </w:p>
    <w:p>
      <w:pPr>
        <w:pStyle w:val="PreformattedText"/>
        <w:bidi w:val="0"/>
        <w:jc w:val="left"/>
        <w:rPr/>
      </w:pPr>
      <w:r>
        <w:rPr/>
        <w:t>or "&gt;"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Rname Node1 Node2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R1 32 45 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oad 8 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R.  The valu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or negative, but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Cname Node1 Node2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C1 32 45 1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d 8 0 200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Lname +Node -Nod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L1 32 45 1u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oad 8 0 200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ind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Kname Lname1 Lname2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k1 L5 L9 .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K.  Two induc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.  The standard dot convention determines polarit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ositive node on the inductors having the dot.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oefficient of coupling, which must be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sless Transmis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Tname N1 N2 N3 N4 Z0=value TD=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ame N1 N2 N3 N4 Z0=value F=freq NL=nrm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1 1 0 2 0 z0=75 td=15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T. N1 and N2 are th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port one; N3 and N4 are the nodes at port two.  Z0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istic impedance.  The length of the lin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in either one of two forms : the delay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(TD=value) or a frequency (F=freq) must be given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equency is given, the normalized electrical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L=value) may be given (the default is NL=.25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1: This models only one propagating mode.  If all four nod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distinct in the actual circuit, then two modes ma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ited.  To simulate this, two transmission line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2: The lossy transmission line with zero loss may be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te due to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_name +node -node [dc value] [ac value] [tran_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Vcc 10 0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c 2 5   1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 1 0 dc 0 ac 1 pulse(-0.5 0.5 20us 20us 20us 200us 400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starts with a V it is a voltage source an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with an I it is a current source.  The transie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v1 v2 pulse_delay [rise_time fall_time pulse_width period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offset_voltage amplitude frequency [start_delay damping_coef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L(time_point1 volt_or_amp1 [t2 v_or_a2 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dependent sou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_name +nodeOut -nodeOUT +nodeIN -nodeI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G1 10 0 5 0  15mm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1  2 0 5 0  1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starts with a G, it is a voltag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ource.  If the name starts with a E, it is a 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voltag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_name +nodeOut -nodeOUT vnam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F1 1 2 vz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3 5 7 vy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ame is the name of a voltage source through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current flows.  If the name starts with a F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rent controlled current source.  If the name star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, it is a current controlled voltag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linear dependent sources (these sources are not spice2 compat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Bname +nodeOut -nodeOUT &lt;I=expr&gt; &lt;V=exp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b1 1 0 i=cos(v(1))+sin(v(2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2 5 3 v=log(v1)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B.  The values of the V</w:t>
      </w:r>
    </w:p>
    <w:p>
      <w:pPr>
        <w:pStyle w:val="PreformattedText"/>
        <w:bidi w:val="0"/>
        <w:jc w:val="left"/>
        <w:rPr/>
      </w:pPr>
      <w:r>
        <w:rPr/>
        <w:tab/>
        <w:t xml:space="preserve"> and I parameters determine the voltages and currents across</w:t>
      </w:r>
    </w:p>
    <w:p>
      <w:pPr>
        <w:pStyle w:val="PreformattedText"/>
        <w:bidi w:val="0"/>
        <w:jc w:val="left"/>
        <w:rPr/>
      </w:pPr>
      <w:r>
        <w:rPr/>
        <w:tab/>
        <w:t xml:space="preserve"> and through the device, respectively.  Only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ust be given.  The expressions given for V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ny function of voltages and currents through vol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in the system.  The following functions of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defined:  abs     asinh     cosh    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os    atan      exp     si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osh   atanh     ln      sq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in    cos       log    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eration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-   *   /   ^   u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rgument of log, ln or sqrt become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of the argument is used.  If a divisor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an error will result.  Other problems may aris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derivative of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that need MOD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evices (or parts) that spice simulates require many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  Since these devices may be used more than once in a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the same set of parameters), they have a set of "mod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that is defined on a separate model line with th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odel_name type(parame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od1 npn (BF=50 IS=1e-13 VBF=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dm1 d (is=2e-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ng the model types used in Spice TR3e2bl are npn, pnp, d, njf, pj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ra and 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lthough the model line is required for these parts, spic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 values for the unspecified paramet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see some "real" spice documentation for the semicondu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des (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name NodeA NodeC mo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1 32 45 d1n4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D.  NodeA is the an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C is the ca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olar junction transistors (NPN, PN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Qname collector base emitter mo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Q1 32 45  40 Q2N222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27 1 2 3 q2n22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ction FETs (NJF, PJ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Jname drain gate source mo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J1 32 45  40 J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sy Transmission Lines (LTR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Oname N1 N2 N3 N4 mo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o1 1 0 2 0  tr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 must start with the letter O. N1 and N2 are the n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port one; N3 and N4 are the nodes at port two.  Note: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y transmission line with zero loss may be more accu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lossless transmission line due to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 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resistance/length (default 0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inductance/length (default 0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conductance/length (default 0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capacitance/length (default 0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          length of line required -&gt; no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           breakpoint control (default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           breakpoint control (default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EPLIMIT   do not limit timestep to less than time delay (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NTROL     don't do complex timestep control (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TERP     use linear interpolation (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INTERP   use linear when quadratic seems bad (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REL    special reltol for history comp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ABS    special abstol for history comp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NR       use Newton-Raphson method for timestep control (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NCDONTCUT  don't limit timestep to keep impulse-response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 (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ollowing types of lines have been implemented so f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C -  uniform transmission line with series los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-  uniform R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-  lossless transmiss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  -  distributed series resistance and parallel conduc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ombination will yield erroneous results and should not b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(S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Sname N+ N- NC+ NC- modname &lt;on&gt;&lt;of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1 2 5 3 0 sw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S (for a voltage</w:t>
      </w:r>
    </w:p>
    <w:p>
      <w:pPr>
        <w:pStyle w:val="PreformattedText"/>
        <w:bidi w:val="0"/>
        <w:jc w:val="left"/>
        <w:rPr/>
      </w:pPr>
      <w:r>
        <w:rPr/>
        <w:tab/>
        <w:t xml:space="preserve"> controlled switch).  Switches must always have a finite</w:t>
      </w:r>
    </w:p>
    <w:p>
      <w:pPr>
        <w:pStyle w:val="PreformattedText"/>
        <w:bidi w:val="0"/>
        <w:jc w:val="left"/>
        <w:rPr/>
      </w:pPr>
      <w:r>
        <w:rPr/>
        <w:tab/>
        <w:t xml:space="preserve"> positive value.  It is wise to set switch impedances only high</w:t>
      </w:r>
    </w:p>
    <w:p>
      <w:pPr>
        <w:pStyle w:val="PreformattedText"/>
        <w:bidi w:val="0"/>
        <w:jc w:val="left"/>
        <w:rPr/>
      </w:pPr>
      <w:r>
        <w:rPr/>
        <w:tab/>
        <w:t xml:space="preserve"> and low enough to be negligible with respect to other circuit</w:t>
      </w:r>
    </w:p>
    <w:p>
      <w:pPr>
        <w:pStyle w:val="PreformattedText"/>
        <w:bidi w:val="0"/>
        <w:jc w:val="left"/>
        <w:rPr/>
      </w:pPr>
      <w:r>
        <w:rPr/>
        <w:tab/>
        <w:t xml:space="preserve"> elements.  Switches will not change state in AC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 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     threshold voltage (default 0.0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     hysteresis (default 0.0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    on resistance (default 1 oh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FF   off resistance (default 1/GMIN o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Subcircuits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circuit consists of spice elements and can be referenced in a</w:t>
      </w:r>
    </w:p>
    <w:p>
      <w:pPr>
        <w:pStyle w:val="PreformattedText"/>
        <w:bidi w:val="0"/>
        <w:jc w:val="left"/>
        <w:rPr/>
      </w:pPr>
      <w:r>
        <w:rPr/>
        <w:t>fashion similar to device models.  Spice will automatically insert the</w:t>
      </w:r>
    </w:p>
    <w:p>
      <w:pPr>
        <w:pStyle w:val="PreformattedText"/>
        <w:bidi w:val="0"/>
        <w:jc w:val="left"/>
        <w:rPr/>
      </w:pPr>
      <w:r>
        <w:rPr/>
        <w:t>group of elements wherever the subcircuit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for subcircuit reference: xname node1 node2 &lt;node...&gt; su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must start with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for subcircuit: .subckt subname sub_node1 &lt;sub_node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s sub_nodes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circuit must end with the line: ".ends &lt;subname&gt;"</w:t>
      </w:r>
    </w:p>
    <w:p>
      <w:pPr>
        <w:pStyle w:val="PreformattedText"/>
        <w:bidi w:val="0"/>
        <w:jc w:val="left"/>
        <w:rPr/>
      </w:pPr>
      <w:r>
        <w:rPr/>
        <w:tab/>
        <w:t xml:space="preserve"> Ground (the 0 node) may be used in a subcircuit but can not</w:t>
      </w:r>
    </w:p>
    <w:p>
      <w:pPr>
        <w:pStyle w:val="PreformattedText"/>
        <w:bidi w:val="0"/>
        <w:jc w:val="left"/>
        <w:rPr/>
      </w:pPr>
      <w:r>
        <w:rPr/>
        <w:tab/>
        <w:t xml:space="preserve"> be listed as an external node.  Node references in a subcircuit</w:t>
      </w:r>
    </w:p>
    <w:p>
      <w:pPr>
        <w:pStyle w:val="PreformattedText"/>
        <w:bidi w:val="0"/>
        <w:jc w:val="left"/>
        <w:rPr/>
      </w:pPr>
      <w:r>
        <w:rPr/>
        <w:tab/>
        <w:t xml:space="preserve"> are independent of (not the same node as) any node which may have</w:t>
      </w:r>
    </w:p>
    <w:p>
      <w:pPr>
        <w:pStyle w:val="PreformattedText"/>
        <w:bidi w:val="0"/>
        <w:jc w:val="left"/>
        <w:rPr/>
      </w:pPr>
      <w:r>
        <w:rPr/>
        <w:tab/>
        <w:t xml:space="preserve"> the same name in either the main circuit or another</w:t>
      </w:r>
    </w:p>
    <w:p>
      <w:pPr>
        <w:pStyle w:val="PreformattedText"/>
        <w:bidi w:val="0"/>
        <w:jc w:val="left"/>
        <w:rPr/>
      </w:pPr>
      <w:r>
        <w:rPr/>
        <w:tab/>
        <w:t xml:space="preserve"> sub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xample of a subcircuit **</w:t>
      </w:r>
    </w:p>
    <w:p>
      <w:pPr>
        <w:pStyle w:val="PreformattedText"/>
        <w:bidi w:val="0"/>
        <w:jc w:val="left"/>
        <w:rPr/>
      </w:pPr>
      <w:r>
        <w:rPr/>
        <w:t>.subckt pienet 2 3</w:t>
      </w:r>
    </w:p>
    <w:p>
      <w:pPr>
        <w:pStyle w:val="PreformattedText"/>
        <w:bidi w:val="0"/>
        <w:jc w:val="left"/>
        <w:rPr/>
      </w:pPr>
      <w:r>
        <w:rPr/>
        <w:t>c1 2 0 100p</w:t>
      </w:r>
    </w:p>
    <w:p>
      <w:pPr>
        <w:pStyle w:val="PreformattedText"/>
        <w:bidi w:val="0"/>
        <w:jc w:val="left"/>
        <w:rPr/>
      </w:pPr>
      <w:r>
        <w:rPr/>
        <w:t>l1 2 3 10u</w:t>
      </w:r>
    </w:p>
    <w:p>
      <w:pPr>
        <w:pStyle w:val="PreformattedText"/>
        <w:bidi w:val="0"/>
        <w:jc w:val="left"/>
        <w:rPr/>
      </w:pPr>
      <w:r>
        <w:rPr/>
        <w:t>c2 3 0 100p</w:t>
      </w:r>
    </w:p>
    <w:p>
      <w:pPr>
        <w:pStyle w:val="PreformattedText"/>
        <w:bidi w:val="0"/>
        <w:jc w:val="left"/>
        <w:rPr/>
      </w:pPr>
      <w:r>
        <w:rPr/>
        <w:t>.ends pienet</w:t>
      </w:r>
    </w:p>
    <w:p>
      <w:pPr>
        <w:pStyle w:val="PreformattedText"/>
        <w:bidi w:val="0"/>
        <w:jc w:val="left"/>
        <w:rPr/>
      </w:pPr>
      <w:r>
        <w:rPr/>
        <w:t>** end of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 Spice file commands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placed in the input files for use in the batch mode,</w:t>
      </w:r>
    </w:p>
    <w:p>
      <w:pPr>
        <w:pStyle w:val="PreformattedText"/>
        <w:bidi w:val="0"/>
        <w:jc w:val="left"/>
        <w:rPr/>
      </w:pPr>
      <w:r>
        <w:rPr/>
        <w:t>or with the interactive "ru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oper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.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irects spice3 to include the dc operating</w:t>
      </w:r>
    </w:p>
    <w:p>
      <w:pPr>
        <w:pStyle w:val="PreformattedText"/>
        <w:bidi w:val="0"/>
        <w:jc w:val="left"/>
        <w:rPr/>
      </w:pPr>
      <w:r>
        <w:rPr/>
        <w:tab/>
        <w:t>information in the RAW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.dc source_name vstart vstop v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.ac dec nd fstart f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is for the decade variation, oct or lin can be used instead</w:t>
      </w:r>
    </w:p>
    <w:p>
      <w:pPr>
        <w:pStyle w:val="PreformattedText"/>
        <w:bidi w:val="0"/>
        <w:jc w:val="left"/>
        <w:rPr/>
      </w:pPr>
      <w:r>
        <w:rPr/>
        <w:tab/>
        <w:t>for the octave or linear variation.  nd is the number of points</w:t>
      </w:r>
    </w:p>
    <w:p>
      <w:pPr>
        <w:pStyle w:val="PreformattedText"/>
        <w:bidi w:val="0"/>
        <w:jc w:val="left"/>
        <w:rPr/>
      </w:pPr>
      <w:r>
        <w:rPr/>
        <w:tab/>
        <w:t>per decade, octave or absolute, depending on option chosen.</w:t>
      </w:r>
    </w:p>
    <w:p>
      <w:pPr>
        <w:pStyle w:val="PreformattedText"/>
        <w:bidi w:val="0"/>
        <w:jc w:val="left"/>
        <w:rPr/>
      </w:pPr>
      <w:r>
        <w:rPr/>
        <w:tab/>
        <w:t>At least one independent source must have been specified with</w:t>
      </w:r>
    </w:p>
    <w:p>
      <w:pPr>
        <w:pStyle w:val="PreformattedText"/>
        <w:bidi w:val="0"/>
        <w:jc w:val="left"/>
        <w:rPr/>
      </w:pPr>
      <w:r>
        <w:rPr/>
        <w:tab/>
        <w:t>an ac value for the analysis to be meaning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C analysis is a linear small-signal analysis.  No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al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.tran tstep tstop &lt;tstart &lt;tmax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analysis always start at time zero, if tst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, the data between zero and tstart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 other file commands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placed in the input files, all are used in the batch</w:t>
      </w:r>
    </w:p>
    <w:p>
      <w:pPr>
        <w:pStyle w:val="PreformattedText"/>
        <w:bidi w:val="0"/>
        <w:jc w:val="left"/>
        <w:rPr/>
      </w:pPr>
      <w:r>
        <w:rPr/>
        <w:t>mode, some will not do anything in the interactive mode.  Try it.  If</w:t>
      </w:r>
    </w:p>
    <w:p>
      <w:pPr>
        <w:pStyle w:val="PreformattedText"/>
        <w:bidi w:val="0"/>
        <w:jc w:val="left"/>
        <w:rPr/>
      </w:pPr>
      <w:r>
        <w:rPr/>
        <w:t>it works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DESET  V(node_number)=value V(node_number)=valu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may help spice find the DC or initial transient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aking a preliminary pass with the specified nodes h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voltages.  The restriction is then released and the i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the true solution.  The .NODESET line may b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rgence on bistable or astable circuits, but it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C V(node_number)=value V(node_number)=valu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for setting transient initial conditions.  It h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terpretations, depending on whether the UIC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pecified on the .TRAN line.  The .IC line should not be conf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.NODESET line -&gt; the .NODESET line does not affect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as solution (except for multi-stable circui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IC parameter is not specified on the .TRAN control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C bias (initial transient) solution is comput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ent analysis.  In this case, the node voltages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IC control line is forced to the desired initial valu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as solution.  During transient analysis, the constra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de voltages is removed.  This is the preferred method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spice to compute a consistent DC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IC parameter is specified on the .TRAN control li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voltages specified on the .IC control line are used to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or, diode, BJT JFET, and MOSFET initial condition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 specifying the IC=... parameter on each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but is more convenient.  The IC=... parameter can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takes precedence over the .IC values.  Since no 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as (initial transient) solution is computed before the trans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, one should take care to specify all dc source volt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IC control line if they are to be used to comput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TIONS  option1=value option2=valu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allows the user to reset program control and us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fic simulation purposes. 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included, in any order.  Below, 'x' represent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IN=x        the minimum conductance allowed (default 1.0e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TOL=x      the relative error tolerance (default .001 -&gt; 0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c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OL=x      the absolute current error tolerance (default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oam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TOL=x       the absolute voltage error tole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fault 1 microvo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TOL=x      the charge tolerance (default 1.0e-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TOL=x       the transient error tolerance (default 7)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is an estimate of the factor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ice overestimates the actual truncatio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TOL=x      the absolute minimum value for a matrix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ed as a pivot (default 1.0e-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REL=x      the relative ratio between the largest colum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n acceptable pivot value (default 1.0e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OM=x        the nominal temperature at which device parame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measured (default 27 deg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=x        the operating temperature of the circuit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 deg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L1=x        the DC iteration limit (default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L2=x        the DC transfer curve iteration limit (default 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L3 and ITL5 are not implemented in spic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L4=x        the transient analysis timepoint iterat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fault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=name   sets the numerical integration method used by spi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ossible names "Gear" or "trapezoidal" (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trap") (default t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ave [ node1 ] [ node2 ...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 set of outputs, discarding the rest.  Useful only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a raw file format is used. If a node has been mentio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ve command, it will appear in the raw file. 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ommands given, all outputs are saved.  The save comm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before an analysis command to have a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analysis_type output_var1 &lt;output_var2 ... output_var8&gt;</w:t>
      </w:r>
    </w:p>
    <w:p>
      <w:pPr>
        <w:pStyle w:val="PreformattedText"/>
        <w:bidi w:val="0"/>
        <w:jc w:val="left"/>
        <w:rPr/>
      </w:pPr>
      <w:r>
        <w:rPr/>
        <w:t>.plot analysis_type output_var1 &lt;output_var2 ... output_var8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ignored if a raw file is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int ac vdb(1) db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int tran v(2) i(v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lot tra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ur fundamental_frequency [ value ...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ignored if a raw file is produced.  Does a fou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each of the given values, using the first 10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undamental frequ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our 10k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lude 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clude d1n4148.m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clude ltc\lm301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 interactive commands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most important interactive commands</w:t>
      </w:r>
    </w:p>
    <w:p>
      <w:pPr>
        <w:pStyle w:val="PreformattedText"/>
        <w:bidi w:val="0"/>
        <w:jc w:val="left"/>
        <w:rPr/>
      </w:pPr>
      <w:r>
        <w:rPr/>
        <w:t>available for use with Spice TR3e2.  It must be remembered that Spice</w:t>
      </w:r>
    </w:p>
    <w:p>
      <w:pPr>
        <w:pStyle w:val="PreformattedText"/>
        <w:bidi w:val="0"/>
        <w:jc w:val="left"/>
        <w:rPr/>
      </w:pPr>
      <w:r>
        <w:rPr/>
        <w:t>3e2 was written for the Unix operating system.  Not all of the</w:t>
      </w:r>
    </w:p>
    <w:p>
      <w:pPr>
        <w:pStyle w:val="PreformattedText"/>
        <w:bidi w:val="0"/>
        <w:jc w:val="left"/>
        <w:rPr/>
      </w:pPr>
      <w:r>
        <w:rPr/>
        <w:t>"Berkeley" commands will work under DR(MS)-DOS.  Commands that did not</w:t>
      </w:r>
    </w:p>
    <w:p>
      <w:pPr>
        <w:pStyle w:val="PreformattedText"/>
        <w:bidi w:val="0"/>
        <w:jc w:val="left"/>
        <w:rPr/>
      </w:pPr>
      <w:r>
        <w:rPr/>
        <w:t>work, or were considered not useful, are not listed.  Those who may</w:t>
      </w:r>
    </w:p>
    <w:p>
      <w:pPr>
        <w:pStyle w:val="PreformattedText"/>
        <w:bidi w:val="0"/>
        <w:jc w:val="left"/>
        <w:rPr/>
      </w:pPr>
      <w:r>
        <w:rPr/>
        <w:t>disagree on my definition of "what is useful" are free to call Berkeley</w:t>
      </w:r>
    </w:p>
    <w:p>
      <w:pPr>
        <w:pStyle w:val="PreformattedText"/>
        <w:bidi w:val="0"/>
        <w:jc w:val="left"/>
        <w:rPr/>
      </w:pPr>
      <w:r>
        <w:rPr/>
        <w:t>for the "real" documentation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ile commands, in general, are not case sensitive i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y ARE case sensitive in the interactive mode -&gt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Do an operating poi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[ .tran card args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transie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[ .ac card args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 a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[ .dc card args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dc transfer curv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[ word ] [ text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word to be aliased to text.  History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, as in C-shell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[ directory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working directory to directory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home directory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[ plot_name ] [ all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s away the data in the named plot.  This can be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if a lot of large simulations are being done.</w:t>
      </w:r>
    </w:p>
    <w:p>
      <w:pPr>
        <w:pStyle w:val="PreformattedText"/>
        <w:bidi w:val="0"/>
        <w:jc w:val="left"/>
        <w:rPr/>
      </w:pPr>
      <w:r>
        <w:rPr/>
        <w:tab/>
        <w:t xml:space="preserve">  Spice should warn the user if the size of the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aching the maximum allowable size (within about 90%).</w:t>
      </w:r>
    </w:p>
    <w:p>
      <w:pPr>
        <w:pStyle w:val="PreformattedText"/>
        <w:bidi w:val="0"/>
        <w:jc w:val="left"/>
        <w:rPr/>
      </w:pPr>
      <w:r>
        <w:rPr/>
        <w:tab/>
        <w:t xml:space="preserve">  It is advisable to run the rusage command occasionally if</w:t>
      </w:r>
    </w:p>
    <w:p>
      <w:pPr>
        <w:pStyle w:val="PreformattedText"/>
        <w:bidi w:val="0"/>
        <w:jc w:val="left"/>
        <w:rPr/>
      </w:pPr>
      <w:r>
        <w:rPr/>
        <w:tab/>
        <w:t xml:space="preserve">  running out of space is a possibility, since Spice will crash</w:t>
      </w:r>
    </w:p>
    <w:p>
      <w:pPr>
        <w:pStyle w:val="PreformattedText"/>
        <w:bidi w:val="0"/>
        <w:jc w:val="left"/>
        <w:rPr/>
      </w:pPr>
      <w:r>
        <w:rPr/>
        <w:tab/>
        <w:t xml:space="preserve">  if it does runs out of memory. If the argument to destroy is</w:t>
      </w:r>
    </w:p>
    <w:p>
      <w:pPr>
        <w:pStyle w:val="PreformattedText"/>
        <w:bidi w:val="0"/>
        <w:jc w:val="left"/>
        <w:rPr/>
      </w:pPr>
      <w:r>
        <w:rPr/>
        <w:tab/>
        <w:t xml:space="preserve">  all, all plots except the constant plot will be thrown away</w:t>
      </w:r>
    </w:p>
    <w:p>
      <w:pPr>
        <w:pStyle w:val="PreformattedText"/>
        <w:bidi w:val="0"/>
        <w:jc w:val="left"/>
        <w:rPr/>
      </w:pPr>
      <w:r>
        <w:rPr/>
        <w:tab/>
        <w:t xml:space="preserve">  (it is not possible to destroy the constant plot).  If no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is given the current plo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[ vector_name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ummary of currently defined vectors, or of the</w:t>
      </w:r>
    </w:p>
    <w:p>
      <w:pPr>
        <w:pStyle w:val="PreformattedText"/>
        <w:bidi w:val="0"/>
        <w:jc w:val="left"/>
        <w:rPr/>
      </w:pPr>
      <w:r>
        <w:rPr/>
        <w:tab/>
        <w:t xml:space="preserve">  names specified.  The vectors are sorted by name unless the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nosort is set.  The information given is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the vector, the length, the type of the vector, and whether</w:t>
      </w:r>
    </w:p>
    <w:p>
      <w:pPr>
        <w:pStyle w:val="PreformattedText"/>
        <w:bidi w:val="0"/>
        <w:jc w:val="left"/>
        <w:rPr/>
      </w:pPr>
      <w:r>
        <w:rPr/>
        <w:tab/>
        <w:t xml:space="preserve">  it is real or complex data.  Additionally, one vecto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abeled [scale]. When a command such as plot is give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a vs argument, this scale is used for the X-axis. It is</w:t>
      </w:r>
    </w:p>
    <w:p>
      <w:pPr>
        <w:pStyle w:val="PreformattedText"/>
        <w:bidi w:val="0"/>
        <w:jc w:val="left"/>
        <w:rPr/>
      </w:pPr>
      <w:r>
        <w:rPr/>
        <w:tab/>
        <w:t xml:space="preserve">  always the first vector in a rawfile, or the first vector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a new plot. If you undefine the scale (i.e, let</w:t>
      </w:r>
    </w:p>
    <w:p>
      <w:pPr>
        <w:pStyle w:val="PreformattedText"/>
        <w:bidi w:val="0"/>
        <w:jc w:val="left"/>
        <w:rPr/>
      </w:pPr>
      <w:r>
        <w:rPr/>
        <w:tab/>
        <w:t xml:space="preserve">  TIME = []), a random remaining vector will become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[ fil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given, then edit that file and (when done)</w:t>
      </w:r>
    </w:p>
    <w:p>
      <w:pPr>
        <w:pStyle w:val="PreformattedText"/>
        <w:bidi w:val="0"/>
        <w:jc w:val="left"/>
        <w:rPr/>
      </w:pPr>
      <w:r>
        <w:rPr/>
        <w:tab/>
        <w:t xml:space="preserve">  load it (making the circuit the current one)- else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SPICE3 deck.  The default editor is "VI".  The "set</w:t>
      </w:r>
    </w:p>
    <w:p>
      <w:pPr>
        <w:pStyle w:val="PreformattedText"/>
        <w:bidi w:val="0"/>
        <w:jc w:val="left"/>
        <w:rPr/>
      </w:pPr>
      <w:r>
        <w:rPr/>
        <w:tab/>
        <w:t xml:space="preserve">  editor=XXX" command (in either spice or DOS) can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differ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ier fundamental_frequency [ value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fourier analysis of each of the given valu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10 multiples of the fundamental frequency (or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nfreqs, if that variable is set). The output is like</w:t>
      </w:r>
    </w:p>
    <w:p>
      <w:pPr>
        <w:pStyle w:val="PreformattedText"/>
        <w:bidi w:val="0"/>
        <w:jc w:val="left"/>
        <w:rPr/>
      </w:pPr>
      <w:r>
        <w:rPr/>
        <w:tab/>
        <w:t xml:space="preserve">  that of the .four  card. The values may be any valid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.  The values are interpolated onto a fixed-space</w:t>
      </w:r>
    </w:p>
    <w:p>
      <w:pPr>
        <w:pStyle w:val="PreformattedText"/>
        <w:bidi w:val="0"/>
        <w:jc w:val="left"/>
        <w:rPr/>
      </w:pPr>
      <w:r>
        <w:rPr/>
        <w:tab/>
        <w:t xml:space="preserve">  grid with the number of points given by the fourgridsize</w:t>
      </w:r>
    </w:p>
    <w:p>
      <w:pPr>
        <w:pStyle w:val="PreformattedText"/>
        <w:bidi w:val="0"/>
        <w:jc w:val="left"/>
        <w:rPr/>
      </w:pPr>
      <w:r>
        <w:rPr/>
        <w:tab/>
        <w:t xml:space="preserve">  variable, or 200 if it is not set.  The interpol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of degree polydegree if that variable is set, or 1.  If</w:t>
      </w:r>
    </w:p>
    <w:p>
      <w:pPr>
        <w:pStyle w:val="PreformattedText"/>
        <w:bidi w:val="0"/>
        <w:jc w:val="left"/>
        <w:rPr/>
      </w:pPr>
      <w:r>
        <w:rPr/>
        <w:tab/>
        <w:t xml:space="preserve">  polydegree is 0, then no interpolation will be don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likely to give erroneous results if the time scale is not</w:t>
      </w:r>
    </w:p>
    <w:p>
      <w:pPr>
        <w:pStyle w:val="PreformattedText"/>
        <w:bidi w:val="0"/>
        <w:jc w:val="left"/>
        <w:rPr/>
      </w:pPr>
      <w:r>
        <w:rPr/>
        <w:tab/>
        <w:t xml:space="preserve">  monotonic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plot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plot, except creates a file containing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file format is postscript.  Other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formants are not useful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[ number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history, or the last number commands typed at</w:t>
      </w:r>
    </w:p>
    <w:p>
      <w:pPr>
        <w:pStyle w:val="PreformattedText"/>
        <w:bidi w:val="0"/>
        <w:jc w:val="left"/>
        <w:rPr/>
      </w:pPr>
      <w:r>
        <w:rPr/>
        <w:tab/>
        <w:t xml:space="preserve">  the keyboard.  Historical substitution is possible, !!&lt;CR&gt;</w:t>
      </w:r>
    </w:p>
    <w:p>
      <w:pPr>
        <w:pStyle w:val="PreformattedText"/>
        <w:bidi w:val="0"/>
        <w:jc w:val="left"/>
        <w:rPr/>
      </w:pPr>
      <w:r>
        <w:rPr/>
        <w:tab/>
        <w:t xml:space="preserve">  will repeat the last command, !1&lt;CR&gt; will repea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comman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ize [ vec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plot with all of the vector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plot, or only those mentioned if arguments are given.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vectors will be interpolated onto a linear time scale,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determined by the values of tstep, tstart, and tstop</w:t>
      </w:r>
    </w:p>
    <w:p>
      <w:pPr>
        <w:pStyle w:val="PreformattedText"/>
        <w:bidi w:val="0"/>
        <w:jc w:val="left"/>
        <w:rPr/>
      </w:pPr>
      <w:r>
        <w:rPr/>
        <w:tab/>
        <w:t xml:space="preserve">  in the currently active transient analysis. 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loaded deck must include a transient analysis (a tra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ay be run interactively before the last reset, alternately)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current plot must be from this transient analysis.</w:t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needed because SPICE3 doesn't output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 from a transient analysis in the same manner that</w:t>
      </w:r>
    </w:p>
    <w:p>
      <w:pPr>
        <w:pStyle w:val="PreformattedText"/>
        <w:bidi w:val="0"/>
        <w:jc w:val="left"/>
        <w:rPr/>
      </w:pPr>
      <w:r>
        <w:rPr/>
        <w:tab/>
        <w:t xml:space="preserve">  SPICE2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[ logical ] [ physical ] [ deck ] [ expand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listing of the current circuit. If the "logical"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is given, the listing is with all continuation lines</w:t>
      </w:r>
    </w:p>
    <w:p>
      <w:pPr>
        <w:pStyle w:val="PreformattedText"/>
        <w:bidi w:val="0"/>
        <w:jc w:val="left"/>
        <w:rPr/>
      </w:pPr>
      <w:r>
        <w:rPr/>
        <w:tab/>
        <w:t xml:space="preserve">  collapsed into one line, and if the "physical" argument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lines are printed out as they were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. The default is logical. A deck listing is jus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physical listing, except without the line numbers it</w:t>
      </w:r>
    </w:p>
    <w:p>
      <w:pPr>
        <w:pStyle w:val="PreformattedText"/>
        <w:bidi w:val="0"/>
        <w:jc w:val="left"/>
        <w:rPr/>
      </w:pPr>
      <w:r>
        <w:rPr/>
        <w:tab/>
        <w:t xml:space="preserve">  recreates the input file verbatim (except that i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preserve case).  If the word "expand" is present, the circuit</w:t>
      </w:r>
    </w:p>
    <w:p>
      <w:pPr>
        <w:pStyle w:val="PreformattedText"/>
        <w:bidi w:val="0"/>
        <w:jc w:val="left"/>
        <w:rPr/>
      </w:pPr>
      <w:r>
        <w:rPr/>
        <w:tab/>
        <w:t xml:space="preserve">  will be printed with all subcircuit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[ filename ]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raw data from the files named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rawspice, or the argument to the -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exprs [ samep ] [ ylimit ylo yhi ] [ xlimit xlo xhi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xindices xilo xihi ] [ xcompress comp ] [ xdelta xdel ]</w:t>
      </w:r>
    </w:p>
    <w:p>
      <w:pPr>
        <w:pStyle w:val="PreformattedText"/>
        <w:bidi w:val="0"/>
        <w:jc w:val="left"/>
        <w:rPr/>
      </w:pPr>
      <w:r>
        <w:rPr/>
        <w:tab/>
        <w:t>[ ydelta ydel ] [ xlog ] [ ylog ] [ vs xname ] [ xlabel word ]</w:t>
      </w:r>
    </w:p>
    <w:p>
      <w:pPr>
        <w:pStyle w:val="PreformattedText"/>
        <w:bidi w:val="0"/>
        <w:jc w:val="left"/>
        <w:rPr/>
      </w:pPr>
      <w:r>
        <w:rPr/>
        <w:tab/>
        <w:t>[ ylabel word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he given exprs on the screen.  If samep is given,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other parameters (other than xname)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plot, or hardcopy command will be us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re-defined on the command line.  The xlimit and ylimit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determine the high and low x- and y-limi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axes, respectively. The xindices arguments determine what</w:t>
      </w:r>
    </w:p>
    <w:p>
      <w:pPr>
        <w:pStyle w:val="PreformattedText"/>
        <w:bidi w:val="0"/>
        <w:jc w:val="left"/>
        <w:rPr/>
      </w:pPr>
      <w:r>
        <w:rPr/>
        <w:tab/>
        <w:t xml:space="preserve">  range of points are to be plotted - everything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xilo'th point and the xihi'th point is plotted.  The</w:t>
      </w:r>
    </w:p>
    <w:p>
      <w:pPr>
        <w:pStyle w:val="PreformattedText"/>
        <w:bidi w:val="0"/>
        <w:jc w:val="left"/>
        <w:rPr/>
      </w:pPr>
      <w:r>
        <w:rPr/>
        <w:tab/>
        <w:t xml:space="preserve">  xcompress argument specifies that only one out of every comp</w:t>
      </w:r>
    </w:p>
    <w:p>
      <w:pPr>
        <w:pStyle w:val="PreformattedText"/>
        <w:bidi w:val="0"/>
        <w:jc w:val="left"/>
        <w:rPr/>
      </w:pPr>
      <w:r>
        <w:rPr/>
        <w:tab/>
        <w:t xml:space="preserve">  points should be plotted. If an xdelta or a ydelta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, it specifies the spacing between grid lines on</w:t>
      </w:r>
    </w:p>
    <w:p>
      <w:pPr>
        <w:pStyle w:val="PreformattedText"/>
        <w:bidi w:val="0"/>
        <w:jc w:val="left"/>
        <w:rPr/>
      </w:pPr>
      <w:r>
        <w:rPr/>
        <w:tab/>
        <w:t xml:space="preserve">  the X- and Y-axis.  These parameter names may be abbreviated</w:t>
      </w:r>
    </w:p>
    <w:p>
      <w:pPr>
        <w:pStyle w:val="PreformattedText"/>
        <w:bidi w:val="0"/>
        <w:jc w:val="left"/>
        <w:rPr/>
      </w:pPr>
      <w:r>
        <w:rPr/>
        <w:tab/>
        <w:t xml:space="preserve">  to xl, yl, xind, xcomp, xdel, and ydel respectively.  The</w:t>
      </w:r>
    </w:p>
    <w:p>
      <w:pPr>
        <w:pStyle w:val="PreformattedText"/>
        <w:bidi w:val="0"/>
        <w:jc w:val="left"/>
        <w:rPr/>
      </w:pPr>
      <w:r>
        <w:rPr/>
        <w:tab/>
        <w:t xml:space="preserve">  xname argument is an expression to use as the sca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x-axis. If xlog or ylog are present, the X or Y scale</w:t>
      </w:r>
    </w:p>
    <w:p>
      <w:pPr>
        <w:pStyle w:val="PreformattedText"/>
        <w:bidi w:val="0"/>
        <w:jc w:val="left"/>
        <w:rPr/>
      </w:pPr>
      <w:r>
        <w:rPr/>
        <w:tab/>
        <w:t xml:space="preserve">  respectively will be logarithmic.  The xlabel and ylabel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cause the specified labels to be used for the X and</w:t>
      </w:r>
    </w:p>
    <w:p>
      <w:pPr>
        <w:pStyle w:val="PreformattedText"/>
        <w:bidi w:val="0"/>
        <w:jc w:val="left"/>
        <w:rPr/>
      </w:pPr>
      <w:r>
        <w:rPr/>
        <w:tab/>
        <w:t xml:space="preserve">  Y 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[ col ] [ line ] expr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vector described by the expression expr. If the</w:t>
      </w:r>
    </w:p>
    <w:p>
      <w:pPr>
        <w:pStyle w:val="PreformattedText"/>
        <w:bidi w:val="0"/>
        <w:jc w:val="left"/>
        <w:rPr/>
      </w:pPr>
      <w:r>
        <w:rPr/>
        <w:tab/>
        <w:t xml:space="preserve">  col argument is present, print the vectors named side by</w:t>
      </w:r>
    </w:p>
    <w:p>
      <w:pPr>
        <w:pStyle w:val="PreformattedText"/>
        <w:bidi w:val="0"/>
        <w:jc w:val="left"/>
        <w:rPr/>
      </w:pPr>
      <w:r>
        <w:rPr/>
        <w:tab/>
        <w:t xml:space="preserve">  side. If line is given, the vectors are printed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col is the default, unless all the vectors named have a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one, in which case line is the default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width, length, and nobreak are effective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If the expression is all, all of the vector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are printed.  The scale vector (time, frequency)</w:t>
      </w:r>
    </w:p>
    <w:p>
      <w:pPr>
        <w:pStyle w:val="PreformattedText"/>
        <w:bidi w:val="0"/>
        <w:jc w:val="left"/>
        <w:rPr/>
      </w:pPr>
      <w:r>
        <w:rPr/>
        <w:tab/>
        <w:t xml:space="preserve">  will always be in the first column unless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oprintscal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age [ resource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source usage statistics.  If any resources are given,</w:t>
      </w:r>
    </w:p>
    <w:p>
      <w:pPr>
        <w:pStyle w:val="PreformattedText"/>
        <w:bidi w:val="0"/>
        <w:jc w:val="left"/>
        <w:rPr/>
      </w:pPr>
      <w:r>
        <w:rPr/>
        <w:tab/>
        <w:t xml:space="preserve">  just print the usage of that resource.  Currently valid</w:t>
      </w:r>
    </w:p>
    <w:p>
      <w:pPr>
        <w:pStyle w:val="PreformattedText"/>
        <w:bidi w:val="0"/>
        <w:jc w:val="left"/>
        <w:rPr/>
      </w:pPr>
      <w:r>
        <w:rPr/>
        <w:tab/>
        <w:t xml:space="preserve">  resour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mount of time elapsed since the last ru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laps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 time u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f the abov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a simulation after a stop (a control C will stop a</w:t>
      </w:r>
    </w:p>
    <w:p>
      <w:pPr>
        <w:pStyle w:val="PreformattedText"/>
        <w:bidi w:val="0"/>
        <w:jc w:val="left"/>
        <w:rPr/>
      </w:pPr>
      <w:r>
        <w:rPr/>
        <w:tab/>
        <w:t xml:space="preserve"> 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[ rawfil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simulation as specified in the input file. If a</w:t>
      </w:r>
    </w:p>
    <w:p>
      <w:pPr>
        <w:pStyle w:val="PreformattedText"/>
        <w:bidi w:val="0"/>
        <w:jc w:val="left"/>
        <w:rPr/>
      </w:pPr>
      <w:r>
        <w:rPr/>
        <w:tab/>
        <w:t xml:space="preserve">  rawfile is given, the data is written, it is also 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[ node1 ] [ node2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set of outputs, discarding the rest. If a nod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mentioned in a save command, it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working plot after a run has completed.  If there are no save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given, all outputs are saved.  The save command must</w:t>
      </w:r>
    </w:p>
    <w:p>
      <w:pPr>
        <w:pStyle w:val="PreformattedText"/>
        <w:bidi w:val="0"/>
        <w:jc w:val="left"/>
        <w:rPr/>
      </w:pPr>
      <w:r>
        <w:rPr/>
        <w:tab/>
        <w:t xml:space="preserve">  be given before an analysis command to have an affec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branch current through voltage source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_name#branch" to the lis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 variable ] [ variable = valu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to value, if it is present.  If no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n the value is the boolean 'true'.  You can set a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to be any value (numeric or string).  If a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is set to a list of values that are enclosed in parentheses</w:t>
      </w:r>
    </w:p>
    <w:p>
      <w:pPr>
        <w:pStyle w:val="PreformattedText"/>
        <w:bidi w:val="0"/>
        <w:jc w:val="left"/>
        <w:rPr/>
      </w:pPr>
      <w:r>
        <w:rPr/>
        <w:tab/>
        <w:t xml:space="preserve">  (which must be separated from their values by white space),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of the variable is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for Spice TR3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ol  The absolute tolerance used by the di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 to the file when a write command is issu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on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p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ot vectors by drawing a vertical line from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int to the X-axis, as opposed to jo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ints.  Note that this option is subsum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ottype op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 The editor to use for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grid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many points to use for interpolating into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ing fouri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id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is set to an integer, this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be used as the number of equally sp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ints to use for the Y-axis when plot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therwise the current scale will be used (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not have equally spaced points)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scale isn't strictly monotonic, t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 The length of the page for prin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events to save in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reqs  The number of frequencies to compu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fourier command. (Defaults to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ask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check to make sure that there are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ircuits suspended and no plots unsaved.  Norm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ICE3 will warn the user when he tries to quit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bjth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 that BJT's have 4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b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have print col break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overwrite existing files when doing 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rid  Don't plot a grid when graphing curves (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label the 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ore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moremode is not set, whenever a large amou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data is being printed to the screen (e.g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or display commands), the output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opped every screenful and will continue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rriage return is typed. If nomoremode is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n data will scroll off the screen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rintsca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print the scale in the leftmost column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int col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ort  Don't have display sort th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d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digits to print when printing t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data (fourier, print col). 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cision is 6 digits.  Approximately 16 deci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gits are available, so numdgt should not b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n 16.  If the number is negative, one few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git is printed to ensure constant width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deg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gree of the polynomial that the plot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uld fit to the data. If polydegree is N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tmeg will fit a degree N polynomial to every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N points and draw 10 intermediate point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tween each end point.  If the points are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notonic, then it will try rotating the cur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ducing the degree until a fit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ste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points to interpolate betwe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ir of points available when doing curve fit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fault is 10. (This should really be d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 The prompt, with the character `!'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name for rawfil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filepr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digits to use in the ascii raw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.  The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tol  The relative tolerance used by the di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 of the directories to search when a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 is given.  The default is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 and the SPICE_PATH\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  If this is degrees, then all the tri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use degrees instead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variable is set, Spice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hell" any non-sp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ntol   The absolute voltage toleranc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The width of the page for prin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irc [ circuit nam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circuit. The current circuit i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that is used for the simulation commands below.  When a</w:t>
      </w:r>
    </w:p>
    <w:p>
      <w:pPr>
        <w:pStyle w:val="PreformattedText"/>
        <w:bidi w:val="0"/>
        <w:jc w:val="left"/>
        <w:rPr/>
      </w:pPr>
      <w:r>
        <w:rPr/>
        <w:tab/>
        <w:t xml:space="preserve">  circuit is loaded with the "source" command (see below) it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current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lot [ plotnam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plot to the plot with the given name, or if</w:t>
      </w:r>
    </w:p>
    <w:p>
      <w:pPr>
        <w:pStyle w:val="PreformattedText"/>
        <w:bidi w:val="0"/>
        <w:jc w:val="left"/>
        <w:rPr/>
      </w:pPr>
      <w:r>
        <w:rPr/>
        <w:tab/>
        <w:t xml:space="preserve">  no name is given, prompt the user with a menu.  (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plots are named as they are loaded, with names like tran1</w:t>
      </w:r>
    </w:p>
    <w:p>
      <w:pPr>
        <w:pStyle w:val="PreformattedText"/>
        <w:bidi w:val="0"/>
        <w:jc w:val="left"/>
        <w:rPr/>
      </w:pPr>
      <w:r>
        <w:rPr/>
        <w:tab/>
        <w:t xml:space="preserve">  or op2. These names are shown by the setplot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nd are used by diff, below.) If the "New plot" item</w:t>
      </w:r>
    </w:p>
    <w:p>
      <w:pPr>
        <w:pStyle w:val="PreformattedText"/>
        <w:bidi w:val="0"/>
        <w:jc w:val="left"/>
        <w:rPr/>
      </w:pPr>
      <w:r>
        <w:rPr/>
        <w:tab/>
        <w:t xml:space="preserve">  is selected, the current plot will become one with no vectors</w:t>
      </w:r>
    </w:p>
    <w:p>
      <w:pPr>
        <w:pStyle w:val="PreformattedText"/>
        <w:bidi w:val="0"/>
        <w:jc w:val="left"/>
        <w:rPr/>
      </w:pPr>
      <w:r>
        <w:rPr/>
        <w:tab/>
        <w:t xml:space="preserve">  defined.  Note that here the word "plot" refers to a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vectors that are the result of one SPICE run.  When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one file is loaded in, or more than one plot is present in</w:t>
      </w:r>
    </w:p>
    <w:p>
      <w:pPr>
        <w:pStyle w:val="PreformattedText"/>
        <w:bidi w:val="0"/>
        <w:jc w:val="left"/>
        <w:rPr/>
      </w:pPr>
      <w:r>
        <w:rPr/>
        <w:tab/>
        <w:t xml:space="preserve">  one file, they are keep separate and only the vecto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plot can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[ args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a shell, or execute the arguments as a command to DOS.</w:t>
      </w:r>
    </w:p>
    <w:p>
      <w:pPr>
        <w:pStyle w:val="PreformattedText"/>
        <w:bidi w:val="0"/>
        <w:jc w:val="left"/>
        <w:rPr/>
      </w:pPr>
      <w:r>
        <w:rPr/>
        <w:tab/>
        <w:t xml:space="preserve">  If the "set unixcom" command is used (as it is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spice.rc file), Spice will try to "shell" any non-spic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that it can not "sou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device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pice input file file.  Interactive Spic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may be included in the file, but they must be enclosed</w:t>
      </w:r>
    </w:p>
    <w:p>
      <w:pPr>
        <w:pStyle w:val="PreformattedText"/>
        <w:bidi w:val="0"/>
        <w:jc w:val="left"/>
        <w:rPr/>
      </w:pPr>
      <w:r>
        <w:rPr/>
        <w:tab/>
        <w:t xml:space="preserve">  between the lines ".control" and ".endc"  (the file</w:t>
      </w:r>
    </w:p>
    <w:p>
      <w:pPr>
        <w:pStyle w:val="PreformattedText"/>
        <w:bidi w:val="0"/>
        <w:jc w:val="left"/>
        <w:rPr/>
      </w:pPr>
      <w:r>
        <w:rPr/>
        <w:tab/>
        <w:t xml:space="preserve">  "spice.rc" which is read on startup does not need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lines).  These commands are executed immediately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circuit is loaded.  Spice3 command scripts,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spice.rc, must begin with a blank or title line.  Also, any</w:t>
      </w:r>
    </w:p>
    <w:p>
      <w:pPr>
        <w:pStyle w:val="PreformattedText"/>
        <w:bidi w:val="0"/>
        <w:jc w:val="left"/>
        <w:rPr/>
      </w:pPr>
      <w:r>
        <w:rPr/>
        <w:tab/>
        <w:t xml:space="preserve">  line beginning with the characters "*#" will be executed as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command is some what unnecessary, since Sp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"source" any non-sp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ias [ word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y aliases present for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 [ word ]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 the variabl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[ version_id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version of Spice that is running. 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, it checks to make sure that the arguments matc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version of Spice.  This is mainly used as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in raw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name of the last node or device to cause</w:t>
      </w:r>
    </w:p>
    <w:p>
      <w:pPr>
        <w:pStyle w:val="PreformattedText"/>
        <w:bidi w:val="0"/>
        <w:jc w:val="left"/>
        <w:rPr/>
      </w:pPr>
      <w:r>
        <w:rPr/>
        <w:tab/>
        <w:t xml:space="preserve">  non-convergence (for transient and operating point analysis).</w:t>
      </w:r>
    </w:p>
    <w:p>
      <w:pPr>
        <w:pStyle w:val="PreformattedText"/>
        <w:bidi w:val="0"/>
        <w:jc w:val="left"/>
        <w:rPr/>
      </w:pPr>
      <w:r>
        <w:rPr/>
        <w:tab/>
        <w:t xml:space="preserve">  Note: only one node or device is printed- there may be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[ file ] [ exprs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expr's to file. First vectors are grouped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by plots, and written out as such.  Additionally, if the</w:t>
      </w:r>
    </w:p>
    <w:p>
      <w:pPr>
        <w:pStyle w:val="PreformattedText"/>
        <w:bidi w:val="0"/>
        <w:jc w:val="left"/>
        <w:rPr/>
      </w:pPr>
      <w:r>
        <w:rPr/>
        <w:tab/>
        <w:t xml:space="preserve">  scale for a vector isn't present, it is automatically written</w:t>
      </w:r>
    </w:p>
    <w:p>
      <w:pPr>
        <w:pStyle w:val="PreformattedText"/>
        <w:bidi w:val="0"/>
        <w:jc w:val="left"/>
        <w:rPr/>
      </w:pPr>
      <w:r>
        <w:rPr/>
        <w:tab/>
        <w:t xml:space="preserve">  out as well.  The default filename is rawspice.raw, or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to the -r flag on the command line, if there was</w:t>
      </w:r>
    </w:p>
    <w:p>
      <w:pPr>
        <w:pStyle w:val="PreformattedText"/>
        <w:bidi w:val="0"/>
        <w:jc w:val="left"/>
        <w:rPr/>
      </w:pPr>
      <w:r>
        <w:rPr/>
        <w:tab/>
        <w:t xml:space="preserve">  one, and the default expression list is a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