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O XTED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very best DOS-Environment I know, the Norton Command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Norton Commander you know that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limited capabilities (files may not be greater than 3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perations are absent, etc. ). There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, which very mighty in the new version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Wordstar-compatible (not even compatible to the built-in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quite difficult,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finish this diseaster and wrote a wordsta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or, which has various block, search and replace-function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 into the Norton Commander's outfit, I designed the scree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buit-in editor. There's mouse-support (through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). A Help is not available, and not necessary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tches to the normal editor-standard. The editor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-Line mode too. It can't be selected specially, bu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mount of screen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EDITOR IN TH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Options-Menu there is a option 'EDITOR'.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ditor, that is used. Switch to external and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line the path to XTE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:  C:\NC\XTED.EXE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! stands for " Put the selected filename through to X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XTED as standalone-editor too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Commander, just copy XTED.EXE to your utility-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and put that Directory into the DOS-Path. Then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pl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d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tar         IBM-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:         Ctrl-E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:       Ctrl-X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:       Ctrl-S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:      Ctrl-D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ord Left:  Ctrl-A      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ord right: Ctrl-F       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of line:     Ctrl-Q-A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:       Ctrl-Q-F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of file:     Ctrl-Q-R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:       Ctrl-Q-C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:           Ctrl-R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      Ctrl-C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:            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: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:         Ctrl-W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:       Ctrl-Z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left   Ctrl-H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h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    Ctrl-G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       Ctrl-Y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Ctrl-Q-Y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egin:        Ctrl-K-B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nd:          Ctrl-K-K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ine:         Ctrl-K-L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:        Ctrl-K-C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:      Ctrl-K-Y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o Cursorpos: Ctrl-K-R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             Ctrl-K-W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Raw-Block:  Ctrl-K-N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&amp; Replace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:     Ctrl-Q-F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earch:     Ctrl-L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:      Ctrl-Q-L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&amp; Replace:  Ctrl-Q-R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:     Ctrl-V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Autoindent: Ctrl-Q-I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:         --------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XTED:                          ESC,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D has mousesupport or all available mice. If you have a mo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lternatively via the mouse. The mousebutton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: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: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editor and you haven't saved the curren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than the program asks for confirmation. You could sav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ave, and abort the exit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 this version cannot handle tabs well. It display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"I". If you find such a program , don't worry!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have this feature.  At the moment there are inclu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ABS.EXE and EXPTABS.EXE, which do this for you. the us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TABS.EX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TABS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abs in textfile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: exptabs &lt; xted.doc &gt; xt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.EX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spaces in textfiles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: tabs &lt; xted.doc &gt; xt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Freeware, that means, you could use it as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don't have to pay for it; This is not a demo-, or cut-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sabled features. You may pass it to your friends, but on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came to you. You may not alter the code, or disasse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free, the program itself and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austrian and international law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good, then a little gift would be appreciated. Send money-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Schweighofergasse 9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70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: a44211dn@awiuni11.edvz.univie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TO WRI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 Copyright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2.01 Copyright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-TOOLBOX Copyright by Chip Special (from the german book "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beste aus der Turbo-Pascal Reihe" - (the very b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series, Chip Special, Muenchen D-8000, Schillerstr 23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very mighty utilities: Windowtechniques, Menu-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na 25th Jan 1993, Copyright by Christoph Christ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