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THUMB PRINT SOFTWARE'S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            A.S.A.D. MEMBER           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TP-ET Ver. 2.0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  COPYRIGHT (C) THUMB PRINT SOFTWARE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1989 - 1993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ALL RIGHTS RESERVED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(SHAREWARE EVALUATION COPY)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**************************************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program/s are provided on an "AS IS BASIS". All risk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you the "USER". At no time will Thumb Print Software or Dua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. Schnur be liable to you for any damages, including any l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fits, lost savings, or other incidental or consequential dama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ising out of the use or inability to use these programs. Even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umb Print Software or Duane J. Schnur have been advised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sibility of such damage. You acknowledge that you have read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reement, understand it, and agree to be bound by it's term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your Shareware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-ET.EXE         ----     Electric Typewrit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PET.HLP          ----     HyperText Help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-ET.DOC         ----    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TXT        ----     May or May not be on the disk.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ve any last minut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.BAT       ----     Batch file with instructions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ing TP-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DOC.BAT      ----     Use this batch file to print o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 Manual of TP-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PRN.DAT         ----     List of drivers supported by TP-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PRN.DRV         ----     Printer control c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: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P-ET-------------------------------------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-------------------------------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hings First--------------------------------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The Main Menu Screen------------------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From The Edit Screen---------------------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A Menu------------------------------------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s-------------------------------------------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es - Date/Time Stamp---------------------------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Wrap - Auto Save-----------------------------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Drivers - Port Change---------------------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river/Port-------------------------------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- Help--------------------------------------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Screen---------------------------------------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 File----------------------------------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Drives/Directories---------------------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e File------------------------------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------------------------------------------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File/Save As---------------------------------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To ASCII----------------------------------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 - Cut/Copy/Paste - UNDO-----------------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A Line - What Is A Clipboard---------------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- Find/Replace-------------------------------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- Boxes-------------------------------------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s - Options - About TP-ET-------------------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igation Keys - Using The TAB Key---------------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 Line Switches-------------------------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Register--------------------------------------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P-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P-ET is an electric typewriter program. If your wondering why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use a word processor instead; the answer is TP-ET is jus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t easier to use and learn. In fact you could use it without 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 reading the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letters/correspondence we write are no larger than 1 to 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s. TP-ET will allow files as large as 30,000 bytes. A 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or allows files as large as memory. Not only is TP-ET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llent way to write letters but; it is very useful as a si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t editor. In fact compared to EDIT.EXE that comes with DOS 5.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P-ET is far more powerful and just as easy to use. From wri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tch files to long letters TP-ET will more than satisfy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familiar with Version 1.0 you will find no similar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tween this version and 1.0. Version 2.0 is far superior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version. Since MicroSoft came out with Visual Basic for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ngs that were complicated problems such as Word Wrap - Find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are now a snap t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3.1 or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2K of system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A-CGA-EGA-VGA adap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(required for printout of documen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6 16MHZ or higher recommended (8088 will work but screens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e time to lo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hings Firs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ex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see many references to Select Text. Whenever you are to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lect text there are 2 different ways to do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ace the cursor on the top left corner (character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re you want the selected text to begin. Pres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IFT KEY DOWN AND HOLD IT DOWN while you mov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sor with the arrow keys to the bottom right corn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character) where the selected text is to end. Let up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hift Key. The selected text will be in rever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ideo (highlighted). This works whether you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one character or multiple lin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ace the mouse cursor on the  top left corn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character) where you want the selected text to begi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AND HOLD THE LEFT MOUSE BUTTON DOWN WHILE you mo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Mouse cursor to the bottom right corner (character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re the selected text is to end. Let up on the Left Mo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tton. The selected text will be in reverse vide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highlighted). This works whether you are selecting o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or multiple lin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 OUT      ----       WATCH OUT     ---      WATCH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time you have any text highlighted DO NOT PRESS ANY KEY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PRINT A CHARACTER ON THE SCREEN. If you do whatever tex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lighted will be replaced by whatever key you press. 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just an anomolly of TP-ET this is common among MicroSoft 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ing programs IE: MicroSoft Works. If this does happe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nd you did not intend for it to happen simply Open the Ed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and select Undo. This will put the text back the way it wa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thing to remember: DO NOT PRESS ANY MORE KEYS BEFORE YOU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O. If you press even one more key that places a character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 Undo will not help yo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argins are programmable Left-Right-Top-Bott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s are preset at 8 spaces (not programm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Insert keys: 10 available with up to 35 characters per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different style boxes can be drawn in your l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Date stamp available in 4 vari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Time stamp available in 3 vari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Wrap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Save every 10 mins.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40 printer driver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output port LPT 1-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settings available in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dit Scre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 New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n Exist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a File (optionally as a .LET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a File with a new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a selected block of text to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 a file from disk into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 available from Main &amp; Edi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a file to pure ASCII (remove embedded printer control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a block of text from the letter and place it in the Clip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 block of text to the Clip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 block of text (not placed in the Clipboa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 text from the ClipBoard anywhere in your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entire file as a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 last edit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Word Wrap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 word/phr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-Replace a word/phr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bed Printer Controls f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d - Double Wide - Italic - Pica - Underline - Super/Sub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Q - Proportional - El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boxes by using Shift-FKey combin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ll text to Upper/Low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 block of text to Upper/Low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/Goto a book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/Contract the text input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 word/byte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Screen Main/Edit has a Hyper-Text Help system availab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text is in TP-ET.HLP file which resides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/Dir as TP-ET.EXE. If it cannot be found when TP-ET load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will appear on the screen informing you Help i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. If Disk Space is a premium you can elect not to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P-ET.HLP available as this file is over 60K in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TP-ET loads it will look for TP-ET.DRV, if it is not found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ee a message telling you so and that the Generic Drive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ing used. What this means no Printer Control codes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bedded within your letter. This is exactly what will happ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time you use TP-ET. Once TP-ET loads open the Printer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elect a Printer driver that matches your printer or on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 can emulate. From the Printer Menu select which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port LPT 1-2-3 is connected to your printer. LPT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e default port and probably will be the right one 90%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d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uming you have run install.bat you should now have the 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Screen on your Monitor. Using the Menus is very easy.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just like any other Pull Down Menu System. Your Mouse is fu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by TP-ET in fact it is by far the easiest way to use T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a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: just point and sho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Board: Press ALT key and the Highlighted letter of the Pu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 Menu Item you want. You may also use the Left/Right arr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 to move the bouncing light bar to the Pull Down Menu Item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ttings Menu has all the document settings that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and save to disk. Most all Settings require none to ve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ttle actual typing from the keyboard on your part. It has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de as goof proof as possible. You can select any item from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ll down menu by pressing the Highlighted Letter - mov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 bar and pressing Enter - or click the left mouse button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gins: The minimum/maximum values are programmed into TP-ET.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not enter an out of range amount. You use the scroll bar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the margin settings. Use the mouse on the scroll bar en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elevator button or use the Tab Key to select (Highlight)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gin control you want then press the left/right arrow key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e value. Click Accept/Cancel or use the Tab Ke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Accept/Cancel button then press Enter or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xes - Date/Time Stamp: these have option buttons you selec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 the desired effect. Simply click the option or use the Tab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nter a Frame and use the Up/Down arrow key to selec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Click/Press the Accept/Cance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 Wrap - Auto Save: these are simply ON/OFF switch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/Press the desire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 Drivers: a list box will open showing you all the pri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rs available. There are several ways to scroll throug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. Us Page Up/Page Down - Up/Down arrow keys - Click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oll Bar - Press Home/End keys - Press a letter of the alphab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get to a section quickly, IE: to get to the Epson prin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. Highlight the driver you want and press Accept/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 Change: is like the Date/Time Stamp you click/selec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butt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Driver/Port and Supported Codes are information scree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. They tell you which printer and what output port is ac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which printer control codes the driver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: does just what is says, it sends you to the Edit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type in your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: the Help menu has a section on using help. Se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to understand how to us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dit Screen is divided into 2 sections. The top section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enter your letter. The bottom section is an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. There are 4 info frames. Word Count: Byte Count: Disk Spac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s. remaining before Auto Save (if Auto Save has been tur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op bar is the Pull Down Menu Bar. The first Menu File tak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 of all file Input/Output. If you are going to open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sting file a dialog box will open. As with most dialog boxe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P-ET you don't have to type in any input; you can do it all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keyboard or mouse. The default Drive and Directory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in two list boxes. The box on the left are all file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or default directory. The list box on the right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Sub-directories of the current directory. Above this list bo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 Drive selec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will assume you want a file on Hard Drive D. The directory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PET. The file is MYLET. We will also assume the default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Drive/Dir is Drive C: - ASCII directory. The first th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see when you select Open Existing File is all the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rectory ASCII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ing Drive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use -- click the arrow on the Drive selector above the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box. A list of all available drives on your system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 In our case we will select Drive D by clicking on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board -- Use the Tab key to highlight/select the Drive Selec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use the Down/Up arrow to cycle through the available driv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 when D appears we woul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Director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Drive D appears all files and directories from the root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directory of drive D will appear in both list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use -- use the scroll bar to highlight the directory TPE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nter or just Double Click on TP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board -- Use the Tab Key to select/highlight the Directory li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. Use the Up/Down arrow keys to highlight TPE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available files in the subdirectory TPET on Drive D will n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in the file list box (left side list box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use -- Use the scroll bar to highlight MYLET then press Enter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Double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Board -- Use the Tab Key to select/highlight the file list box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Up/Down arrow keys to highlight MYLET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P-ET will now check the file size of MYLET if it is over 30,0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tes you will not be able to load it into the Edit Screen. If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less you will be asked if you want a backup copy created bef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begin to work on MYLET. It is a prudent idea to always mak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 up of an important file. All back up copies will have thei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haracter changed to the  %  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MYLET appears in the Edit Screen you can do anything you wi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been working on a file and are finished and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 another letter you can clear the Edit Screen by using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The first thing TP-ET does is see if this file already ha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name. If it does, it saves it to disk then clears the Ed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If it does not have a file name a dialog box will open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o type in a file name. You will be offered the op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ing the file as a .LET file. The only difference between a .L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and any other file is your current settings will also be sav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file such as margins date/time stamp etc. If you wan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LET file select the .LET file option. You may type i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/Directory before the name of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File/Sav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 File is used to do just what the name indicates Sa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file in the Edit Screen. If it already has a name, tha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me that will be used. Save As is handy when you have chang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file and want to save it as a different name yet reta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iginal file on disk unchanged. Such a circumstance is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ing a form letter where you need only to input the nam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but the text remains as is. When you save files in TP-E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ame the drive and directory. It is up to you to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rive/Dir and File name are legal DOS entries.If you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ed a file from the open existing selection then which 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/directory you loaded from will be the drive/directory it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aved to. Of course it is up to you not to remove a disk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 that the file came from. If the drive is not ready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n error message to correct the situation and try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to ASC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when you want to remove all embedded printer contro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and if it is a .LET file the settings line. This i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line of a .LET file. What you end up with is a pure ASCI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that can be loaded into any word processor that will acce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e ASCII files. The file will have the same name except it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carry the extension .ASC. You will still have the origi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on disk. Another option is to remove embedded printer contro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and add CR/LF at the end of each screen line. This w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letter will be exactly as it appears on the screen.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not available if Word Wrap is currently turned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when you want to return to DOS. You may have to retur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 a Disk or whatever. When you want to return to TP-ET simp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EXIT  [ENTER} at the DOS prompt. You will be returned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you left Main/Ed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/Copy/Pas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are very handy word processor functions. You highl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ever text you want to CUT or COPY. Using a mouse plac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use cursor on the first letter of the word/phrase you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. Press the left button down and hold it down. Now mo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use to the diagonal right bottom corner and let up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ton. The text will be highlighted. With the KeyBoard plac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 on the first letter of the word/phrase you want to selec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a Shift Key down and hold it down while using the arrow ke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ove to the diagonal right bottom corner. Let up on the Shi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You now have the text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now Cut the text out of the file by selecting Cut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Menu. This will place the text in the ClipBoard. To past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t back in the file (anywhere) place the cursor where you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xt and select Paste from the Edit Menu. To make a Copy of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/phrase select the text as outlined above and select Copy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dit Menu. You now still have the text in the origi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tion plus a copy of it in the ClipBoard. You can Paste it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anywhere you w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word processors call this procedure Copy/Move instea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t/Copy/Paste. You may also select any text and press the Dele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. The text will be gone. No copy will be plac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r savior. Undo can save you from an unwanted delete. Suppos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some text and press Delete when you meant to use the C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. The text will not be placed in the Clip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BEFORE YOU TOUCH ANOTHER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Undo from the Edit Menu to restore the deleted text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son the stop before you touch another key is every tim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a key whatever was in undo will be replaced by what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made up the file before the last key press. In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if the file sa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are you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you press the letter W   --  the file will now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are you doing. 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o copy will be     How are you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press the letter e   --   the text will now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are you doing. 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o copy will be     How are you doing.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you can see the text before the last typed letter is alway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o. Undo is not really to retrieve this type of text. What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ly is for to retrieve a massive delete of a selected block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t. The reason for the example is to impress on you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ance of using Undo immediately and not to type a sing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before you us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A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enter a line by Selecting the line then selecting Cente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from the Edit Menu. You select the line the same way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any text. You must select the line before it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ntered. If nothing is selected you will receive an err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. If you select more than one line you will receive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 message. The only way you can defeat the function i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only a couple words in a line. Doing this will ca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 res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e Heck is this ClipBoard thing??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lipBoard is a area in memory that is used as a tempor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rage area. Only one block of text can be held in this area a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. When you select a block of text then Cut/Copy it, a cop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placed in the ClipBoard. Whenever you use the Paste feat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OPY of the text block is inserted in your letter.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te as many copies as you want anywhere in the letter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. If you select a new block of text and use the Cut/Cop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ons the new block of text will replace whatever is alread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ClipBoard. Keep this in mind when you use the Cut/Cop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Find/Re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nother very hand addition to TP-ET. By selecting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Find Menu a dialog box will open up. Type in w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find a word/phrase. If you want the find to be c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sitive select the case sensitive option. The first match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highlighted. Pressing F3 will move you to the next matc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tching is cyclical in other words the match will go thr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nd of the file on to the beginning of the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nd Re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orks similar to Find except the dialog box contains 2 in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and two frames with option buttons. The first input lin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ord/phrase you want to be found. The second input line i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/phrase with which you want to replace the first line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lace word/phrase can be shorter or longer than the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/phrase. TP-ET will adjust all lines to fit with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ft/right margins IF WORD WRAP IS ON. If it is off the repl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/phrase will be inserted on the line with no regard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2 frames with option buttons are if you want the find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sensitive or not; and whether you want verification befor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lace. This is probably a good idea in a very long letter w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finds of the find word/phrase are scattered throughou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. You may replace an instance that you do not want replac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select verify every time a find is made a verific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 will open. In this window is Change  Skip  Cancel.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Change the find will be replaced. Skip will leave the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is and search for the next find. Cancel will cancel the enti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/replace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nd in Find - Replace works a little different than the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Find. Once the bottom of the file is incurred the Find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lace will stop. It will not cycle back to the beginning.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to begin a Find - Replace it would be wise to go to the top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(press CTRL-HOME). Once you are the top of the file n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ind-Replace. This way the entire file will be sear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1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 the Codes menu you will find all the special printer contro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you can embed in your letter. Any controls that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yed out are not supported by your printer and can no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ed. In fact if you are using the Generic Printer Driv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selection Codes will be grayed out. Most of the codes have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/OFF state. The ASCII characters to the right of the c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esent what you will see on your screen. The first characte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N character the second character is the OFF. Pica doe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an OFF character. It is your responsibility to turn a c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 once you have turned it on. For instance if you turn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erScript for say one word and forget to turn it off it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ain in effect for the remainder of your letter. To turn o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 code simply select the code you want immediately bef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letter of the word/phrase. To turn it off selec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 code again immediately after the last letter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/phrase. TP-ET keeps track of any control codes you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ned on and will insert the proper control character to shu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 off. As you embed codes you will notice that in the Code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every time a printer code is inserted a bullet appears bef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's name. When you embed the code to turn that printer code of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ullet disappears. It would be a good idea to check the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rinting a letter to see if you left any codes turne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be able to select multiple codes for the word/phrase.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 unable to test this because I do not have every one of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s. On the printers that I have tested multiple codes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very easy to draw boxes in your letter. The Shift F1-F6 ke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the drawing. Whatever style of box you have select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 Menu under the Settings Menu will be the style of box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aw. You cannot change styles from the Edit Screen. Drawing box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not like using a Paint Program. In other words the arrow ke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not draw the boxes. Another difference you must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key at the end of each line to get to the next line.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bar to move over in line with the box to draw the n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ment. Once a box is drawn you can type inside the box by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vertype Mode. Press the INS key to toggle between the Inse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vertype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1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3 selections in the Insert Menu. You can inser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Date  -  Time  -  or one of the Auto Insert Keys that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programmed. The Date and Time format will be whatever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ed in the Settings Menu of the Main Menu. The Auto Inse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 all have Hot keys. ALT 0-9 will insert one of the ten A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. If Word Wrap is turned on the inserted text will ca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nd subsequent lines to word wrap as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many options available. You can change the text of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ire file to Upper or Lower case. You can change the text i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ed block to Upper or Lower c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a bookmark anywhere in your letter and retur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blank the screen (same is available in the Main Menu un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tings Menu). A moving window will open saying the compute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ervice and to press any key to unblank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enlarge the size of the Edit Area. By pressing CTRL D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row the Edit Area will increase by one line. Enlarging the Ed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 will cover up the message frames at the bottom of the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hrink the Edit Area press CTRL Up Arrow. The Edit Area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rink until it reaches it's normal default siz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check to see where the Page Break will occur w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the letter. This is very handy in a multiple page letter.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reak doesn't occur where you want,simply add/subtra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s until it do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elp is the same as in the Main Menu Screen except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ared towards the Edit Screen selections. To learn how to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-Text Help System select Using Help from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P-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P-ET was originally written in 1989. This is the second updat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1.5 was a bug fix of version 1.0. This version 2.0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ps and bounds past 1.5. An entirely new user interface and Ed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is in 2.0. Many features have been added to 2.0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1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0/1.5 was written using Microsoft's Quick Basic 4.5 and many 3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y routines from Micro Help. Version 2.0 is written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crosoft's new Visual Basic For DOS. This language is radic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 from what was being used here at Thumb Print Softwa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B/DOS has a look and feel of a Window's program. Thing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have been a monumental task IE: Cut/Copy/Past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/Replace are now easily coded. The true winner is you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. It is now possible for Thumb Print Software to make a to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ake of TP-ET and still keep the registration cost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19.50. Quite a bit of thought was given to doubl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fee. Fortunately ShareWare was suppose to be a 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st alternative to shrink wrap products. Some of the Share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nies products are actually more expensive than thei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rcial counterparts. TP-ET is aimed almost exclusively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me user and the small business and clubs. We at TPS fee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ything in this world is to expensive; that is why the 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st of regist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P-ET in the ShareWare Version is the exact same as the Regis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. There are no hidden or disabled features. So Wh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. Well; mainly because it is the right thing to d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sides when you register you will receive TPLABEL. This is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llent mailing label program. You can print mailing labe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in fed). Print business envelopes by manual fe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velopes to any HP compatible Laser Printer.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bel database can contain 1000 addresses. You can have up to 1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 databases, that is the same as having 100,000 addres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disk. Another feature of TPLABEL is the ability to pr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s of all the addresses in a database. These report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 in condensed elite (160 characters per line). Each add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on a single line. Each address consists of up to 32 charac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 line (field) with 5 lines per lab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PRN.EX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gistered version of TP-ET contains this program. If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 driver will work with your printer ETPRN.EXE will creat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tom driver just for your printer. All you need to do is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printer manual handy and then input the control cod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into ETPRN as they appear in your 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1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iga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are in the Edit Screen the following keys move you ab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--------------- deletes the character the cursor is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KSP -------------- deletes th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. Text moves le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-UP ------------- moves the text ahead 1 screen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-DN ------------- moves the text back 1 screen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-------- moves cursor Left/Right 1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s cursor Up/Down 1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Left Arrow --- moves cursor 1 word le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Right Arrow -- moves cursor 1 word 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Home --------- moves cursor to beginning of the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End ---------- moves cursor to the end of the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--------------- toggles between Overtype and Insert Sta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type State cursor is full character ce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 State cursor is bottom of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TAB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not using a mouse the TAB key moves you from control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 in any of the Dialog Boxes. A control is any item that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 the focus IE: a text line/box  --  a button  (Cancel - O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tc). Shift Tab will move you backward through the controls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alog Box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no switch is mainly for LapTop/NoteBook computers and t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a CGA card with a composite B/W monitor IE: Tandy 1000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VM-4 monitor. If your adapter card is color but your monito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ry this switch to force TP-ET into B/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-ET  MONO   [ENTE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o load a file to Edit as TP-ET is loading you may ad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to the DOS Command Line. You may use the MONO switch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file name on the Command Line. It does not matter which or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are in: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:     TP-ET MONO C:\ASCII\LETTERS\MYLET       [ENT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:     TP-ET D:\LETTERS\JOE.LET MONO           [ENTE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find that you use TP-ET the Shareware Concept request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register the program with the author. By registering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courage the author to continue to support the program.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feed back a program will soon become abandoned even if t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many users who don't feel they should register the prog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a shareware program has fell by the wayside because of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by the users. None of us authors will ever get r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shareware (exceptions: PC-WRITE PROCOMM - BUTTONWARE etc: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; we do appreciate receiving some compensation for our tim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f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es Registration get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a real warm and fuzzy feeling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year telephone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ound printed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PLABEL and ETPRN. Check the Readme file on your Share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 any extra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registered version of TP-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ive Disk Replacement for 14 days after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 Card in a plastic contain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ime you Exit TP-ET back to DOS you will be asked if you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 the TP-ET Registration form. This form is provided so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only to fill in the blanks. To move from Field to Field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 key or Shift Tab to move backwards. The form sends no code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printer and therefore should print out with no problems. Be s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heck which Shipping/Handling charges apply to you and the siz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/s you need. 5 1/4" disks are 360K format - 3 1/2" disks are 720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pay by personal check. So far I haven't been stung wit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d check. Until that happens there won't be any waiting tim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 to clear. Sorry I'm not big enough to have MC/VI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