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is C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 is a tiny editor for MSDOS.  It is designed to take the place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EDLIN, that comes with DOS, by providing a full screen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th smaller then EDLIN and far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- CSE is under 13K in size, small enough in fact to fit well on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where it can be found no matter what disk in your dir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based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- CSE is written in 8088 structured assembler to run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- CSE uses all the memory available to DOS (generally 640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edit files up to this size or multiple files (up to 16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a size less than this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SE can move, copy, blank, fill, or convert case on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that it i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used to command functions in CSE can be reprogramme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user to make CSE emulate your favorite mainfr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handle record lengths up to 255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e - CSE can be used to edit programs, data files, dBa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s, .BAT files, or any ASCII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CSE IS NOT A WORD PROCESSOR!  CSE lacks formatting, word 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, printing, and other attributes of a Word Processor.  C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editing any file that EDLIN would be useful for..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Word Processor buy Wordst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ALL - CSE IS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CSE for any application that you would normally use EDLIN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CSE is free software while EDLIN is a product of Microsof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purchase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do I need to run C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 will run on any machine running MSDOS 2.0 or above.  It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chrome system in black and white, and a color system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uring C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SE and the file PROFILE.CSE are in the current directory, then C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ked by typing the command CSE filename, where filenam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will probably want to put CSE in a subdirectory that is pa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:\DOS or C:\BIN.  In fact, CSE can be placed and invok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is listed in the PATH statement found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order for CSE to find it's key command profile and it'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the environment variable CSE equal to the fully qualifi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SE and it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ced CSE.COM, CSE.HLP, and PROFILE.CSE in your C:\DOS direct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add the following statement 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SE=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ble to invoke 'CSE filename' from any prompt or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 may also be installed on a RAM drive.  This is particularl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lap top or other machine without a hard disk.  Simp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disk from your boot disk, and then from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:cse.com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cse.hlp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profile.cs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SE=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f course assumes that your ram disk installed as C: ... Using C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shion only requires a 16K ram disk and gives you instan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 at any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C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 typing 'CSE filename' will read the file 'filename'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 and display that file in the edit window.  Typing 'CSE' without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n unnamed file and place it in the edit window.  From t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be edics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ponents of the CS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EDIT WINDOW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COMMAND AREA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STATUS LIN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name            � line # � Column # � Insert/Replace mode  � Bytes fre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MESSAGE LIN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 begins with the file specified (or the new blank file if none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 window and the cursor in the COMMAND AREA.  A blinking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window tells you where the edit cursor is located.  You ma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 from the EDIT WINDOW to the COMMAND AREA by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COMMAND AREA there are several command you ma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or CHANGE /search/replac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 are strings encased in slashes (the delimiter) for C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!  You will be prompcse to confirm any change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hitting the CONFIRM key (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keyname = [function] 'litera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change the definition of any key.  A document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keys and the name and function of all commands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ed user who reques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ypically used in the PROFILE.CSE file to reconfigur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nd Executes a copy of COMMAND.COM, allowing you to brea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 temporarily to run another program.  You may return to CS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t any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file named DIR.DIR that contains a copy of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or EDI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lear the screen and load the specified document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 can be switched into and out of the EDIT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ILE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or LOCATE /searc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similar to CHANGE except no replace string is needed and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rformed... but the edit cursor is moved to the location of th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name - used to defin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load and execute a macro file containing commands or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a macro file is covered in the document ADVANCED.DO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filename - used to chang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a file so that when it is saved it has a different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f you invoked CSE without a file name and want to sav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tting = 'littera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ptions such as color, tab settings, and save options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T command.  This usually occurs in the PROFILE.CSE macro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invoked with the macro command.  This command and it's us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ADVANCED.DOC which is available only to registered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keys and command keys have been set by the macro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CSE, which loads and executes everytime CSE i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+ = ALT +                 C+ = CTRL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ͻ ����ͻ  ����ͻ  ����ͻ  ����ͻ  ����ͻ  ����ͻ  ����ͻ  ����ͻ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1 � � F2 �  � F3 �  � F4 �  � F5 �  � F6 �  � F7 �  � F8 �  � F9 �  � F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ͼ ����ͼ  ����ͼ  ����ͼ  ����ͼ  ����ͼ  ����ͼ  ����ͼ  ����ͼ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SAVE    FILE    QUIT    EDIT   SWITCH    DOS     DIR  EXECUTE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+ MARK  MARK LINE COPY    MOVE   DELETE   FILL   UPCASE LOWCASE          U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+ +LINE  ERASE ERASE END -LINE    SPLIT   JOIN                   REDRAW 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= Delete char to left          Up           =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  = Move cursor to next stop     Down         =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Tab = Move cursor to prev stop     Left         =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  = Toggle insert/replace        Right        =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= Toggle command/edit mode     Home         =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  = Delete current character     End          =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     = Move back one screen         Ctrl-PgUp    =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own    = Move forward one screen      Ctrl-PgDown  = 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B = Mark corner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= Mark line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= Copy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= Delete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= Fi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=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I = Add line after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= Split line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= Join line with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ck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mark blocks in CSE.  The top and bottom of a bloc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Ctrl-F1 or Alt-B... this square block may or may not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, and will only cover a portion of a line when moved or cop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2 or Alt-L keys will mark a single entire line or a range of lin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 is first hit it marks the start of a block and when it is hit aga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e end of the block and all lines in between will be marked as sel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block has been marked it must be unmarked (Ctrl-F10 or Alt-U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lock may be mar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locks may moved or copied between files by marking them in o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o the other file with the SWITCH key, and copying or mov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SE may be used for any editing application, and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to your freinds, coworkers, and anyone else who needs an edi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distribute it for money, you may not charge even a copying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... CSE is and must remain specifically FREE for all.  If you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SE with your application, feel free... but do not charge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 may be freeware, but it is still copyrighted material.  You may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 am, but if I find you using CSE for your own material gain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ertainly hear from my atto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