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copy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ierre J. le Riche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command line driven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opy is a file copier much like MS-DOS's XCOPY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TC copies files in such a way that they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 optimally across multiple disks. As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it is fast (because of the fact that it reads larg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t a time, unlike COPY) and is also a great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is completely command line compatible with MS-DOS 5.00 XCO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new functions which may prove very useful when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C sorts the files to be copi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amount of space is wasted in the case that several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hold all the files. TC will give a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ies that it will need to copy all the files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floppy has been filled, it will prompt for the next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s a dos shell while copying so that you may format so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in that line) if you suddenly run out of stor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nly versatile with the creation of directories,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directory or even whole lists of sub directori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it doesn't exist. Its wildcard operation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XCOPY with a few enhancements, e.g. TC A: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 in the A: dr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hat XCOPY lacks in display, TC offers in abundance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s what it is doing in an informa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ay. It also lists important information lik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tal file size, number of files left to copy, and lastl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of great interest) the total time take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source [dest.] [/A] [/C] [/O] [/D:date] [/H] [/E] [/M] [/P] [/S] [/V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Specifies the file(s) to copy. It may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andard DOS format as well as full pathnames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the . and .. directory names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pathname assumes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Specifies the location and/or name of new file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pathnames which do not currently exis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C will create the complete path. TC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Copy only files with the archive attribute se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out all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y useful when making periodic back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Do not create subdirectories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most often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function. This will prevent TC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on the destination drive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located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 Overwrite all existing files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TC will prompt you if a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o overwrite it, skip it or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function is used overwritin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MM-DD-YY  Copy files chang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the date may be entered in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If the year is omitted,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. If the month is omitted, the current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, etc. Delimiters are also not restricted to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Append to end of file if it exists. /O has preference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dd to a 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Include hidden files and system files in copy. 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not copy hidden or system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Same as /A, but resets archive attribute. Override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rompt for confirmation before copying each directory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k you whether it should copy a direct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ful wit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Include all source subdirectories in copy. 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se down all subdirectories from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relevant files to the destination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ies on the target unless /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Verify all new files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Wait for a keypress before commenc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Displays a summar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ty for the loss of data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lilty to use or any malfunction of TC. Howeve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has been taken to ensure proper operation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. TC does not use undocumented DOS functions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tested extensively. However if you do come across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it would be appreciated if you could inform me so I can fix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list of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ntributions (I love mone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l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.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opy 2.00 should be completed by December 1992 and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XMS and EMS for copying as well as an even fas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ill run independant from the relatively slow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send a contribution of at least R20 ($15 U.S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copy of TC 2.00 as soon as it is availabl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ersion 1.15 is also available from the above address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lely in Assembler and was compiled using TASM 2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opy 1.15 is not registered as shareware (yet), and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yet), and therefore you can do with it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 encourage you to distribute it to everybody you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