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T720 - BIOS PATCH FOR 720K DISKETTES IN 1.2M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huck Guz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53 North Murph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408) 739-4866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408) 738-2860 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had several users of our Con&gt;Format and FORMATQM utilities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ng about the 720K diskette format on 1.2 Mbyte high-density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this format is identical to the 3.5" 720K format, pla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diskette.  This mode does not require high-density diskette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sacrifice reliability for a doubling of the availabl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  <w:tab/>
        <w:t>Normally, when a 360K diskette is formatted in a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every other track of the diskette is formatted, with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left blank.  This is because the high-density drive cram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tracks (80) into the same space as the 40 tracks of th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360K drive.  The 720K format merely uses every track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ome BIOS implementations for the AT clones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if a 5.25" diskette isn't high-density, the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360K.  This results in "Sector not found" errors.  Most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BM BIOS implementations do not have this problem, bu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-common versions, such as the AMI BIO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720 is a VERY small resident which fixes this problem in thos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BIOS sets.</w:t>
        <w:tab/>
        <w:t>Just put a command of the form "AT720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, and the problem will be taken c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ask anything for this program--in order to make use of the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you'll have to register one of our formatters--and we'll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