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2.8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A SWITCH MUST NOW BE USED TO ACTIVATE MIME AUTODETECTIO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2.8x and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8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handling of encoded files.. Supports a wider range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handling of MIME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iagnostic information displayed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x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opped UUD from completely UUDecoding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did not allow some Appended files to decod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offset so you know where UUD when dealing with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UUD to freeze up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t internal restructuring for a little fas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itch and argument to specify where the files should be de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 longer requires each section to have a BEGIN or SEC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off with a UU or XXEncoded line as long as it has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part/of info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can now handle files that have been split MORE THAN ONCE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ose split by the AMERICA ON-LINE E-MAIL GATEWAY!! 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is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IME encoded files,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n unlimited amount of files in a directory! (Before had a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limit).  Limited only by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break-out for those rare moments when UUD hangs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ecoding! (average increase in speed is around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ow decode files ANYWHERE on ANY drive!! No longer does i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utpu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that screwed up "Sca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witch to disable/enable MIME decoding; The default is 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on, UUD often falsely reports Encoded files and thus slow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STIC improvements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etection and removal of CRC bytes for bet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structering to gear up for UUD FOR WINDO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, XXDecoding, and MI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ally detect and handle XXEncoded, UUEncoded, or MIM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No user intervention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split by the America On-Line E-mail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out fairly quickly, usually at leas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download sigh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P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