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FF-IT! II.1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et you up and running with STAFF-IT!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hould take less than a half an hour to execut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  Suggestions on how to make the tutorial easi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Staff-It! I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I.1 will run directly from a floppy drive, but will work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copy of the distribution dis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f you have two floppy drives, they are probably called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replace the letters "A" and "B" with the names of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stru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a write-protect tab on the distribution disket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S manual 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ce the distribution disk in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lace a blank, formatted, error free disk in drive "B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how to format a disk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ype "cd \dos" and hit the ENTER or RETURN key. 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, try typing "cd \system"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If you still get an error, try the next step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ype "Diskcopy A: B:" and press enter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consult your local PC guru.  If a messag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ert the floppies into the drives, do so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fter a pause of approximately one minute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ssage: "Copy another diskette?"  Type "N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lace the original diskette in a safe place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have only one floppy drive, it is probably calle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replace the letter "A" with the names o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stru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a write-protect tab on the distribution disket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S manual 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ce the distribution disk in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ave a blank, formatted, error free disk handy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format a disk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ype "cd \dos" and hit the ENTER or RETURN key. 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, try typing "cd \system" and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If you still get an error, try the next step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ype "Diskcopy A: A:" and press enter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consult your local PC guru.  If a messag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ert a floppy into the drive, insert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fter a pause of several seconds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ssage: "Place destination disk in drive A"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that is currently in drive A and place the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rive.  After several seconds, you may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 place the source diskette into drive "A"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ace the disks until the message "Copy another disket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  Type "N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lace the original diskette in a safe place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the program disk into drive A if it is not current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:" and then press ENTER or RETURN.  Then type "STAFF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 on with the Tutorial at "Setting up the syst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hard disk is probably called "C", if not, re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for the letter "C"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C: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"CD \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mkdir staffit" and press ENTER or RETURN.  After a shor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prompt should appear.  If you encounte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local PC guru.  Type "cd staffit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program distribution disk into your floppy drive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it is called "A", if not, replace the name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ith the letter "A" in what follows).  Type "copy A:*.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e names of several file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If any errors occur, consult your local PC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the system prompt reappears, type "staffit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assume that you are the manager of 20 nur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of a hospital with three wards: surgery, maternity, and pedia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nurses in your employ: LPNs and RNs.  The 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ffed through three shifts: 7AM-3PM, 3PM-11PM, and 11PM-7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nurses like to have consistent schedules, that is,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lways the same shift, and they like their work days to be "clum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ir days off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you is the main menu.  In order to have the system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, you should use the "arrow" key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&amp; down on the menu.  When the function that you wish to per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ress the arrow keys until "Type of employe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and press ENTER.  The "Employee Types"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on your keyboard; you will see an explanation bo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se help boxes are available in almost ever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make the box disappear, press the ESC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ere are two types of employees in our ward, we m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 this.  Press the "1" key on the keyboard,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.  The question "Create new type?" appears.  Scroll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the "Yes" using the arrow keys and press ENTER or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has now moved to the "Description" area.  Type "Reg Nu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ield and press ENTER or RETURN.  Press the F2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ntered.  The information that you entered disappears. 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2" on your keyboard and press Enter or Return.  Answer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New Type?" question and type "Lic Pra Nurse" in the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Press ENTER or RETURN and then press F2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heck that the data have been saved.  Press F4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 and type a question mark ("?"), whic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loyee Type" area.  Press ENTER or RETURN.  A list of "Vali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 will appear, as you have just defined them.  Press ES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"Create New Type?" will appear.  Answer "No"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ction to the word "No" and pressing ENTER or RETU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mployee type screen will be displayed.  Press ESC (escape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ed bar to the "Shift Maintenance"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.  The "Shift Descriptions" screen will appear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"?") and press ENTER or RETURN.  A blank screen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will appear, since none have been defined.  Press ESC. 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new shift?", answer "Yes" as you did above.  The "shift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have automatically assigned a "1" to the shif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Type "7AM-3PM" and press ENTER or RETURN.  Press F2 to s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  Now press the number "2" and press ENTER or RETUR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o "Create New Shift?" and type "3PM-11PM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this shift.  Finally, enter "3", answer "Yes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PM-8AM" (this is wrong on purpose), press ENTER or RETURN,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work.  Assume that you realize that you made a mistake;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"?") and press ENTER or RETURN to see the shif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Highlight the third shift and press ENTER or RETURN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PM-7AM" (the correct description of the third shift)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ess F2, and then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enter information about the departments (in this case, 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bar to the "Department information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ENTER or RETURN.  This screen works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previous two.  Press the key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 - ENTER or RETURN - (Highlight the "Yes") ENTER or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ternity" - ENTER or RETURN - "Smith" - ENTER or RETURN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entered the information about the maternity w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a similar fashion, enter information about the other w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 - ENTER or RETURN - (Highlight the "Yes") ENTER or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diatrics" - ENTER or RETURN - "Jones" - ENTER or RETURN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" - ENTER or RETURN - (Highlight the "Yes") ENTER or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gery" - ENTER or RETURN - "Hoolihan" - ENTER or RETURN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of the ward information is in, press ESC (escape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mploye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enter the employee data. 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loyee information maintenance" selection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Information screen will appear.  As befor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view the help screen (press ESC to stop viewing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fine an employee id for each staff member.  The employ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mber between 1 and 99 inclusive.  It is usually be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 consecutively, but this is not necessary.  Type "1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, enter "Yes" to the question "Create new employee?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ce" (nurse #1's first name), press ENTER or RETURN, type "Apple" (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)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area is now on the "Type" field.  Type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?") and press ENTER or RETURN.  A list of valid types appears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Lic Pra Nurse" selection and press ENTER or RETUR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will appear in the "type" field.  If you wished, you coul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 "2" into this field.  Now enter a "5" for "Max shifts per w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or RETURN.  In the "info" field, type: "Likes pediatr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RETURN, then F2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, enter the following data, leaving the "inf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since this is an optional not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First        Last        Type       Max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Bob          Baccus  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harles      Champion    2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Debbie       Dunkun  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Elaine       Essie       2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Frank        Floride 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Geraldine    Gasoline    2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Harriet      Hallow  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Izzie        Idlandish   2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Jane         Jazzmine    1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Kathy        Kleene      2          3  (part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Laura        Languish    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Mary         Mazzola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Nancy        Noselbaum   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Oliver       Oldspice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Paula        Pitstop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Quincy       Queensland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Raeul        Rasputin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ally        Sasparillo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Telly        Tattletale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employees are entered, press F4 to make s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, then enter a question mark ("?") into the Employe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RETURN and a list of the employees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Move the highlighted bar to "Essie, Elaine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Essie's information will appear.  Move the highligh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fo" field, type "Needs Tuesday off every week"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.  Now press F2 to save the change.  Press ESC (escap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entioned that we want the nurses to have a "consistant"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define some scheduling rules.  Move the highligh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ule Maintenance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rule structures are specified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can only give you a flavor of the possibilities. 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even rules which are all of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is scheduled in any department at any time, on an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ry to schedule them for the same department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feel comfortable with the method of enter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elds.  The only difference with this screen is that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ay and the "do/don't" fields) require you to select your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lid entries.  Enter the following information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be sure to press F2 to save each r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   Is sched   at     on     of      do/    for    a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 num   in dept    time   day    type    dont   dept   time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any     @1       @2     Mon    any     try     @1     @2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any     @1       @2     Tue    any     try     @1     @2   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ny     @1       @2     Wed    any     try     @1     @2   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ny     @1       @2     Thu    any     try     @1     @2   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ny     @1       @2     Fri    any     try     @1     @2   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any     @1       @2     Sat    any     try     @1     @2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any     @1       @2     Sun    any     try     @1     @2  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contains a very rich rule syntax which can only be giv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the manual.  Just to whet your appetite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rules: DON'T, which forces the system NOT to sched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 a particular instance, DO, which requir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chedule entry in a particular instance, and TRY (th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), which tells the system to try to make a schedu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ertain situation occurs (although it is not manditor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the TRY type of rule allows the system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lthough certainly there are cases where this type of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  For example, in some instances there may be a r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n employee who works on Saturday NEVER has to work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clear instance of a DON'T rule.  Again, a ful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structure is give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rules have been entered, press ESC (escape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NEEDED VERSUS ONCE-A-WEE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have entered up until now is of the type tha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be updated when the situation changes (i.e., a new department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loyee leaves the organization).  What follows i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rmally be performe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to "Schedule setup" selection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t is important to note that all database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system are committed to disk (e.g., become permanen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Within a few seconds, the schedule setup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the F1 key and read the help message.  Press 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move the highlighted boxes (the cursors)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-like parts of the screen.  Notice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nd five shifts.  STAFF-IT! III will allow you to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must tell the system is what employe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eds during each shift of the week in question.  Let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department 1 (Maternity) first.  Press "F3"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and press "1" and ENTER or RETURN.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elling us that we must first enter an employee typ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escape) to remove the message from the screen.  Press "T"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ll first enter needs for RNs, enter a "1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ice that the lower left half of the screen tells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employee type number "1".  Now press "F3", then typ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or RETURN.  Notice that the name of the depart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part of the screen.  Below is a grid of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week to be schedu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 2     2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Mon/1st shift box (upper left corner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Press "N".  The prompt "Needs:..." appears.  Press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press ENTER or RETURN.  Note that the "2" now appea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es.  Repeat this entry process for the entire gri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make a mistake, simply move the cursor onto the squ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, press "N" and enter the number.  No speci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word "Needs" appears next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ernity" in the upper left corner.  Press the F2 key.  The word "N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word "Remaining," indicating that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lect how many employees are still needed.  Since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heduled, these numbers are the same as the Needs.  Press F2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maining" is replaced by the word "Scheduled"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displayed are the numbers of employee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Since we have not scheduled anyone yet, no numb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2 key to return to the "Needs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enter the RN needs of the other departments. Press F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2" and press ENTER or RETURN.  The display chages to "Pediatr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RNs are needed at night.  Now press F3, "3" and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enter the following data for Surg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ishes the entry of the requirements for RNs.  Now we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LPNs.  Press "T" (for employee Type), press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or RETURN.  Any entries that are made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ll be related to LPNs (employee typ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enter the following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(already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2     2     2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nity (Press F3 - "1" - ENTER or RE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     1     1     1     1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  1     1     1     1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  1     1     1     1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s (Press F3 - "2" -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Tue   Wed   Thu   Fri   Sat 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 2     2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told the system what our requirements are.  We no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at the constraints are (besides max shifts per wee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.  We do this by entering schedule entries for th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urse manager, we know that Frank Floride (employee #6) li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nights, since his wife also works then.  And, sinc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ployees like to have Friday night off, we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scheduled then - this will make everyone happy, and we li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 In order to make sure that Frank gets scheduled for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manually adjust the schedule.  Press the "F4"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employee number.  Press "6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rank (that you entered earlier) will appear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a ward for him to work in.  Since he is giving up hi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we will give him Surgery, which he en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must make sure that we are scheduling employees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ince Frank is an RN (type number 1), but the screen shows "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", we must change this.  Press "T", press "1",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, then "3", then press ENTER or RETURN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Surgery.  Move the cursor (using the arrow keys) to Friday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 Press "S" to schedule Frank at this time.  Note that a "3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lighted box on the employee screen.  This indicates that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in department "3" at this time.  Now Press F2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aining" box for Surgery at Friday, second shift is blank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employees are needed.  Press F2 again.  Notic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employee scheduled for Surgery on Friday night, seco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remember, Elaine Essie (employee 5) needs off every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her information by pressing F4 - "5" - ENTER or RETURN.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be off is the same thing as scheduling her for anything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8 is called "off" by default.  Since Elaine is an LP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- "2" (for type of employee 2) and press ENTER or RETURN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" - "8" (for department 8) and press ENTER or RETURN. 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OFF" appears in the left window.  Move the cursor to the firs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esday and press "S" to schedule her.  The message "Thi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 - override?" will appear, since there are not any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have off.  Press "Y" and ENTER or RETURN.  Elaine is now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 on Tuesday.  How do we know that she won't be scheduled f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rd shift on Tuesday?  Because the system will ne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omeone for two shifts on the same day.  You,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uthority can do this manually, though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through with the list of "special requests"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.  Press the "F5" key to save your work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, STAFF-IT! II might seem pretty standard. 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rcial systems which perform a similar func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s prettier!).  The next step is what separates STAFF-IT!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oducts.  Move the highlight bar to the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ed Scheduling" and press ENTER or RETURN.  What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rules "firing"; that is, trying to schedule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arameters that you have entered into the rul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you can temporarily halt the display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TRL) key and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for this problem will usually take less than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"usually"?  Well, for one thing, it depends on what kind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other (more interesting) fact is is tha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the same schedule twice!  In order to avoid any bi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(i.e., lower employee numbers always get better schedu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erforms a certain amount of randomization.  Thus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exactly what the schedule will look like until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ok at the schedule: (1) via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was done previously, (2) through a "department schedule 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3) through an "Employee Schedul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schedule interactively first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to "Schedule Setup"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ause, the interactive scheduling screen will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- "1" and ENTER or RETURN to select RNs.  Now press "F3" -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.  The Needs of the Maternity departmen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creen.  Now press "F2".  The display changes to show how many 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be scheduled to fullfill the needs.  Press "F2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 showing the number of RNs scheduled in each day/sh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"F4" - "2" and ENTER or RETURN.  You will see the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accus.  I'll assume that he is scheduled somewhere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where.  Move the cursor to a day/shift whe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 Read the number in the box to see which departmen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.  If this is not the department (ward) show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, change the department by pressing F3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, then ENTER or RETURN.  Once the de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 on the left side of the screen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neath the cursor which is at least 1.  Press the "U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; you will notice that the number under the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and the number under the right cursor disappears.  B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onger scheduled for that departmen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a box which shows more than one employee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available.  Press the "R" key to see a list of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at department at that day/shift.  If the lis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, you can use the arrow keys to see the rest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to go back to the reg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 with the schedule changes.  Press "F5"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After a few seconds,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ports available: The department schedule and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ese reports show the same information, but fro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down to "R1: Department schedule re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RETURN.  A box appears which asks you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leave the space blank to go right to the pri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connected to your computer, just press ENTER or RETUR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a legitimate DOS file (i.e., "R1.RPT")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.  If you select the output to go right to a printer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inters will be displayed for you to choose from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oes not appear on the list, you can either use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" option or write your own printer "driver."  The manua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do this, but if you understand anything about print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in the file called "printers.dat"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river for the system.  If you use the "standard printer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functionally the same, but it won't look a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reappears, scroll the highlight bar to "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Report" and press ENTER or RETURN.  Run this repo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Department Schedu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he reports to a file, you can look at them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or, TYPE them to the screen, or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NOTES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nager, you will often get numerous "special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chedules.  In order to help you keep track of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ncludes a "Notepad" function.  Scroll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tepad" area of the main menu, then press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ditable window will appear on your screen in which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Press ESC to exit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- HARD DISK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work that you put into setting this 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to a floppy disk.  Place a FORMATED floppy disk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oll to the "Backup data to floppy" selection on the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RETURN, and answer "Yes" when asked if there is a flopp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r data will be backed up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a new week is about to begin, and that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chedule.  First of all, we need to eliminate the previous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o do this, scroll the highlight bar to the "schedule 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keep pressing the down arrow, or "page down"; you'll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) and press RETURN or ENTER.  When asked "Delete Schedule Data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 (by pressing the RETURN or ENTER key).  You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clean s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update the department's needs and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 Also, if any new employees or department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ose as you did above.  By now, you should be an exp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TAFF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n as using STAFF-IT! is, you will eventually want to go hom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 package on your computer.  To save your work and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to the "Update Changes and Exit"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changes that you would prefer not to keep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 (Don't save changes)" option.  This will exit STAFF-IT!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are in memory.  It is important to remember tha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when you select the "Schedule Setup" or the "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