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-HOW.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agram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tepan S. Vartanov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.H and AXE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 axe, horizontal or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_AXE_H_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AXE_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p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n_scr;    // Pixels, ax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* ticks;     /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* sub_ticks; // Sub-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** labels;  // Tick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icks_no;   // Number of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sub_ticks_n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(int l, double start = 0, double en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tick_no = 5, int* t =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s_tick_no = 0, int* s =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** la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Ax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loc get_label_pos(loc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eturn loc(0, 0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show_axe(loc, int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xe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_axe(loc left_top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show_labels(loc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calc label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alc_labels(double start, doubl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number_of_ticks = 5, int number_of_sub_ticks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__AXE_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_V_AXE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or vertical 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_HORIZ_VERT_AXES_H_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HORIZ_VERT_AXES_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x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axes_dir  { HORIZ_AXE, VERT_AXE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xe have labels on the left-dow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xes_type { NORMAL_AXE, REVERSE_AX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V_Axes : public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typ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dir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V_Axes(int l, double start = 0, double en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tick_no = 0, int* t =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s_tick_no = 0, int* s =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** la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how_labels(loc label_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_type(int label_type, int label_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loc get_label_pos(loc, 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how_axes(loc left_top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__HORIZ_VERT_AXES_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river = DETECT, g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&amp;gdriver, &amp;gmode,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_Axes a(300, -20, 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_type(NORMAL_AXE, HORIZ_AX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raw_axe(loc(40, 320), LIGHTBLUE, YEL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_type(REVERSE_AXE, HORIZ_AX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raw_axe(loc(40, 20), LIGHTBLUE, YEL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_type(NORMAL_AXE, VERT_AX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raw_axe(loc(40, 20), LIGHTBLUE, YEL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_type(REVERSE_AXE, VERT_AX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raw_axe(loc(340, 20), LIGHTBLUE, YEL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_Axes a2(200, -25, 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.set_type(NORMAL_AXE, HORIZ_AX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.draw_axe(loc(420, 20), LIGHTBLUE, YEL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_Axes a3(200, -122, 8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.set_type(NORMAL_AXE, HORIZ_AXE, VERT_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.draw_axe(loc(420, 60), LIGHTBLUE, YEL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_Axes a4(200, -5635, -355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.set_type(NORMAL_AXE, HORIZ_AXE, VERT_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.draw_axe(loc(420, 140), LIGHTBLUE, YEL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_Axes a5(200, 0, 11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5.set_type(NORMAL_AXE, HORIZ_AXE, VERT_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5.draw_axe(loc(420, 240), LIGHTBLUE, YEL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[] = { 0, 5000, 100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[] = { 1000, 2000, 3000, 4000, 5000, 6000, 7000, 8000, 9000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lab[] = { "First", "Second", "Third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_Axes a1(200, 0, 0, 3, t, 9, s, la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set_type(NORMAL_AXE, HORIZ_AX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draw_axe(loc(60, 300), LIGHTGREEN, LIGHT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set_type(REVERSE_AXE, HORIZ_AX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draw_axe(loc(60, 270), LIGHTGREEN, LIGHT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set_type(NORMAL_AXE, VERT_AX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draw_axe(loc(100, 40), LIGHTGREEN, LIGHT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set_type(REVERSE_AXE, VERT_AX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draw_axe(loc(120, 40), LIGHTGREEN, LIGHT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xe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3 - 4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_AXES2_H_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__AXES2_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_v_axe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{ HORIZ1, VERT1, HORIZ2, VERT2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x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V_Axes* horiz_a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V_Axes* vert_a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V_Axes* horiz_axe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V_Axes* vert_axe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s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Axes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delete horiz_axe; delete vert_a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horiz_axe_2; delete vert_axe_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on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cross(rect coord, loc zer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_axe(int which, int l, double star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en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tick_no = 0, int* t =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s_tick_no = 0, int* s =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** lab = NULL, int text_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how(loc lt, int ax_col, int lab_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__AXES2_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river = DETECT, g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&amp;gdriver, &amp;gmode,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s2* a = new Axes2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&gt;set_axe(HORIZ1, 300, -20, 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&gt;set_axe(HORIZ2, 300, -20, 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&gt;set_axe(VERT1, 300, -20, 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&gt;set_axe(VERT2, 300, -20, 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&gt;show(loc(40, 20), LIGHTBLUE, YEL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_GRAF_H_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GRAF_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rk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{ NO_GRAF, LINE_GRAF, MARKER_GRAF, COMBINED_GRA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_GRAF, BAR_3D_GRAF, STACKED_BAR_GRAF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rker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in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ize;   // Mark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ll;   // Fill (for b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(int m, int l, int a, int b, int s, in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marker_type = m; line_type = l;  attr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k = b; size = s; fill = f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_type(int m, int l, int a, int b, int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marker_type = m; line_type = l; attr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k = b; size = s; fill = f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how(int* x, int* y, int numpoints, int x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y0, int no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_type(int m_t, int l_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ine_type = l_t; marker_type = m_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_param(int a, int b, int s, in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attr = a; bak = b; size = s; fill = f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__GRAF_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river = DETECT, g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&amp;gdriver, &amp;gmode,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[] = { -50, -25, 0, 25, 5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[] = { -50, 30, -10, 20, 0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 g(BAR, LINE_GRAF, LIGHTGREEN, RED, 4, SLASH_F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show(x, y, 5, 60, 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iewport(120, 0, 240, 24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set_type(BAR, MARKER_GRAF, LIGHTGREEN, RED, 4, SLASH_F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show(x, y, 5, 60, 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iewport(240, 0, 360, 24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set_type(BAR, COMBINED_GRAF, LIGHTGREEN, RED, 4, SLASH_F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show(x, y, 5, 60, 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iewport(360, 0, 480, 24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set_type(BAR, BAR_GRAF, LIGHTGREEN, RED, 12, SLASH_F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show(x, y, 5, 60, 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iewport(500, 0, 630, 24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set_type(BAR, BAR_3D_GRAF, LIGHTGREEN, RED, 12, SLASH_F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show(x, y, 5, 60, 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GRA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for above functions. Also could save - load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 from disk for memory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_GRAFIC_H_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GRAFIC_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xes2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f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f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f* graf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* data_x;        // �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* data_y;        // �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_points;     // Total poin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fileName;     //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Data(char attr_color, char back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rker_type, int line_type, int size_of_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ll_style, int* data_x, int* data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ber_of_points, char* fName =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rafDa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load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sav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xes and data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rafic : public Ax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used;                    // Dataset number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 coord;                  //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t work_coord;             // Work area, excluding label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x_col; int lab_col;     //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zero_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zero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len_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len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rid_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Data* arrays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c(rect clip_area, int axe_type, int 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grafics_num = 5, int save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rafi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 get_work_coord() { return work_coord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get_colors() { return loc(ax_col, lab_col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gr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get_zero(double xmin, double ymin, double x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y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ar_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get_x_array(int ar, int num, double*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get_y_array(int ar, int num, double*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 set_work_rect(rect r) { return work_coord = r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_rect(rect r) { coord = r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e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how_ax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* get_stacked(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__GRAFIC_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river = DETECT, g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&amp;gdriver, &amp;gmode,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t[] = { 0, 5000, 100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s[] = { 1111,  2222, 3333, 4444, 5555, 6666, 7777, 8888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* lab[] = { "First", "Second", "Third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(0, 0, 639, 47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rc = rect(5, 5, 639, 47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(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c a(rc, BLUE, GREEN, 2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r = a.set_work_rect(rect(90, 50, 450, 25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uto calc ticks and sub_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_axe(HORIZ1, r.width() - 1, -1.00, 1.00, 5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_axe(HORIZ2, r.width() - 1, 0, 0, 3, t, 8, s, l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uto calc ticks and pass array of sub_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_axe(VERT1, r.height() - 1, -300, 600, 10, NULL, 8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_axe(VERT2, r.height() - 1, 0, 0, 3, t, 8, s, la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 z = a.get_zero(-1.00, -300, 1.00, 6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gr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_ax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z - a.get_work_coord().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double x_ar[] = { -.80, -.60, -.40, -.20, 0, .20, 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60, .8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double y1_ar[] = { -200, -150, -100, -50, 0, 50, 100, 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double y2_ar[] = { -100, 100, -20, -5, 19, 100, 200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get_x_array(0, 9, x_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get_y_array(0, 9, y1_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get_x_array(1, 9, x_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get_y_array(1, 9, y2_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get_x_array(2, 9, x_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get_y_array(2, 9, y2_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arrays[0]-&gt;graf-&gt;set_type(BAR, STACKED_BAR_GRA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arrays[1]-&gt;graf-&gt;set_type(BAR, STACKED_BAR_GRA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arrays[2]-&gt;graf-&gt;set_type(BAR, STACKED_BAR_GRA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a.bar_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arrays[0]-&gt;graf-&gt;set_param(RED, GREEN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_F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arrays[1]-&gt;graf-&gt;set_param(RED, CYAN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F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arrays[2]-&gt;graf-&gt;set_param(RED, RED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ATCH_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iewport(a.get_work_coord()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* array = a.get_stacke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arrays[0]-&gt;graf-&gt;show(a.arrays[0]-&gt;data_x, array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X, z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= a.get_stacked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arrays[1]-&gt;graf-&gt;show(a.arrays[1]-&gt;data_x, array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X,  z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= a.get_stacked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arrays[2]-&gt;graf-&gt;show(a.arrays[2]-&gt;data_x, array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X,  z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llstyle(SOLID_FILL, 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iewport(0, 0, getmaxx(), getmaxy(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(0, 0, 639, 47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c a1(rc, BLUE, GREEN, 2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a1.set_work_rect(rect(100, 100, 300, 30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set_axe(HORIZ1, r.width() - 1, -1.00, 1.00, 5, NULL, 0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, VERT_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set_axe(HORIZ2, r.width() - 1, 0, 0, 3, t, 8, s, l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set_axe(VERT1, r.height() - 1, -300, 300, 10, NULL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set_axe(VERT2, r.height() - 1, 0, 0, 3, t, 8, s, la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a1.get_zero(-1.00, -300, 1.00, 3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gr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olor(BLACK);     // F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show_ax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z - a1.get_work_coord().ori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get_x_array(0, 9, x_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get_y_array(0, 9, y1_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get_x_array(1, 9, x_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get_y_array(1, 9, y2_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get_x_array(2, 9, x_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get_y_array(2, 9, y1_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arrays[0]-&gt;graf-&gt;set_type(BAR, COMBINED_GRA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arrays[1]-&gt;graf-&gt;set_type(CIRCLE, BAR_3D_GRA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arrays[2]-&gt;graf-&gt;set_type(TRIANGLE, BAR_3D_GRA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a1.bar_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arrays[0]-&gt;graf-&gt;set_param(RED, GREEN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_F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arrays[1]-&gt;graf-&gt;set_param(RED, CYAN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F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arrays[2]-&gt;graf-&gt;set_param(RED, RED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ATCH_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iewport(a1.get_work_coord()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arrays[0]-&gt;graf-&gt;show(a1.arrays[0]-&gt;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1.arrays[0]-&gt;data_y, 9, z.X, z.Y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arrays[1]-&gt;graf-&gt;show(a1.arrays[1]-&gt;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1.arrays[1]-&gt;data_y, 9, z.X,  z.Y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arrays[2]-&gt;graf-&gt;show(a1.arrays[2]-&gt;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1.arrays[2]-&gt;data_y, 9, z.X,  z.Y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