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uploaded to wsmr-simtel20.army.mil, directory PD1:&lt;msdos.calculato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ASI101.ZIP    Charts Hindu Horoscope for a given date, time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putes the Hindu astrological positions of Sun, Moon, M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, Jupitor, Venus, Saturn, Raahu, Kethu, Lagnam for a giv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. The algorithm is based on solution of the equations of 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. The agreement is believed to be within 1/60 degree of Epheme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from simtel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192.88.11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 cd PD1:&lt;msdos.calcul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 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 get raasi101.zip raasi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ownload from one of the mirrors like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8.252.135.4.  /pub/mirrors/msdos/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Srinivasan   srini@ireq-num.hydro.q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