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8289940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43234149"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730412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2786091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28224224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6761191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0242542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9412144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93069250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520410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0153937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21809094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026721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2050602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