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7088079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0121069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218655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1028619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4387167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2179948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1499265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5720108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8015952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759505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7404566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70612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1877244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65038356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