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- calculate fast Fourier transform of time domain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 [infile  [outfile]]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reads times and amplitudes and calculates a discret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.  By default, input is from stdin and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attempts to find an approximation to the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time domain signal which is conceptually o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.  It assumes that the input file includes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t of the signal, but that the signal is "small"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d interval.  FFT can adjust the input data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improve thi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FFT "pads" its input file by a factor of f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ng zeros.  This increases the apparent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space, including adding low-frequency point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eparate peaks at nearly equal frequencies.  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 of 1 results in only enough padding to b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points up to the next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ignal has a significant amount of energy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ing interval, the sampling effectively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tinuity which leads to "ringing" in the transform. 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recreate the missing data, but can suppress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windowing" - premultiplying by a filtering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signal near the ends of the interval.  F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perform "supergaussian" windowing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ng is controlled by two parameters: the deg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.  A low degree suppresses ringing best but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ive observation time (broadens frequency domain pea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igh degree makes the filtering function change fast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ges of the interval.  This results in narrow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peaks but more ringing.  An infinite degr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rectangular windowing, which i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ive procedure.  The weight govern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edge with respect to the data provided. 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t at the edge, the more data is affected by the wind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ing is applied before padding, and padding is a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ing (see -z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can appear anywhere in the command line, provi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 names cannot be confused with op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[time_step]    automatic abscissas - times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file and frequencies are omitted fro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This considerably speeds handling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, since fewer numbers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nd from ASCII.  If the time step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ment line is added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the frequenc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num            keep only first  num 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num            Input data is oversampled (more samples tha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Nyquist sampling theor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&lt;32:  oversampled by a factor of num. 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only the first 1/num of th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&gt;=32: output data at the first num of th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num            if num&lt;32, pad data by factor of num (default 4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um&gt;=32, pad data to bring the number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 domain to num (or the next greater power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     print only frequencies and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[deg [wt]]     perform supergaussian wind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gree  deg (6, 10, or 16, default 1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ght "wt" on last point (default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origin         subtract "origin"  from each absciss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ful for eliminating phase wraps)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time "origin" are wrapp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reads an ASCII text file.  Blank lines are ignore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with a semicolon are echoed to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each line has two real numbers represent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n amplitude.  Text following the second number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must be equidistant and increasing.  The inpu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b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writes an ASCII text output file.  Each line has thre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representing a frequency and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Fourier transform.  The output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by RI2M to a file which can be displayed b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8087 or 80287 numeric coprocessor is used if available.  6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bit floating point arithmetic is performed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8087 is present), but values are stored as 32 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.  This allows up to 4096 point (i.e.  4096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) transforms.  FFT uses the fact that all inpu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to convert the transform to one involving half as man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  The method is described by Brigha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imes were recorded on an IBM AT running at 6 MH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80287 running at 4 MHz, with all files on a ram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s in   automatic              values   valu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        abscissas    output    read     printed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96            no       re &amp; im   1200*2   4096*3    85.5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96            no         mag     1200*2   4096*2    73.3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96           yes       re &amp; im   1200*1   4096*2    65.9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96           yes         mag     1200*1   4096*1    54.2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8           yes         mag     1200*1   2048*1    29.2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ntly, the execution time depends more on the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r written (actually, the number of conversions betwe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cimal) than on the number of points in th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</w:t>
        <w:tab/>
        <w:t>H. J. Weaver, "Applications of Discrete an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rier Analy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Brigham, "Fast Fourier Transfo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R. Van Zandt, 27 Spencer Dr., Nashua NH 03062, jrv@mbunix.mitre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