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62956419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91894334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3947097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10977195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