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263772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0339245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3308585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