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920350246"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2092000176"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39123256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513233090"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