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HexIt v1.32 (C) 1995-1998 Mikael Klasson aka Fluff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please distribute it as long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intact and all the files therein are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Legal issues aka c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-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What is Hex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- H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-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- So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- Coming attr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How do I control Hex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- Brief info 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- Detailed info 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- Mouse-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What do all that info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- The 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- The statusrow (Text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- The statusrow (Hex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 - The statusrow (Dump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 - The statusrow (Code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- The setup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 -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 - File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 -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Who made this possi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 -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 - Nice c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 -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1</w:t>
        <w:tab/>
        <w:tab/>
        <w:tab/>
        <w:t xml:space="preserve">      Registering</w:t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 longer have to register HexIt, although I'd be _really_ grat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HexIt is worth something to you and decide t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! A postcard, a letter, some money, anything! You _can_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fford an email, ca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2</w:t>
        <w:tab/>
        <w:tab/>
        <w:tab/>
        <w:t xml:space="preserve">       Disclaimer</w:t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the companying documentations are distributed as i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will I, Mikael Klasson, be liable to you fo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, any lost profits, lost money, or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the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, even if the programme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, or for any claim by any other party.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or representation, either expressed or implied,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rogram, its quality, performance, merchantability,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or trademarks mentioned are copyrighted and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1</w:t>
        <w:tab/>
        <w:tab/>
        <w:tab/>
        <w:tab/>
        <w:t xml:space="preserve"> HexIt</w:t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It is a binary editor, usually refered to as a hexeditor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a regular texteditor and a hexeditor i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 translates some bytes to tabs, linefeeds, carriage re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or simply ignores them. A hexeditor does no such thing,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hexadecimal value of the byte. Most hexeditor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eld as well, where you'll see all sorts of funny-looking f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use a hexeditor if you're planning to alter someth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, e.g an exe-file. But on the other hand, why woul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that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2</w:t>
        <w:tab/>
        <w:tab/>
        <w:tab/>
        <w:t xml:space="preserve">  System Requirements</w:t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03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-DOS 3.0 or higher, or some other OS that is capable of runn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VGA-card would be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mouse if you wish to utilize the mouse-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me low memory for the program to run in, approx 219KB, and some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for the files and the clipboard to exist in. The m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3</w:t>
        <w:tab/>
        <w:tab/>
        <w:tab/>
        <w:t xml:space="preserve">     Some Features</w:t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time disassembler!!! Check out CodeMode inside HexIt ( &lt;F4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key for choosing mod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0x25/28/43/50/60 textmode hexeditor. HexIt starts up in the 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d when starting the program if it is one of the above, el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80x25. This is of course fully configurable, you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in e.g 80x50 if you want to. But then again, you're al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x50 anyway, are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100 files in memor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may be as big as your total amount of free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litScree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ing. Yes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erves your "pre-HexIt"-videomode, and initializes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x12-textmode (or whatever you use) upon exit if you so desi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leting bytes and thereby shrink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erting bytes and thereby expanding the file. You can als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/Overwrite toggle to Insert, and then type whatever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It will push the rest of the file forwar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ipboard (maximum size equals your free mem minus the total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oaded files) with cut, copy and pas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to fileoffset, both absolute and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x/ASCII search- and replace-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line-help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ility to view files as a normal textviewer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entire file is loaded and displayed if you press Alt+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keys are always explained at the bottom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e new files simply by giving their nam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are two files. Read more about it furthe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nice setup-mode where you can alter colors, configure key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usesupport! Scroll the screen using your mouse. Define what H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o when a specific mouse-button is pre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wildcards when loading fil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xIt gunde.* gnu ka??.txt" is perfectly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E-head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4</w:t>
        <w:tab/>
        <w:tab/>
        <w:tab/>
        <w:t xml:space="preserve">   Coming Attractions</w:t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tim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ts of other stuff, why don't you send me some id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1</w:t>
        <w:tab/>
        <w:t xml:space="preserve">       Brief Info On The Keys (#=Shift, ^=Ctrl, @=Alt)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se are only the default keys. You may have configured/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m different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@BackSpace</w:t>
        <w:tab/>
        <w:t>=</w:t>
        <w:tab/>
        <w:t>Exit H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@Enter </w:t>
        <w:tab/>
        <w:t>=</w:t>
        <w:tab/>
        <w:t>Setup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ab/>
        <w:t>=</w:t>
        <w:tab/>
        <w:t>Exit H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</w:t>
        <w:tab/>
        <w:tab/>
        <w:t>=</w:t>
        <w:tab/>
        <w:t>Toggle Insert/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ab/>
        <w:t>=</w:t>
        <w:tab/>
        <w:t>Online help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  <w:tab/>
        <w:tab/>
        <w:t>=</w:t>
        <w:tab/>
        <w:t>Save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  <w:tab/>
        <w:tab/>
        <w:t>=</w:t>
        <w:tab/>
        <w:t>Select fil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  <w:tab/>
        <w:tab/>
        <w:t>=</w:t>
        <w:tab/>
        <w:t>Choose mode (TextMode, HexMode, DumpMod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5</w:t>
        <w:tab/>
        <w:tab/>
        <w:t>=</w:t>
        <w:tab/>
        <w:t>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7</w:t>
        <w:tab/>
        <w:tab/>
        <w:t>=</w:t>
        <w:tab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8</w:t>
        <w:tab/>
        <w:tab/>
        <w:t>=</w:t>
        <w:tab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Tab</w:t>
        <w:tab/>
        <w:tab/>
        <w:t>=</w:t>
        <w:tab/>
        <w:t>Toggle base if you're in a numerical menu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^K_O</w:t>
        <w:tab/>
        <w:tab/>
        <w:t>=</w:t>
        <w:tab/>
        <w:t>Open/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K_Q</w:t>
        <w:tab/>
        <w:tab/>
        <w:t>=</w:t>
        <w:tab/>
        <w:t>Qu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K_R</w:t>
        <w:tab/>
        <w:tab/>
        <w:t>=</w:t>
        <w:tab/>
        <w:t>Chang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^L</w:t>
        <w:tab/>
        <w:tab/>
        <w:t>=</w:t>
        <w:tab/>
        <w:t>Search/Replac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^F1</w:t>
        <w:tab/>
        <w:tab/>
        <w:t>=</w:t>
        <w:tab/>
        <w:t>Choose 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9</w:t>
        <w:tab/>
        <w:tab/>
        <w:t>=</w:t>
        <w:tab/>
        <w:t>Setup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H</w:t>
        <w:tab/>
        <w:tab/>
        <w:t>=</w:t>
        <w:tab/>
        <w:t>Show help on us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@K</w:t>
        <w:tab/>
        <w:tab/>
        <w:t>=</w:t>
        <w:tab/>
        <w:t>Setup keys (ideal for looking up keys as we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@N</w:t>
        <w:tab/>
        <w:tab/>
        <w:t>=</w:t>
        <w:tab/>
        <w:t>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</w:t>
        <w:tab/>
        <w:tab/>
        <w:t>=</w:t>
        <w:tab/>
        <w:t>Prev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</w:t>
        <w:tab/>
        <w:tab/>
        <w:t>=</w:t>
        <w:tab/>
        <w:t>Split/un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W</w:t>
        <w:tab/>
        <w:tab/>
        <w:t>=</w:t>
        <w:tab/>
        <w:t>Toggl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X</w:t>
        <w:tab/>
        <w:tab/>
        <w:t>=</w:t>
        <w:tab/>
        <w:t>Exit H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 -</w:t>
        <w:tab/>
        <w:tab/>
        <w:t>=</w:t>
        <w:tab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+</w:t>
        <w:tab/>
        <w:tab/>
        <w:t>=</w:t>
        <w:tab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*</w:t>
        <w:tab/>
        <w:tab/>
        <w:t>=</w:t>
        <w:tab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Left/Right</w:t>
        <w:tab/>
        <w:t>=</w:t>
        <w:tab/>
        <w:t>Move left/right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Up, CursDn</w:t>
        <w:tab/>
        <w:t>=</w:t>
        <w:tab/>
        <w:t>Move up/down one row ( = 16 byt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, PgDown</w:t>
        <w:tab/>
        <w:t>=</w:t>
        <w:tab/>
        <w:t>Move up/down 16 rows ( = 256 byt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End</w:t>
        <w:tab/>
        <w:t>=</w:t>
        <w:tab/>
        <w:t>Goto first/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</w:t>
        <w:tab/>
        <w:t>=</w:t>
        <w:tab/>
        <w:t>Put a zero at the preceding fil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  <w:tab/>
        <w:tab/>
        <w:t>=</w:t>
        <w:tab/>
        <w:t>Delete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  <w:tab/>
        <w:tab/>
        <w:t>=</w:t>
        <w:tab/>
        <w:t>Switch between text- and hex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6</w:t>
        <w:tab/>
        <w:tab/>
        <w:t>=</w:t>
        <w:tab/>
        <w:t>Manipulate EXE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cursormove</w:t>
        <w:tab/>
        <w:t>=</w:t>
        <w:tab/>
        <w:t>Move cursor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lete </w:t>
        <w:tab/>
        <w:t>=</w:t>
        <w:tab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sert </w:t>
        <w:tab/>
        <w:t>=</w:t>
        <w:tab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^CursLeft/Right =</w:t>
        <w:tab/>
        <w:t>Move left/right one byte AND scro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CursUp, ^CrDn</w:t>
        <w:tab/>
        <w:t>=</w:t>
        <w:tab/>
        <w:t>Move up/down one row ( = 16 bytes ) AND scro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PgUp, ^PgDown</w:t>
        <w:tab/>
        <w:t>=</w:t>
        <w:tab/>
        <w:t>Move up/down 64 rows ( = 1024 byt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Insert </w:t>
        <w:tab/>
        <w:t>=</w:t>
        <w:tab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^A</w:t>
        <w:tab/>
        <w:tab/>
        <w:t>=</w:t>
        <w:tab/>
        <w:t>Mark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C</w:t>
        <w:tab/>
        <w:tab/>
        <w:t>=</w:t>
        <w:tab/>
        <w:t>Compar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^K_L</w:t>
        <w:tab/>
        <w:tab/>
        <w:t>=</w:t>
        <w:tab/>
        <w:t>Go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N</w:t>
        <w:tab/>
        <w:tab/>
        <w:t>=</w:t>
        <w:tab/>
        <w:t>Toggle Nibbl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3</w:t>
        <w:tab/>
        <w:tab/>
        <w:t>=</w:t>
        <w:tab/>
        <w:t>Compar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A</w:t>
        <w:tab/>
        <w:tab/>
        <w:t>=</w:t>
        <w:tab/>
        <w:t>Place a marker at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</w:t>
        <w:tab/>
        <w:tab/>
        <w:t>=</w:t>
        <w:tab/>
        <w:t>Insert a byte at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U</w:t>
        <w:tab/>
        <w:tab/>
        <w:t>=</w:t>
        <w:tab/>
        <w:t>Kill both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Up, CursDn</w:t>
        <w:tab/>
        <w:t>=</w:t>
        <w:tab/>
        <w:t>Move up/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, PgDown</w:t>
        <w:tab/>
        <w:t>=</w:t>
        <w:tab/>
        <w:t>Move up/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End</w:t>
        <w:tab/>
        <w:t>=</w:t>
        <w:tab/>
        <w:t>Goto first/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  <w:tab/>
        <w:tab/>
        <w:t>=</w:t>
        <w:tab/>
        <w:t>Wrap/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6</w:t>
        <w:tab/>
        <w:tab/>
        <w:t>=</w:t>
        <w:tab/>
        <w:t>Choose linefeed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^PgUp, ^PgDown</w:t>
        <w:tab/>
        <w:t>=</w:t>
        <w:tab/>
        <w:t>Move up/down 4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K_L</w:t>
        <w:tab/>
        <w:tab/>
        <w:t>=</w:t>
        <w:tab/>
        <w:t>Go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2</w:t>
        <w:tab/>
        <w:tab/>
        <w:t>=</w:t>
        <w:tab/>
        <w:t>Set tab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Up, CursDn</w:t>
        <w:tab/>
        <w:t>=</w:t>
        <w:tab/>
        <w:t>Move up/down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Left/Right</w:t>
        <w:tab/>
        <w:t>=</w:t>
        <w:tab/>
        <w:t>Move left/right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, PgDown</w:t>
        <w:tab/>
        <w:t>=</w:t>
        <w:tab/>
        <w:t>Move up/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End</w:t>
        <w:tab/>
        <w:t>=</w:t>
        <w:tab/>
        <w:t>Goto first/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^PgUp, ^PgDown</w:t>
        <w:tab/>
        <w:t>=</w:t>
        <w:tab/>
        <w:t>Move up/down 4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K_L</w:t>
        <w:tab/>
        <w:tab/>
        <w:t>=</w:t>
        <w:tab/>
        <w:t>Go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M</w:t>
        <w:tab/>
        <w:tab/>
        <w:t>=</w:t>
        <w:tab/>
        <w:t>Togg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@M</w:t>
        <w:tab/>
        <w:tab/>
        <w:t>=</w:t>
        <w:tab/>
        <w:t>Define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Left/Right</w:t>
        <w:tab/>
        <w:t>=</w:t>
        <w:tab/>
        <w:t>Move left/right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Up, CursDn</w:t>
        <w:tab/>
        <w:t>=</w:t>
        <w:tab/>
        <w:t>Move up/down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, PgDown</w:t>
        <w:tab/>
        <w:t>=</w:t>
        <w:tab/>
        <w:t>Move up/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End</w:t>
        <w:tab/>
        <w:t>=</w:t>
        <w:tab/>
        <w:t>Goto first/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</w:t>
        <w:tab/>
        <w:t>=</w:t>
        <w:tab/>
        <w:t>Put a zero at the preceding fil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  <w:tab/>
        <w:tab/>
        <w:t>=</w:t>
        <w:tab/>
        <w:t>Delete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^CursLeft/Right =</w:t>
        <w:tab/>
        <w:t>Dec/Inc screen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CursUp, ^CrDn</w:t>
        <w:tab/>
        <w:t>=</w:t>
        <w:tab/>
        <w:t>Move up/down one instruction AND scro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PgUp, ^PgDown</w:t>
        <w:tab/>
        <w:t>=</w:t>
        <w:tab/>
        <w:t>Move up/down 4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K_L</w:t>
        <w:tab/>
        <w:tab/>
        <w:t>=</w:t>
        <w:tab/>
        <w:t>Go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N</w:t>
        <w:tab/>
        <w:tab/>
        <w:t>=</w:t>
        <w:tab/>
        <w:t>Toggle Nibbl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2</w:t>
        <w:tab/>
        <w:tab/>
        <w:t>=</w:t>
        <w:tab/>
        <w:t>Toggle segment size (16/32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^F3</w:t>
        <w:tab/>
        <w:tab/>
        <w:t>=</w:t>
        <w:tab/>
        <w:t>Select comment mode for immedi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2</w:t>
        <w:tab/>
        <w:t xml:space="preserve">     Not-So-Brief Info On The Keys (#=Shift, ^=Ctrl, @=Alt)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Gray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removes the marked block from the file and puts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Gray 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same as "Gray -", except it doesn't remove the blo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Gray 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 is inserted at the current posi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/Overwrite toggle is set to Insert, else it overwrit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BackSpa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a zero at the preceeding byte and decreases your off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Note that if the Insert/Overwrite toggle is set to Inser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backspace will move the rest of the file (inclu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) backwards one byte. This is the same as pressing Curs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a zero at the preceeding nibble and decreases your off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one nibble. Note that if the Insert-toggle is 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over a high nibble, then the rest of the file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t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INS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toggles the Insert/Overwrite toggle. If you are in Insert-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ile will automatically move forward one byte when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field (and every second keypress in hexfield).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if you pressed ALT+I, and then typed whatever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F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will pop up a menu from where you can go several way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helpsystem. The first time you press F1, you are ta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 MainMenu" and from there you can navigate through the help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Cursorkeys and &lt;Enter&gt;. Pressing &lt;Esc&gt;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ystem and store your current menu. Thus, the next time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, you will start right where you exited. You can also 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desired option to select it. E.g in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aked Menu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ck to Main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this men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press 'B' to go back to the mainmenu, but using the Cursor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Enter&gt; to select the first option would produc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toggles between Wrapped and Unwrapped lines in textmod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rapped, the lines have a maximum width of 999 characters.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s cut and continued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F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invokes a popupmenu where you select which file to edit (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already loaded). Use CursUp/Down to scroll through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Left/Right to see more if all files won't fit in one menu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the functionkeys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F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Hex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is key will popup a menu prompting you for an offse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You can prefix the value with a plus- or minus-sign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xt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a linenumber to go to. If you prefix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inus or a plus, HexIt will jump up/down X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F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Hex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EXE-header and lets you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Edit i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Calculate valid values at offset 2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Goto start of relocation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Goto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Goto image (directly after exe-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Goto the programs entry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F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takes you to the search-function. You are then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change a few things about the search, they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[X] if they are in use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-CASE</w:t>
        <w:tab/>
        <w:t>On means don't care about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</w:t>
        <w:tab/>
        <w:t>On means search from the start of the file, else H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s searching from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</w:t>
        <w:tab/>
        <w:t>On means search for the string in all loaded fil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is option always searche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, overriding the GLOBALL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between these options and the two "write-fields" with Cur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sDown, toggle the options by pressing space. There are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two fields in which you can type the string to search f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an ASCII-field, in which you type the text as in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. The other one is a hex-field, you write the string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hexadecimal digit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, that if you have previously searched for a str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still be there when you enter the search-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. The different toggles are saved as well. Simply star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ard the previous string, or press BackSpace, Curs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Right to continue editing the current string. Pressing ESC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-function takes you back to the file-editing, it also 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ring written in any of the search-fields. To start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F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8 takes you to the replace-function. The different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menu" is basically the same as those for searching,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FIRST</w:t>
        <w:tab/>
        <w:t>On gives you the opportunity to choose which o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eplace. That is, it will bring up a menu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Replace this?", thus asking you to select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ES</w:t>
        <w:tab/>
        <w:t>Replaces the current o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</w:t>
        <w:tab/>
        <w:t>Does NOT replace the current o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T</w:t>
        <w:tab/>
        <w:t>Replaces all ocurrences with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IT</w:t>
        <w:tab/>
        <w:t>Quit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 means that it automagically replaces ALL ocur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so presented with two more inputfields (compared to tho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). You are supposed to type in the string to replace WI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inputfields are named "S-ASC", "S-HEX", "R-ASC" and "R-HE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S" stands for "Search" and "R" for "Replace". Just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searching for matches 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^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ssing Ctrl+C, HexIt will do a filecompare us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you specified. If you have not previously chosen compare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^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key to search for the next matching string or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what you last used). If you have not previously typ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search for, you will be gui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-in-the-string-to-search-for-menu"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^F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ing up a popup-menu asking you to choose a videomod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ideomode will be the defaul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^F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Hex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F3 takes you to the file-compare menu (assuming you hav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 loaded). If you're already in splitscreen mode and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s in the windows, you will directly be prompt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-mode but more of that later. Else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which you shall choose the file to compare you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. However, if you only have two files loaded Hex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gicaly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compar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between eight different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dif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file-begi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ward from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ward from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file-e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file-begi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ward from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ward from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file-e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y are all pretty self-explanatory. The first four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as soon as the two files differ from each other whil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stops when two byt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d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the "CM comments on immediate values?" menu. From 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how extensive commenting you want CM to perform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nvolves immediate data. "None" never shows any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me" shows comments for MOV, ADD, SUB, PUSH and CMOV. "All"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or all instructions involving immedi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@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rop a marker at the current fileoffset. After put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, you can cut or copy the marked block. ( You don't hav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:nd marker if you're feeling lazy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@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rs all markers. Note however, that the clipboard is not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copied/cut block is still there, just waiting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it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3</w:t>
        <w:tab/>
        <w:tab/>
        <w:tab/>
        <w:t xml:space="preserve">     Mouse-Support</w:t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you can use your mouse to scroll the screen! Just slide i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the world will slide with you... :) You can als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your mouse-scroll, there are separate speeds for Text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fine your mousebuttons to do whatever (almost)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ere there are separate configurations for TextMode and Hex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Ctrl+F9 to enter the setup-menu, then choose "Mouse"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options regarding your mo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 any reason would not like to use your mouse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eave it alone on the desk or turn off the mouse in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rting HexIt takes a long time I suggest you try to fi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driver! Some of them take ages to initialize the mo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pretty smooth. If it still takes long time to star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your mouse in HexIt, I suggest you remove mousesup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("Use mouse-support?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1</w:t>
        <w:tab/>
        <w:tab/>
        <w:tab/>
        <w:t xml:space="preserve">      The Headline</w:t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Feb, 1996 � 16.18 � �� HexIt v1.00 (C) Mikael Klasson 1996 �� � O �</w:t>
        <w:tab/>
        <w:t xml:space="preserve"> 149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��</w:t>
      </w:r>
      <w:r>
        <w:rPr/>
        <w:tab/>
        <w:t xml:space="preserve">  �����������</w:t>
        <w:tab/>
        <w:t xml:space="preserve">  ��������������</w:t>
        <w:tab/>
        <w:t xml:space="preserve">   ^</w:t>
        <w:tab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   Time         Version         That's me!            OBJ1    OBJ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1:</w:t>
        <w:tab/>
        <w:t>Flag to show whether you're in Insert- or Overwrite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2:</w:t>
        <w:tab/>
        <w:t>Your total amount of free hi memory. Beware, this might l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strange if you have more than 1GB RAM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2</w:t>
        <w:tab/>
        <w:tab/>
        <w:tab/>
        <w:t>The Statusrow (TextMode)</w:t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457342/528632   C 2342   100%   *C:\ASSEM\HEXIT\HEX149.ASM</w:t>
        <w:tab/>
        <w:t>CRLF &lt;Active&gt;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     ����   ���</w:t>
      </w:r>
      <w:r>
        <w:rPr/>
        <w:tab/>
        <w:t xml:space="preserve">  ^�������������������������</w:t>
        <w:tab/>
        <w:t>���� ��������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1   OBJ2</w:t>
        <w:tab/>
        <w:t xml:space="preserve">    OBJ3   OBJ4   �</w:t>
        <w:tab/>
        <w:t xml:space="preserve">      OBJ6</w:t>
        <w:tab/>
        <w:tab/>
        <w:t>OBJ7   OBJ8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BJ5</w:t>
        <w:tab/>
        <w:tab/>
        <w:tab/>
        <w:tab/>
        <w:tab/>
        <w:t xml:space="preserve">   OBJ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1:</w:t>
        <w:tab/>
        <w:t>Current textline (the first one 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2:</w:t>
        <w:tab/>
        <w:t>Total line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3:</w:t>
        <w:tab/>
        <w:t>Current column, used to offset text when running un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4:</w:t>
        <w:tab/>
        <w:t>Position in file given in percent of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5:</w:t>
        <w:tab/>
        <w:t>Indicates that the file has been changed since the las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6:</w:t>
        <w:tab/>
        <w:t>Full path and filename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7:</w:t>
        <w:tab/>
        <w:t>Current linefeed-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LF</w:t>
        <w:tab/>
        <w:t>= Carriage Return (0dh) + LineFeed (0a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</w:t>
        <w:tab/>
        <w:t>= Carriage Return (0d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F</w:t>
        <w:tab/>
        <w:t>= Linefeed (0a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</w:t>
        <w:tab/>
        <w:t>= Zero-byte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8:</w:t>
        <w:tab/>
        <w:t>Indicates if this is the active window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9:</w:t>
        <w:tab/>
        <w:t>'W' means wrap textlines, a space means don't 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3</w:t>
        <w:tab/>
        <w:tab/>
        <w:tab/>
        <w:t xml:space="preserve">The Statusrow (HexMode) </w:t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/0000DEDF  Text  �  100%  *C:\ASSEM\HEXIT\HEX149.EXE</w:t>
        <w:tab/>
        <w:t xml:space="preserve">      001010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 ����  </w:t>
      </w:r>
      <w:r>
        <w:rPr/>
        <w:t>^  ���   ^�������������������������</w:t>
        <w:tab/>
        <w:t xml:space="preserve">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1</w:t>
        <w:tab/>
        <w:t xml:space="preserve">   OBJ2    OBJ3  �  OBJ5  �</w:t>
        <w:tab/>
        <w:t xml:space="preserve">      OBJ7</w:t>
        <w:tab/>
        <w:tab/>
        <w:tab/>
        <w:t xml:space="preserve"> OBJ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BJ4</w:t>
        <w:tab/>
        <w:t xml:space="preserve"> OBJ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1:</w:t>
        <w:tab/>
        <w:t>Position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2:</w:t>
        <w:tab/>
        <w:t>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3:</w:t>
        <w:tab/>
        <w:t>Shows whether you're in the hexfield or the tex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4:</w:t>
        <w:tab/>
        <w:t>Indicates that NibbleMove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5:</w:t>
        <w:tab/>
        <w:t>Position in file, given in percent of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6:</w:t>
        <w:tab/>
        <w:t>Indicates that the file has been changed since the las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7:</w:t>
        <w:tab/>
        <w:t>Full path and filename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8:</w:t>
        <w:tab/>
        <w:t>Binary value of the activ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4</w:t>
        <w:tab/>
        <w:tab/>
        <w:tab/>
        <w:t>The Statusrow (DumpMode)</w:t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%  0000DEDF</w:t>
        <w:tab/>
        <w:t>20 &lt;= 04 x &lt;= 7E  *C:\ASSEM\HEXIT\HEX149.EXE</w:t>
        <w:tab/>
        <w:t xml:space="preserve">     &lt;Active&gt; 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�����</w:t>
      </w:r>
      <w:r>
        <w:rPr/>
        <w:tab/>
        <w:t>�    �      �  ^�������������������������</w:t>
        <w:tab/>
        <w:t xml:space="preserve">     �������� ^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1</w:t>
        <w:tab/>
        <w:t>OBJ2</w:t>
        <w:tab/>
        <w:t>OBJ3  OBJ4   OBJ5 �</w:t>
        <w:tab/>
        <w:t xml:space="preserve">      OBJ7</w:t>
        <w:tab/>
        <w:tab/>
        <w:tab/>
        <w:t>OBJ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BJ6</w:t>
        <w:tab/>
        <w:tab/>
        <w:tab/>
        <w:tab/>
        <w:tab/>
        <w:t xml:space="preserve">   OBJ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1:</w:t>
        <w:tab/>
        <w:t>Position in file, given in percent of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2:</w:t>
        <w:tab/>
        <w:t>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3:</w:t>
        <w:tab/>
        <w:t>Lower limit fo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4:</w:t>
        <w:tab/>
        <w:t>Number of continuous bytes that must pass the mask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to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5:</w:t>
        <w:tab/>
        <w:t>Upper limit fo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6:</w:t>
        <w:tab/>
        <w:t>Indicates that the file has been changed since the las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7:</w:t>
        <w:tab/>
        <w:t>Full path and filename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8:</w:t>
        <w:tab/>
        <w:t>Indicates if this is the active window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9:</w:t>
        <w:tab/>
        <w:t>Indicates that the mask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5</w:t>
        <w:tab/>
        <w:tab/>
        <w:tab/>
        <w:t>The Statusrow (CodeMode)</w:t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/0000DEDF  100%  �   16   *C:\ASSEM\HEXIT\HEX149.EXE</w:t>
        <w:tab/>
        <w:t xml:space="preserve">     &lt;Active&gt;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 ����  </w:t>
      </w:r>
      <w:r>
        <w:rPr/>
        <w:t>^   ��   ^�������������������������</w:t>
        <w:tab/>
        <w:t xml:space="preserve">     ��������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1</w:t>
        <w:tab/>
        <w:t xml:space="preserve">   OBJ2    OBJ3 OBJ4 OBJ5 �</w:t>
        <w:tab/>
        <w:t xml:space="preserve">      OBJ7</w:t>
        <w:tab/>
        <w:tab/>
        <w:t xml:space="preserve">       OBJ8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BJ6</w:t>
        <w:tab/>
        <w:tab/>
        <w:tab/>
        <w:tab/>
        <w:tab/>
        <w:t xml:space="preserve">   OBJ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1:</w:t>
        <w:tab/>
        <w:t>Position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2:</w:t>
        <w:tab/>
        <w:t>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3:</w:t>
        <w:tab/>
        <w:t>Position in file, given in percent of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4:</w:t>
        <w:tab/>
        <w:t>Indicates that NibbleMove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5:</w:t>
        <w:tab/>
        <w:t>Current segment size, 16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6:</w:t>
        <w:tab/>
        <w:t>Indicates that the file has been changed since the las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7:</w:t>
        <w:tab/>
        <w:t>Full path and filename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8:</w:t>
        <w:tab/>
        <w:t>Indicates if this is the active window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9:</w:t>
        <w:tab/>
        <w:t>Current ImmediateComments mode, N = None, S = Some, A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1</w:t>
        <w:tab/>
        <w:tab/>
        <w:tab/>
        <w:t xml:space="preserve">     The Setup-Mode</w:t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Ctrl+F9 you will enter the setup mode. From t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vailable options, such as the colors, keys, whether H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utodetect the videomode at startup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ving the setup, HexIt writes to a file called HEXIT.CF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gically checks where your HEXIT.EXE (or whatever absu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ecided to give it) is situated, and creates/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there. Every time you start HexIt, it sear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a file called HEXIT.CFG. If it finds such a file, H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nfigfile and uses those options, otherwise i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does not matter if you ar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.EXE. Therefore it is fully acceptable, and advisable,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.EXE in a directory to which your PATH-variable points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ere is a separate cfg file, you can use your ol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version of HexIt (not versions before 0.94� though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use a configfile from the latest version of HexIt with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It will of course only accept options that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. If you e.g have a configfile from v234.42 (Yeah! =) )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with HexIt 0.94�, you will only be able to u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0.94� supports. Don't worry about this though, HexIt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2</w:t>
        <w:tab/>
        <w:tab/>
        <w:tab/>
        <w:tab/>
        <w:t xml:space="preserve"> Notes</w:t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 file is getting bigger and bigger everyday and so i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Right now it's 543KB and 25900 lines long. Btw, HexIt is 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pure 32-bit asm. Well, I _could_ have coded my INT 24h-hand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asm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 letter, email or whatever if you find an annoy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be just want to ask me something or don't want anything speci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r that matter! It would be REALLY fun to see how far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my little HexIt reaches. Please send me some email! Yiihaa!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emails from loads of ppl now, thank you all! Keep 'em coming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around in the popup-menus with the Cursorkeys. You can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just press the first letter of the chosen sentence, o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press one of the function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... INT 21h,60h doesn't seem to work very well with CD-ROM-driv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ether it's MSCDEX or whatever that does it, bu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nyway. Anybody's got any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because of this you may not see the full path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diting on the upper row (you should see everything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letter though). If you explicitly specified a path when you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you'll still see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only applies to files on CD-ROMs. The problem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D-driver you've got. My driver works great under win95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latest version of HexIt, just go to my home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t from there! See further down fo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a byte might be as much (or more) as a quarter of a nib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didn'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 longer have a betatester running OS/2 2.1, so I have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whether HexIt works under it or not. But PLEASE, if you ru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, will you contact me and tell me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 have implemented wrapping and unwrapp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't move left or right in "unwrapped-mode" yet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's not totally clear to you, try reading WHATSNEW.*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lots of goodies not found anywhere else on this planet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h yes, a good, bug-reporting fellow &lt;hint, hint&gt; named And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zocchi has informed me that HexIt will crash if you tr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videomode when running in a _windowed_ MS-DOS shell under Windoz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 My suggestion: don't run it in a windowed MS-DOS sh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ze 3.1. Got that?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3</w:t>
        <w:tab/>
        <w:tab/>
        <w:tab/>
        <w:t xml:space="preserve">    Files In Package</w:t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s in the original package, do NOT remove or mod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  <w:tab/>
        <w:tab/>
        <w:t>Description of HexIt for use in BBS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.DOC</w:t>
        <w:tab/>
        <w:tab/>
        <w:t>English documentation (This on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.EXE</w:t>
        <w:tab/>
        <w:tab/>
        <w:t>HexIt, The Hexeditor.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.ICO</w:t>
        <w:tab/>
        <w:tab/>
        <w:t>Icon for HexIt (thanks, Andr�s Mazzocchi!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XXX</w:t>
        <w:tab/>
        <w:tab/>
        <w:t>"History"-file, describes HexIt's on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olution from a simple hexview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llfledged hacking-machine.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h yes, that "XXX" means the curr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hing else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4</w:t>
        <w:tab/>
        <w:tab/>
        <w:tab/>
        <w:t xml:space="preserve">    Troubleshooting</w:t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exIt behaves a bit oddly (read "crashes violently") and you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y, try deleting HEXIT.CFG and see if it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1</w:t>
        <w:tab/>
        <w:t xml:space="preserve">     Registered Users (May the force be with you!)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 Sandgren</w:t>
        <w:tab/>
        <w:tab/>
        <w:t xml:space="preserve">Gianni Melegari </w:t>
        <w:tab/>
        <w:t xml:space="preserve">  Hannes Edfeld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orkala</w:t>
        <w:tab/>
        <w:tab/>
        <w:t>Peter T. Karlsson</w:t>
        <w:tab/>
        <w:t xml:space="preserve">  Martin Gej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Hansen</w:t>
        <w:tab/>
        <w:t>Fredrik �slund</w:t>
        <w:tab/>
        <w:tab/>
        <w:t xml:space="preserve">  Anders Johan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Kjellin</w:t>
        <w:tab/>
        <w:tab/>
        <w:t xml:space="preserve">Daniel W. Pitts </w:t>
        <w:tab/>
        <w:t xml:space="preserve">  Jonas Erik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s Mazzocchi</w:t>
        <w:tab/>
        <w:t>Dimitri Schoolwe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14 of you: THAN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suppose your name will be here in the next version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2</w:t>
        <w:tab/>
        <w:tab/>
        <w:tab/>
        <w:t xml:space="preserve">    Special Thanks</w:t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ing there from the very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nes Edfeldt aka Mo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ter Korkala aka PK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ter T. Karlsson aka Nafmo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rtin Gejke aka Coven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opping on the train a wee b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im Kjellin aka Monol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nas Eriksson aka Wizz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___LOTS___ of ideas, bugreports and friendl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r�s Mazzocchi aka The Pos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arch-ideas (which I have not yet fully implemented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han W�rl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omas Pytel aka 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3</w:t>
        <w:tab/>
        <w:tab/>
        <w:tab/>
        <w:t xml:space="preserve">   How To Contact Me</w:t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:</w:t>
        <w:tab/>
        <w:tab/>
        <w:t>Mikael Kla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mg�rdsv�gen 5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-61138 Nyk�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:</w:t>
        <w:tab/>
        <w:t>http://fluff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  <w:tab/>
        <w:tab/>
        <w:t>fluff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Giro:</w:t>
        <w:tab/>
        <w:t>168 74 45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:</w:t>
        <w:tab/>
        <w:tab/>
        <w:t>Fluff on IRCNET's #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Fl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