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BLE CROSSWORD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ble  Crossword  Puzzles  is   a  collection  of  fu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llenging  electronic  crossword  puzzles  for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zzles are displayed in sharp, high-resolution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an be solved "on-screen" interactively without a pe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aper.  On-screen  feedback tells the user  wheth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and word solutions  are correct and can  eve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clues when  the user is  stumped on a  word. 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zzles have a Bible theme and will test your 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crip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ard  disk drive,  VGA graphic  adapter, 640K  RAM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  or  greater,  are  required  to  run  Bible   Cro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zzles.   Although  not  necessary,  a Microsof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 is  highly  recommended.   A  total  of  520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memory is required to run Bible Crossword 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difficulties.  If your computer has less than  520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will  not  be  able  to  access the "Help" scree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 program.   One quick  way to  determin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memory your computer has is to type CHKDSK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55360 total byt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22370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 for  the  above  lines  in  the output of CHKD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ytes free" tells  you how much  memory is available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program.  If this number is less than 520,000 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ot be able to  access all of the function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although  the  program  will  run on much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0K of memory, albeit with degrade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 copy of  Bible Crossword  Puzzles was  purcha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ed  on  a  floppy  disk,  you  may wish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and  all  related  files  to  your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Bible  Crossword Puzzles  to your  hard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LY  IMPROVE  its  performance.   A  utility  has 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on disk that  will perform the installation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ty can be run from DOS by typing --&gt; INSTALL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gin Bible Crossword  Puzzles, set your current 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rom DOS  to the drive  where the Bible  Cro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zzles program and data files are located.  If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located on floppy drive A:, then at the DOS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--&gt; A:  press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o begin, enter --&gt; XWORD pr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program and  data files  are located  on drive C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 XWORD,  then  at  the  DOS  prompt  type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                      press [ENTER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DIR C:\XWORD          press [ENTER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WORD                   pr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mple, uncluttered interface should be self-explana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ven novice  users.  If  you are using  a mouse,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ouse  button (single  click) to  activate a  button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box, or event.  The left side of the screen 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large buttons that  can be "clicked" or  "pushed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the correspond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 new puzz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ully  registered  version  of  Bible Crossword Puzz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with dozens of challenging puzzles.  The unregiste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copy  comes with  only a  few puzzles.   In 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, puzzles  are retrieved  randomly and  will not 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all  puzzles have  been retrieved  at least  onc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ords, if  4 puzzles exist  on disk, you  will not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zzle  #2  again  until  puzzles  #1,  #3, and #4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d first.  Again,  this is done automatically 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and  the user  should not  worry about  what puzz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retrieving.   This explanation is provided 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ious  may understand  how puzzles  are retrieve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 to  screen  and  why  the unregistered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eventually runs in  a recognizable loop pattern  (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4,3,2,1,4,3,2,...1,4,3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your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run  out  of  time  before  completing an on-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zzle, select the  "Save your work  to disk" button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save  all  your  work  to  disk,  which  can  lat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  by  selecting  the  "Retrieve  work  and continu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st majority of the clues and answers are based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g  James  version  (AV).   There  are  a  few case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translations were used  (e.g., NIV, NAS, RSV)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tried to keep them  to a minimum.  One comment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lways  get with  our Bible  software is,  "Why don'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e  ______?"  (fill  in  the  blank with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e translation).   One reason is  that the King  Jam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the best selling Bible, and there are more people 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a  King James  than any  other version.   Secondly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V, NAS, etc. are copyrighted, and using large portion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text becomes difficult leg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a challenge,  you can turn OFF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ible book/chapter/verse references.   You can do thi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he program at the DOS prompt --&gt; XWORD NOREF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ouse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unfortunate ones  without a mouse in  their h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ill  run Bible Crossword  Puzzles.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 key  combinations  will  enable  you access to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.   To use  these key  combinations, first  hold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ALT]  key and  then while  still holding  it dow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itional key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 + [H]     Display the HELP information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 + [N]     Start a NEW puzz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 + [R]     RETRIEVE any previously saved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 + [S]     SAVE your work to disk for retrieval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 + [X]     EXIT the program comple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 + [P]     PRINT th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e  [TAB]  key  to  switch between "ACROSS" and "DOW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Mouse users can  also access these "hot-keys"  if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 to use the keyboard inst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makes no warranties, expressed or implied, a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quality or  performance of  this  program.  The 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held liable for any direct, indirect, incide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onsequential  damages resulting  from the  use of  B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word  Puzzles.   Your  use  of  the program constit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greement to  this disclaimer and  your release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from any form of 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Shareware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e  Crossword  Puzzles   is  distributed  as  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 is  a  "try  before  you  buy" software mark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 that  allows  the  user  to obtain fully func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 programs for  evaluation.   The distributio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fee that you may have paid to obtain this disk 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over the cost of  the software contained on this 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 such  as Bible Crossword  Puzzles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 payment  to  the  author  if  it  is found to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 product  and  if  it  is  used  beyond  a reaso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 period.   Registration  is  based  upon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you need.  A  registration form is provided for  yo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ALT]+[P] keys, or  by printing the ORDER.FRM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rom the DOS prompt, type --&gt; COPY ORDER.FRM 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 the  program  author  has  not  received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ny from the  distributor of this  disk.  The  only mon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receive are from you the  user.  If users do not 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,  the author  goes hungry  (well, sort  of...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what we me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e Crossword Puzzles  is copyrighted shareware 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public domain.   If you find this program  usefu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 obligated to  register your  copy with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.  If you do  not find this program useful,  then 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sk on  to a friend.   INDIVIDUAL users are  per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copies of this disk and pass them on ONLY IF ALL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No   changes or   alterations are   to be   made to B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word Puzzles - this includes ALL related files o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No one may sell Bible Crossword Puzz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Shareware/public  domain  vendors  must  in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.EXE date  stamp is no  more than 2  years old. 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 want  to  make  sure  that you distribute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  If you have a  copy of this program that is  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wo  years, then  written permission  must be 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program author  BEFORE public distribution.  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lf-addressed stamped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ilip P. Kapus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6 Monroe A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mouth, Va. 22405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74170.355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like  Bible  Crossword  Puzzles  then  you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ed in  trying some  of the  author's other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of  our  programs  are  family,  educational, or B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.   For shareware  evaluation copies,  you can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s from  our Internet Web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ttp://www.pc-shareware.com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ttp://users.aol.com/sharewar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BLE CROSSWORD PUZZLES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ble Crossword Puzzles is distributed under the shareware conc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means that the  user is  obligated to  support the  author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find this program useful.  Upon registration  you will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ersonalized copy of the latest version of the program  on a 3.5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M high densit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print your name and address below VERY CLEAR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's complete name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ing address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 ____________________________  State __________  Zip Code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 ________________________  Phone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ke U.S. funds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hilip P. Kapus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06 Monroe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lmouth, Va. 22405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BLE CROSSWORD PUZZLES REGISTRATION CO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me Bible Crosswords Puzzles (include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of 50 puzzles):                             $  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ginia residents, add 4.5% sales tax     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ian addresses add $1.50 shipping: $ 1.50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seas/foreign addresses add $2.00:  $ 2.00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enclosed:                                   $______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rices are valid  through December 31, 1998.  Contact  author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addressed stamped envelope  after this date for the latest pr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end email to: 74170.355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For registrants in Canada, U.K., Australia or Europe, paymen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by International money  order payable in  U.S.A. dollars throug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A. bank, or you can pay by mailing CASH (your native currency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ing cash, wrap well for the author will not be held responsi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t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you like to be contacted when more puzzles are available?  Y or 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